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ый досуг с родителям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ОК-ТЕРЕМОК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– самое большое и чудесное поле высшего и свободного творчества. В младшем школьном возрасте игра по-прежнему является ведущим видом деятельности, но к сожалению времени у детей на игру остается все меньше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ая деятельность является источником развития чувств, глубоких переживаний ребенка, т. е. развивает эмоциональную сферу ребенка, заставляя сочувствовать персонажам, сопереживать разыгрываемые события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атрализованной игрой тесно связано и совершенствование речи, так как в процессе работы над выразительностью реплик персонажей, собственных высказываний активизируется словарь ребенка, совершенствуется звуковая культура его речи. Театрализованная деятельность создает условия для развития творческих способностей. Этот вид работы требует от детей: внимания, сообразительности, быстроты реакции, организованности, умения действовать, подчиняясь определенному образу, перевоплощаясь в него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терактивной игры-инсценировки позволяет вовлечь в творческий процесс не только детей-артистов, но и детей-зрителей, что является немаловажным фактором в укреплении сплоченности детского коллектив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прививать интерес к сказкам и литератур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, образное мышление, речь, памят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воспитывать чувство коллективизма, коммуникативные навык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Деревянный домик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костюмы сказочных героев (бабушка- расказушка, лягушка, мышка, петушок, ежик, белка, зайка, лиса, медведь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парные разноцветные флажки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мольберт, мелк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песня «Танец маленьких утят», песни о «Дружбе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стулья для игры «кто быстрее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мешочки и 2 обруч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Подготовительный этап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чтение сказок «Теремок», «Рукавичка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прослушивание аудиозаписи сказки «Теремок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распределение ролей, разучивание сл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обсуждение костюмов героев сказк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ценарий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- Здравствуйте, гости дорогие, расскажу вам сказку, сказка –ложь, да в ней намек – добрым молодцам урок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чистом поле теремок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Крепко заперт на замок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Кто замочек отопрет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теремочке славно заживет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выбегает лягушка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Кто, кто В теремочке живет? Кто, кто В невысоком живет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Я, лягушка- квакушка,  Я тут буду жить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пытается открыть дверь, но она не открывается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-Лягушка-квакушка, а ты умеешь загадки отгадыват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Умею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-Ну тогда отгадай загадку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Если отгадаешь, попадёшь в теремок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«Ни лает, ни кусает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 в дом не пускает».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 отгадывает: Замок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дверь в теремок открывается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к терему подбегает мышка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ышка: Это что за теремок? Кто-ктоВ теремочке живет? Кто-ктоВ невысоком живет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Я- лягушка- квакушка. А ты кто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шка: А я – мышка-норушка. Пусти меня в до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 А ты в детский сад ходиш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ышка: -Хожу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А чему же ты научилас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шка: - Я научилась рисовать, играть, песни пет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ну тогда спой нам песенку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мышка поет, дети и родители ей помогают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Заходи, будем вместе жить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важно шагает петух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тух: Кто, ктоВ теремочке живет? Кто, кто В невысоком живет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ягушка: Я – лягушка-квак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ышка: Я – мышка-норушка А ты кто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тушок: Я – петушок, Золотой гребешок Пустите меня к себе жить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 А ты в детский сад ходиш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тушок: - Хожу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ышка: - А чему ты уже научился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етушок: - Я знаю цвет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водится игра с флажками «Найди пару»</w:t>
      </w:r>
    </w:p>
    <w:p>
      <w:pPr>
        <w:pStyle w:val="Style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катывается ежик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Ежик: Это что за теремок? Кто в теремочке живет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ягушка: Я – лягушка-квак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шка: Я – мышка-нор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тушок: Я – петушок-золотой гребешок,  А ты кто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Ежик: Я – серый ежик, Ни головы, ни ножек. Пустите меня к себе жить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 А ты в детский сад ходиш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Ежик: - Да! Меня научили ловко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водится игра со стульчиками «Кто быстрее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ягушка, мышка, петушок: - Ладно, заходи, будем вместе жит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Вот живут они в четвером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выходит белочка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Белочка: Кто, ктоВ теремочке живет? Кто, кто В невысоком живет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ягушка: - Я – лягушка-квак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шка: - Я – мышка-нор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етушок: - Я – петушок-золотой гребешок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Ежик: - Я серый ежик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Ни головы, ни ножек. А ты кто такая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Белочка: - Я белочка – пушистый хвост. Пустите меня к себе жить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 А ты в детский сад ходиш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Белочка: - Хожу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ышка: - А чему тебя там учат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Белочка: - Я умею стихи наизусть читать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елочка рассказывает стишок (также дети по желанию тоже рассказывают стихи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Какое хорошее стихотворение! Иди к нам жить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от живут они впятером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выбегает зайка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йка: Кто, кто В теремочке живет? Кто, кто В невысоком живет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ягушка: - Я – лягушка-квак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шка: - Я – мышка-нор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тушок: - Я – петушок-золотой гребешок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Ежик: - Я серый ежик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Ни головы, ни ножек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Белочка: - Я белочка – пушистый хвост. А ты кто такой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йка: Я зайка – попрыгайка. Пустите меня к себе жить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 А ты в детский сад ходиш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йка: - Хожу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ышка: - Хорошо ли ты там себя ведеш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йка: - Я стараюсь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тушок: - А чему ты уже научился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айка: - Меня научили метко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водится игра «Попади в цель» (2 команды: детей и родителей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ягушка, мышка, петушок, ежик, белочка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Ладно, заходи, будем все вместе жить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Вот живут они в шестером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Выходит лисичка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исичка : Кто, кто в теремочке живёт? Кто, кто в не высоком живет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ягушка: Я – лягушка-квак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шка: - Я – мышка-нор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етушок: - Я – петушок-золотой гребешок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Ежик: - Я серый ежик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Ни головы, ни ножек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Белочка: - Я белочка – пушистый хвост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айка: - Я – зайка-попрыгайка 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 ты кто такая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исичка: Я лисичка – сестричка Пустите меня к себе жить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 А ты в детский сад ходиш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исичка: - Хожу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тушок: - А чему ты уже научился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исичка: - Я научилась составлять узор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Вот тебе сложное задание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ыполнишь, тогда возьмут тебя в теремок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водится игра «Повтори узор», далее дети отвечают, из каких геометрических фигур состоит узор. Графический диктант проводится под диктовк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ягушка, мышка, петушок, ежик, белочка, зайка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Ладно, заходи, будем все вместе жить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Вот живут они всемером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выходит волчёк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олчёк: Кто кто в теремочке живёт Кто, кто в не высоком живё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ягушка: Я – лягушка-квак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шка: - Я – мышка-норуш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етушок: - Я – петушок-золотой гребешок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Ежик: - Я серый ежик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Ни головы, ни ножек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елочка: - Я белочка – пушистый хвос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йка: - Я – зайка-попрыгайка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исичка: Я лисичка – сестричка А ты кто такой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олк: А серый волк –зубами щелк. Пустите меня к себе жит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 А ты в детский сад ходиш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олк: - Хожу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ышка: - Хорошо ли ты там себя ведеш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олк: - Я стараюсь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тушок: - А чему ты уже научился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олк: я умею…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А скажи, волчёк, умеешь ли ты загадки отгадыват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олк: Умею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Ну тогда слушай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отгадаешь, тогда возьмут тебя в теремок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едущий загадывает загадки о животны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ягушка, мышка, петушок, ежик, белочка, зайка, лисичка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Ладно, заходи, будем все вместе жить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Вот живут они ввосьмером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(раздается шум, рев медведя, появляется медвед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едведь: Я проснулся ото хочется овса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Уходите все с дороги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Уносите быстро ноги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оселиться здесь хочу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Убирайтесь! Растопчу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Тише, Миша, подожди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ышка: Сядь, спокойно посиди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подает стул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тушок: Не боимся мы тебя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се вместе: Потому что мы друзья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ягушка: - Ты не ходил в детский сад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едведь: - Я спал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шка: - рисовать, играть умеешь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едведь: - Нет! (рычит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тушок: - Мы тебя в наш детский сад отведем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йка: - Там тебя всему научат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се вместе: - рисовать, лепить, петь, плясать и дружить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звучит музыка, все поют песню о дружбе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едущий: Вот и сказочке конец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 кто слушал, молодец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ерои сказки приглашают зрителей станцевать танец «Маленьких утят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атрализованный досуг с родителями</w:t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ДОМОК-ТЕРЕМОК»</w:t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сква 2013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36:00Z</dcterms:created>
  <dc:creator>www.PHILka.RU</dc:creator>
  <dc:description/>
  <dc:language>en-US</dc:language>
  <cp:lastModifiedBy>www.PHILka.RU</cp:lastModifiedBy>
  <cp:lastPrinted>2013-11-17T15:08:00Z</cp:lastPrinted>
  <dcterms:modified xsi:type="dcterms:W3CDTF">2013-11-26T16:52:00Z</dcterms:modified>
  <cp:revision>4</cp:revision>
  <dc:subject/>
  <dc:title>Театрализованная постановка</dc:title>
</cp:coreProperties>
</file>