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русского языка в 6 класс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(учитель русского языка и литературы МБОУ СОШ № 6 г. Кузнецка Кондрашина Татьяна Валерьевн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«Гласные в корнях с чередованием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систематизация и обобщение знаний, коррекция умений и навы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сформировать устойчивый навык правописания чередующихся гласных в корнях слов, закрепить умение безошибочно писать слова с изученными орфограмм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нить и обобщить правила правописания гласных в корнях с чередованием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тработать навыки «опознавания» корней с чередованием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редмет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ем условия выбора букв А-О в корнях с чередованием гласных – раст-/ -рос-, -ращ-; лаг-/ -лож-, -кас-/-кос-, -гар/- гор-, - зар-/-зор-, Е и И в корнях -бер-/-бир- и др. 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объяснять написание букв О-А в корнях с чередование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группировать изученные орфограммы – гласные с чередованием в корне по видам; применять в разных условиях;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Метапредметные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мение аргументированно отвечать на вопросы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приемами отбора и систематизации материал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к конструированию предложени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е понимание информации устного и письменного сообщени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тексты;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Личност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собственную речь с точки зрения норм общени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работать в группа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812"/>
        <w:gridCol w:w="4111"/>
        <w:gridCol w:w="2867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 (УУД)</w:t>
            </w:r>
          </w:p>
        </w:tc>
      </w:tr>
      <w:tr>
        <w:trPr>
          <w:trHeight w:val="141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ребята. Наш урок мне хотелось бы начать пожеланием: </w:t>
            </w:r>
            <w:r>
              <w:rPr>
                <w:rFonts w:cs="Verdana" w:ascii="Verdana" w:hAnsi="Verdana"/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думано кем-то просто и муд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 встрече здороваться и гов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 Доброе утро! Солнце и птицы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 Доброе утро! — Улыбчивым лицам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каждый становится добрым, доверчивым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сть доброе утро длится до вечера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улыбнёмся друг другу и постараемся сохранить хорошее настроение на весь ден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ём «Поздоровайся локтя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еникам выбрать ленточку определённого цвета, тем самым деля обучающихся на 3 группы: синюю, зелёную, желт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уроке вы должны показать своё умение взаимодействовать в команде. Я надеюсь  на вашу продуктивную работ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ят, образуя полукруг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 обучающихс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аются локтями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ют ленточки, повязывают их и рассаживаются за сто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ют координатора групп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сихологической комфортност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личностные, коммуникатив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здание доброжелательной атмосферы, мотивация на учёбу, создание ситуации успеха</w:t>
            </w:r>
          </w:p>
        </w:tc>
      </w:tr>
      <w:tr>
        <w:trPr>
          <w:trHeight w:val="483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в учебную деятельность на личностно-значимом уровн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(слайд  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человека на Земле много дел. Надо дерево посадить, коня к седлу приучить, дом построить, детей выр…стить. А ещё надо добрую песню сл…жить. И это далеко не все дела, которые следует совершить человеку. Но что бы ты ни делал: сл…гал песню или р…стил ребенка, – ко всему нужно прил…жить усилия, всему отдать свою душу. (Расул Гамзат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ит  ученика прочитать текст  вслу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основную мысль текста и объясните, что хотел сказать нам авт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жного, поучительного должны взять для себя из этого текст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нам с вами сегодня на уроке предстоит приложить усилия, чтобы обобщить знания по одной важной т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до прожить жизн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ют свою точку зрения, обосновывают свои высказы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6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целеполагание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тение и слушание с целью извлечения нужной информации; выводы, обобщения. </w:t>
            </w:r>
            <w:r>
              <w:rPr>
                <w:rStyle w:val="C3c6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:</w:t>
            </w:r>
            <w:r>
              <w:rPr>
                <w:rStyle w:val="C3c6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моопределение, смыслообразование, нравственно-этическое оценивание</w:t>
            </w:r>
            <w:r>
              <w:rPr>
                <w:rStyle w:val="C3c5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 Коммуникативные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: выражение своих мыслей, планирование учебного сотрудничества с учителем и сверстни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готовность мышления и осознание потребности к построению нового способа дей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: подумайте и обоснованно ответьте  на вопрос: «На какие правила пропущены гласные в словах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устно пропущенные букв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улируйте тему урока. Запишите в тетрадях число и тему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, обсуждают, приходят к общему м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сные в корнях с чередованием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мыслей, аргументация собственного мнения, учет мнения окружающих.</w:t>
            </w:r>
          </w:p>
        </w:tc>
      </w:tr>
      <w:tr>
        <w:trPr>
          <w:trHeight w:val="112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проблем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ем же мы сегодня будем заниматься на уроке? Какие цели поставим на сегодняшний урок? Запишите свои цели, опираясь на шабл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 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C3c6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целеполагание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воды, обобщени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Style w:val="C3c6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:</w:t>
            </w:r>
            <w:r>
              <w:rPr>
                <w:rStyle w:val="C3c6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моопределение, смыслообразование, </w:t>
            </w:r>
            <w:r>
              <w:rPr>
                <w:rStyle w:val="C3c5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C3c5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: выражение своих мыслей,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дготовка к обобщению понятий, прави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зговой штурм»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нятий и правил темы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, чтобы безошибочно писать буквы в корнях с чередование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е план нашей работы на уро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орни с чередованием гласных вам известн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особенность правописания таких корней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чего зависит правописание чередующейся гласной в корне слов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сстанови таблиц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восстановить деформированную таблицу: установить соответствие между условиями и корнями (по группам: синяя группа - от ударения, зеленая – от последующей буквы, желтая – от суффикса А)</w:t>
            </w:r>
          </w:p>
          <w:tbl>
            <w:tblPr>
              <w:tblW w:w="51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82"/>
            </w:tblGrid>
            <w:tr>
              <w:trPr>
                <w:trHeight w:val="699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ловия написания гласной в корнях с чередованием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ни с чередованием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От ударения;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-кас-, -кос;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-раст-, -рос-, -ращ-;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От последующей буквы;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-зар-, -зор-;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-бер-, -бир- и др.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От наличия суффикса А после корня.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-лаг-, -лож-;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6. -гар-, -гор-; 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с дос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аша задача состоит в том, чтобы рассказать про корн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приводит примеры, подтверждающие правило, второй – исключения из правила, третий должен обобщить всю информацию и выступить перед классом, четвертый ученик – анализирует (исправляет, дополняет) ответ другой группы ( 1 группа анализирует ответ 2, 2 – 3,3-1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карточ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рточки с заданием у каждого ученика) (см.приложение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внимательно каждое слово, выделите корень, вставьте пропущенные буквы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являются ли эти слова однокоренными, вспомните лексическое значение корней с чередование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“четвертое лишнее”, обведите нужную букву.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шите, вставьте пропущенные буквы, подчеркните те слова, для объяснения правописания которых можно применить одно правило: (слайд  )</w:t>
            </w:r>
          </w:p>
          <w:p>
            <w:pPr>
              <w:pStyle w:val="C1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before="0" w:after="0"/>
              <w:ind w:left="0" w:firstLine="34"/>
              <w:rPr/>
            </w:pPr>
            <w:r>
              <w:rPr>
                <w:color w:val="000000"/>
                <w:u w:val="single"/>
              </w:rPr>
              <w:t>Расст.лался, ум.раю</w:t>
            </w:r>
            <w:r>
              <w:rPr>
                <w:color w:val="000000"/>
              </w:rPr>
              <w:t xml:space="preserve">, заг.раю, </w:t>
            </w:r>
            <w:r>
              <w:rPr>
                <w:color w:val="000000"/>
                <w:u w:val="single"/>
              </w:rPr>
              <w:t>к.саюсь</w:t>
            </w:r>
            <w:r>
              <w:rPr>
                <w:color w:val="000000"/>
              </w:rPr>
              <w:t>;</w:t>
            </w:r>
          </w:p>
          <w:p>
            <w:pPr>
              <w:pStyle w:val="C1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r>
              <w:rPr>
                <w:color w:val="000000"/>
                <w:u w:val="single"/>
              </w:rPr>
              <w:t>Подг.реть, з.ря</w:t>
            </w:r>
            <w:r>
              <w:rPr>
                <w:color w:val="000000"/>
              </w:rPr>
              <w:t xml:space="preserve">, зам.реть, </w:t>
            </w:r>
            <w:r>
              <w:rPr>
                <w:color w:val="000000"/>
                <w:u w:val="single"/>
              </w:rPr>
              <w:t>уг.реть</w:t>
            </w:r>
            <w:r>
              <w:rPr>
                <w:color w:val="000000"/>
              </w:rPr>
              <w:t>;</w:t>
            </w:r>
          </w:p>
          <w:p>
            <w:pPr>
              <w:pStyle w:val="C1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r>
              <w:rPr>
                <w:color w:val="000000"/>
                <w:u w:val="single"/>
              </w:rPr>
              <w:t>Предл.жение, р.стение, зар.сли</w:t>
            </w:r>
            <w:r>
              <w:rPr>
                <w:color w:val="000000"/>
              </w:rPr>
              <w:t>, к.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доске появляется таблиц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таблицу, подумайте, что объединяет все эти орфограммы? Как мы должны ее озаглавить?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должны записать в правом окн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детям открыть справочники, в которых есть такая же таблица, частично заполненная на предыдущих уроках. Учащиеся должны самостоятельно заполнить (или дописать недостающие сведения) рамки под номерами 1, 4-12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 учитель предлагает создать свой проект по выбранной группе корней с чередованием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лингвистическую сказку (желтая группа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текст на тему «Люблю тебя, мой край родной!», используя слова с данной орфограммой (зеленая группа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инквейн о корнях с чередованием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няя групп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ействий, озвучивают примерный пл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ение теоретических сведений по тем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практических упражнений, закрепляющих навык правописания гласных в корнях с чередова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ить устойчивость навы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еречисляют группы корн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нельзя проверить ударе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зывают условия зависимости написания гласной в корнях с чередованием: от последующей буквы, от наличия суффик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корня, от уда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вою группу корней, затем восстанавливают общую таблиц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риводя примеры, анализируют выступления других групп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данное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выполняют задание, при необходимости обращаясь за помощью к координатору или консультан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 (слайд  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 гласных  в  корне с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редующиеся гласные в корне с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ботают в пара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с дос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роек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и проект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 собственных действий для реализации задач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эффективно сотрудничают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языковые явления, связи, отнош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навыки работы в группе (включая ситуации учебного сотрудничества и проектные формы работы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 целью выделения общих признаков, понимание информации, представленной в изобразительной, схематичной, модельной форме; выбор критериев для классификации объе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мыслей с достаточной полнотой и точностью, планирование учебного сотрудничества со сверстником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 (прием «Комплимент»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ет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жна ли та деятельность, которой мы занимались сегодня на урок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ли тех целей, которые поставили перед собой в начале уро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работу своих одноклассников, сделайте комплимент другу за осознанную и продуктивную деятельность на уроке. (Приём «Подари улыбку»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оцениваете собственную работу на урок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оценка деятельности других участников образовательного процесс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вязно, логично излагать собственное мнение, слушать и понимать речь других участников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ет дифференцированное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 на тему: «Гласные в корнях с чередованием»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е 1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u w:val="sing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3c6">
    <w:name w:val="c3 c6"/>
    <w:basedOn w:val="Style14"/>
    <w:qFormat/>
    <w:rPr/>
  </w:style>
  <w:style w:type="character" w:styleId="C3c5">
    <w:name w:val="c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56:00Z</dcterms:created>
  <dc:creator>Acer</dc:creator>
  <dc:description/>
  <cp:keywords/>
  <dc:language>en-US</dc:language>
  <cp:lastModifiedBy>Acer</cp:lastModifiedBy>
  <dcterms:modified xsi:type="dcterms:W3CDTF">2014-11-07T10:44:00Z</dcterms:modified>
  <cp:revision>4</cp:revision>
  <dc:subject/>
  <dc:title/>
</cp:coreProperties>
</file>