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ТИЧЕСКАЯ НЕДЕЛ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 изобразительному искусству и труд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ветственные: Бортко О.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013/2014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Тематическая неделя на тем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по ИЗО и труду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 начальной шко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5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5812"/>
        <w:gridCol w:w="1874"/>
      </w:tblGrid>
      <w:tr>
        <w:trPr>
          <w:trHeight w:val="147" w:hRule="atLeast"/>
        </w:trPr>
        <w:tc>
          <w:tcPr>
            <w:tcW w:w="185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ap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color w:val="000000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58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ap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aps/>
                <w:color w:val="000000"/>
                <w:sz w:val="28"/>
                <w:szCs w:val="28"/>
                <w:lang w:eastAsia="ru-RU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i/>
                <w:caps/>
                <w:color w:val="000000"/>
                <w:sz w:val="28"/>
                <w:szCs w:val="28"/>
                <w:lang w:eastAsia="ru-RU"/>
              </w:rPr>
              <w:t>МЕРОПРИЯТИЯ</w:t>
            </w:r>
          </w:p>
        </w:tc>
        <w:tc>
          <w:tcPr>
            <w:tcW w:w="18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ap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color w:val="000000"/>
                <w:sz w:val="28"/>
                <w:szCs w:val="28"/>
                <w:lang w:eastAsia="ru-RU"/>
              </w:rPr>
              <w:t>УЧАСТНИКИ</w:t>
            </w:r>
          </w:p>
        </w:tc>
      </w:tr>
      <w:tr>
        <w:trPr>
          <w:trHeight w:val="147" w:hRule="atLeast"/>
        </w:trPr>
        <w:tc>
          <w:tcPr>
            <w:tcW w:w="18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i/>
                <w:cap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10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тупительная беседа на тему: « Разнообразие видов изобразительного творчеств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Беседа на тему: «Жанры изобразительного искусства: портрет, пейзаж, натюрморт».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Дидактическая подвижная игра « В музее перепутались картины»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-4 классы, старшие классы</w:t>
            </w:r>
          </w:p>
        </w:tc>
      </w:tr>
      <w:tr>
        <w:trPr>
          <w:trHeight w:val="147" w:hRule="atLeast"/>
        </w:trPr>
        <w:tc>
          <w:tcPr>
            <w:tcW w:w="18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10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1. Конкурс загадок, стихов по тем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 xml:space="preserve">2. Коллективное творчество: «Мы рисуем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ртрет, пейзаж, натюрморт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3. Веселая подвижная игра: « Составь словечко»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-4 классы, старшие клас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87" w:hRule="atLeast"/>
        </w:trPr>
        <w:tc>
          <w:tcPr>
            <w:tcW w:w="18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10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 Театральное выступление «Сказка о карандашах».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Дидактическая игра по теме: «Краски перепутались»</w:t>
              <w:tab/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 - 4 классы, старшие клас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344" w:hRule="atLeast"/>
        </w:trPr>
        <w:tc>
          <w:tcPr>
            <w:tcW w:w="1854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7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1. Изготовление поделок с помощью техники «Оригами»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2. Конкурс на лучшую поделку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-4 классы, старшие клас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185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8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Подведение итог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. Галерея рисун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Дети исполняют «Оранжевую песенку» (сл. А. Арканова, муз. Г. Горин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. Вручение призов за лучшие работы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-4 классы, старшие классы</w:t>
            </w:r>
          </w:p>
        </w:tc>
      </w:tr>
    </w:tbl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10.2013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ОНЕДЕЛЬНИК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ступительная беседа на тему: « Разнообразие видов изобразительного творчества»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р искусства богат и сложен. Мы рассматриваем живописные полотна и статуи, слушаем симфонии, читаем романы, останавливаемся перед величественными зданиями, следим за движениями танцоров, воспринимаем театральные спектакли и кинофильмы. И все эти очень разные, казалось бы, несовместимые явления обозначаются одним словом – искусство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кусство– это художественное творчество в целом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ие виды искусства вы можете перечислить? (Изобразительные, музыкальные, танцевальные, кино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2. Беседа на тему: «Жанры изобразительного искусства: портрет, пейзаж, натюрморт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Жанры в изобразительном искусстве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метом нашего разговора, конечно, будет являться изобразительное искусство. Оно очень разнообразно и поэтому делится на жанры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такое жанр изобразительного искусства? Как вы думаете?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Вид художественных произведений, характеризующийся определенными темами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вайте познакомимся с некоторыми жанрами изобразительного искусств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ортрет –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франц. portrait, от portraire – изображать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– изображение человека либо группы людей, существующих или существовавших реально. Портрет – один из ведущих жанров живописи, скульптуры и графики, а также фотоискусства. В основе жанра портрета лежит увековечивание облика конкретного человека. Важнейшим условием портретности является сходство изображения с портретируемым, причем не только внешнее, здесь важно правдиво раскрыть духовный мир конкретного человека как представителя определенной исторической эпохи, национальности, социальной среды. Обычно портрет изображает современное художнику лицо и создается непосредственно с натуры. Почтенный возраст у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ортретног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анра. Поразительного совершенства (прежде вcего – в скульптуре) он достиг уже в Древнем Египте, почти пять тысячелетий тому назад. Портрет – один из самых распространенных жанров изобразительного искусства. Он имеет разновидности: одиночный, подгрудный, поясной, в рост, парный портрет, групповой, автопортрет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йзаж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от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франц. paysage, от pays – страна, мест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в изобразительном искусстве жанр или отдельное произведение, в котором основным предметом изображения является природа. Начиная с эпохи Возрождения пейзажные мотивы неотъемлемы от изображения человека, они лишь указывают на место действия, часто довольно условно (как, например, в русских иконах). Художники Ренессанса обращаются к непосредственному изучению натуры, разрабатывают принципы перспективного построения пейзажного пространств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йзажный жанр возник в Европе, сравнительно недавно, хотя в странах Азии он появился намного столетий раньше. Пейзаж очень богат разновидностями: сельский, городской, марина (Itал. marina – морской). В 1897 году вместе с картиной Рерих “Гонец” возник пейзаж исторический, показывающий природу, всей ее древности, как бы увиденной глазами наших далеких предков. Произведения А. М. Васнецова, посвященные прошлому Москве “Симонов монастырь. Облака и золотые купола”, “Красная площадь”, вы, можно отнести к историческому городскому пейзажу. Написал в 1923 году картину “Транспорт налаживается”, Б. Н. Яковлев основоположник советского индустриального пейзаж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Натюрморт –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франц. nature morte – мертвая природ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– жанр изобразительного искусства (главным образом живописи и графики), который посвящен изображению неодушевленных предметов, размещенных, в единой среде и объединенных в группу. Натюрморт может состоять из однородных предметов (например, только посуды) либо сочетать разнородные (цветы, посуда, ткани и т. п.). В натюрмортах могут изображаться и объекты живой природы, но изолированные от своей естественной среды и тем самым обращенные в вещь (рыба на столе, дичь и т. п.). Натюрморт оформился в самостоятельный жанр лишь в XYII веке в Голландии. И хотя это слово переводится с французского как “мертвая натура”, натюрморт рассказывает о красоте жизни; созданных человеком удобных и полезных вещах, о прекрасны, творениях природы – цветах, плодах, дарах моря и т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Дидактическая подвижная игра « В музее перепутались картины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гры: Закрепление жанров изобразительного искус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игры: Перед ребятами раскладываются картины, относящиеся к  различным жанрам изобразительного искусства. Учащимся  предлагается внимательно разложить картины по жанра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4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10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ТОРНИ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1. Конкурс загадок, стихов по теме.</w:t>
      </w:r>
    </w:p>
    <w:p>
      <w:pPr>
        <w:pStyle w:val="Normal"/>
        <w:shd w:fill="FFFFFF" w:val="clear"/>
        <w:tabs>
          <w:tab w:val="clear" w:pos="708"/>
          <w:tab w:val="left" w:pos="3900" w:leader="none"/>
        </w:tabs>
        <w:spacing w:lineRule="auto" w:line="360" w:before="0" w:after="0"/>
        <w:ind w:firstLine="4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Коллективное творчество: «Мы рисуем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трет, пейзаж, натюрморт»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витие умения работать в коллективе; развитие способности к творческому самовыражению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ель вывешивает перед ребятами ватман, на котором ребятам предлагается  изобразить натюрморт, пейзаж, портрет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бята поочередно подходят к доске  дополняют рисунок, каким либо элементом. 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1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3. Веселая подвижная игра: « Составь словечко».</w:t>
      </w:r>
    </w:p>
    <w:p>
      <w:pPr>
        <w:pStyle w:val="Normal"/>
        <w:shd w:fill="FFFFFF" w:val="clear"/>
        <w:spacing w:lineRule="auto" w:line="360" w:before="0" w:after="0"/>
        <w:ind w:firstLine="4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игры: Ребята делятся на две команды. Каждой команде загадывается  загадка. Ребятам каждой команды необходимо собрать слово-отгадку из отдельных букв и построится по порядку, держа в руках буквы, составляя слово-отгадку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едлагаемая загадка для первой команды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меня перелистали -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в музее побывал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смос на одной странице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другой странице - дом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следней - хвост жар-птицы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сё вместе я - ... (альбом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едлагаемая загадка для второй команды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исуйте школу, дом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цветным карандашом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ой листок раскрасьте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подправить всё потом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годится... (ластик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10.2013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СРЕДА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1. Театральное выступление «Сказка о карандашах». 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ли- были в картонной коробке цветные карандаши. Их было восемь братьев. Жили они дружно, помогали друг другу, делали так, чтобы всем было хорошо. Они создавали рисунки все вместе, потому работы у них всегда получались красивыми, яркими, сочными. И цвета у карандашей были яркими, у каждого свой: красный, оранжевый, желтый, зеленый, голубой, синий, фиолетовый и черны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как-то раз заспорили братья, кто в их работе, в рисунке самый важный, самый главный, без какого цвета не обойтись. Желтый громко произнес: «Я – самый главный, без меня солнышка нет, не будет яркого солнечного света днем, а ночью останетесь без луны».Голубой стал спорить: « Я важнее, потому что без меня не будет неба, а солнышко живет на небе». Зеленый не соглашался и не собирался отступать, он говорил, что без него не будет травы и деревьев, будет пустыня. Красный молчал, потом и он вступил в спор: «Как вы мыслите жизнь без красного цвета? Как же красные розы, красное сердце, красные губы, красный закат?». Оранжевый не уступал: «Без меня не нарисуете апельсины, а ведь их так любят дети». Синий карандаш засмеялся и сказал: «А как вы нарисуете море без синего цвета: Я нужный цвет». Фиолетовый долго молчал, выслушав всех, он заявил: «Вы нужны, без сомнения, но без меня не обойтись, без меня не нарисовать сирень». Черный карандаш не вступал в полемику, пока все не выскажутся, потом он громко сказал: «Все это так, все нужны, но без меня не обходится ни одна краска, я подвожу, очерчиваю, оттеняю, а значит, я самый главный». Долго спорили карандаши, потом черный заявил: «Попробуйте жить без меня»,Красный придумал выход из ситуации и предложил он карандашам такое: пусть каждый рисует картину, к кому больше будут обращаться – тот и самый важны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андаши принялись за работу. Вот желтый на своем листе нарисовал солнце вверху и одуванчики внизу листа, в середине домик, стал просить он голубой карандаш помочь нарисовать небо, зеленый – траву, красный – цветы, синий – реку, оранжевый – бабочек, фиолетовый – кусты сирени, черный – столы деревьев. Посмотрели на рисунок карандаши и поняли, что их сила – в единстве, по одиночке они ничего не стоят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Дидактическая игра по теме: «Краски перепутались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а «Краски перепутались» (на картине)</w:t>
        <w:br/>
        <w:t>Ведущий: Помидоры бывают синими?</w:t>
        <w:br/>
        <w:t>Дети (хором): Нет!</w:t>
        <w:br/>
        <w:t>Ведущий: А морковь зеленой?</w:t>
        <w:br/>
        <w:t>Дети (хором): Нет!</w:t>
        <w:br/>
        <w:t>Ведущий: А огурцы — красные?</w:t>
        <w:br/>
        <w:t>Дети (хором): Нет!</w:t>
        <w:br/>
        <w:t>Ведущий: А какого цвета огурцы?</w:t>
        <w:br/>
        <w:t>Дети (хором): Зеленые!</w:t>
        <w:br/>
        <w:t>Ведущий: А какие помидоры?</w:t>
        <w:br/>
        <w:t>Дети (хором): Красные!</w:t>
        <w:br/>
        <w:t>Ведущий: Ребята! А что еще каким не бывает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7.1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ЧЕТВЕРГ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1. Изготовление поделок с помощью техники «Оригами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2. Конкурс на лучшую подел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8.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ЯТНИЦ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Подведение итогов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1. Галерея рисунк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Дети исполняют «Оранжевую песенку» (сл. А. Арканова, муз. Г. Горина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 исполняют «Оранжевую песенку» (сл. А. Арканова, муз. Г. Горина).</w:t>
        <w:br/>
        <w:t>Вот уже подряд два дня Я сижу рисую.</w:t>
        <w:br/>
        <w:t xml:space="preserve">Красок много у меня — </w:t>
        <w:br/>
        <w:t>Выбирай любую.</w:t>
        <w:br/>
        <w:t>Я раскрашу целый свет —</w:t>
        <w:br/>
        <w:t>В самый свой любимый цвет... Припев:</w:t>
        <w:br/>
        <w:t>Оранжевое небо,</w:t>
        <w:br/>
        <w:t>Оранжевое море,</w:t>
        <w:br/>
        <w:t>Оранжевая зелень,</w:t>
        <w:br/>
        <w:t>Оранжевый верблюд. Оранжевые мамы Оранжевым ребятам Оранжевые песни Оранжево поют.</w:t>
        <w:br/>
        <w:t>Вдруг явился к нам домой Очень взрослый дядя,</w:t>
        <w:br/>
        <w:t>Покачал он головой,</w:t>
        <w:br/>
        <w:t>На рисунок глядя,</w:t>
        <w:br/>
        <w:t>И сказал мне:</w:t>
        <w:br/>
        <w:t>—Ерунда!</w:t>
        <w:br/>
        <w:t>Не бывает никогда...</w:t>
        <w:br/>
        <w:t>Припев.</w:t>
        <w:br/>
        <w:t>Только солнце в этот миг Ярко заблестело И раскрасило весь мир Так, как я хотела.</w:t>
        <w:br/>
        <w:t>Дядя посмотрел вокруг И тогда увидел вдруг... Припев.</w:t>
        <w:br/>
        <w:t>Эту песенку с собой Я ношу повсюду,</w:t>
        <w:br/>
        <w:t>Стану взрослой, все равно Петь ее я буду.</w:t>
        <w:br/>
        <w:t>Даже если ты большой,</w:t>
        <w:br/>
        <w:t xml:space="preserve">Видеть очень хорошо... Припев. 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. Вручение призов за лучшие работ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5">
    <w:name w:val="c5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20:59:00Z</dcterms:created>
  <dc:creator>Samsung</dc:creator>
  <dc:description/>
  <cp:keywords/>
  <dc:language>en-US</dc:language>
  <cp:lastModifiedBy>Dima</cp:lastModifiedBy>
  <cp:lastPrinted>2014-01-20T19:38:00Z</cp:lastPrinted>
  <dcterms:modified xsi:type="dcterms:W3CDTF">2015-01-18T16:30:00Z</dcterms:modified>
  <cp:revision>16</cp:revision>
  <dc:subject/>
  <dc:title>ТЕМАТИЧЕСКАЯ НЕДЕЛЯ</dc:title>
</cp:coreProperties>
</file>