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sz w:val="32"/>
        </w:rPr>
        <w:t>Конспект урока по математике для 2 класса</w:t>
      </w:r>
      <w:r>
        <w:rPr/>
        <w:t>.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Программа «Планета знаний»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Учитель: Жирнакова А. А.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Тема:  «Угол и его виды». </w:t>
      </w:r>
      <w:r>
        <w:rPr/>
        <w:t>(Тип: изучение нового. )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 познакомить учащихся с понятием «угол», сформировать представление о видах угла: «прямой, тупой, острый»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  </w:t>
      </w:r>
      <w:r>
        <w:rPr>
          <w:b/>
          <w:i/>
          <w:u w:val="single"/>
        </w:rPr>
        <w:t>Образовательные:</w:t>
      </w:r>
    </w:p>
    <w:p>
      <w:pPr>
        <w:pStyle w:val="Style16"/>
        <w:numPr>
          <w:ilvl w:val="0"/>
          <w:numId w:val="1"/>
        </w:numPr>
        <w:rPr/>
      </w:pPr>
      <w:r>
        <w:rPr/>
        <w:t>систематизировать и расширить представления детей о геометрических фигурах;</w:t>
      </w:r>
    </w:p>
    <w:p>
      <w:pPr>
        <w:pStyle w:val="Style16"/>
        <w:numPr>
          <w:ilvl w:val="0"/>
          <w:numId w:val="1"/>
        </w:numPr>
        <w:rPr/>
      </w:pPr>
      <w:r>
        <w:rPr/>
        <w:t>формировать познавательный интерес  к математике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вивающ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развить познавательные процессы (особенно, внимание, восприятие, мышление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развить эмоциональную сфе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развить коммуникативные ум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развить мыслительные процессы (анализ, синтез, классификация и другие)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спитательны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воспитать умение слуша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воспитание умения работать в пара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Линейка, угольник, карандаш, геометрические фигуры, лист бумаги, карточки с задани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я деятельностного подхода:</w:t>
      </w:r>
    </w:p>
    <w:p>
      <w:pPr>
        <w:pStyle w:val="Style16"/>
        <w:numPr>
          <w:ilvl w:val="1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отивация (самоопределение) к учебной деятельности</w:t>
      </w:r>
    </w:p>
    <w:p>
      <w:pPr>
        <w:pStyle w:val="Style16"/>
        <w:numPr>
          <w:ilvl w:val="1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ктуализация и фиксирование индивидуального затруднения в пробном действии</w:t>
      </w:r>
    </w:p>
    <w:p>
      <w:pPr>
        <w:pStyle w:val="Style16"/>
        <w:numPr>
          <w:ilvl w:val="1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становка проблемы</w:t>
      </w:r>
    </w:p>
    <w:p>
      <w:pPr>
        <w:pStyle w:val="Style16"/>
        <w:numPr>
          <w:ilvl w:val="1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строение проекта выхода из затруднения</w:t>
      </w:r>
    </w:p>
    <w:p>
      <w:pPr>
        <w:pStyle w:val="Style16"/>
        <w:numPr>
          <w:ilvl w:val="1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ализация построенного проекта</w:t>
      </w:r>
    </w:p>
    <w:p>
      <w:pPr>
        <w:pStyle w:val="Style16"/>
        <w:numPr>
          <w:ilvl w:val="1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ервичное закрепление с проговариванием во внешней речи</w:t>
      </w:r>
    </w:p>
    <w:p>
      <w:pPr>
        <w:pStyle w:val="Style16"/>
        <w:numPr>
          <w:ilvl w:val="1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ключение в систему знаний и повторений</w:t>
      </w:r>
    </w:p>
    <w:p>
      <w:pPr>
        <w:pStyle w:val="Style16"/>
        <w:numPr>
          <w:ilvl w:val="1"/>
          <w:numId w:val="2"/>
        </w:numPr>
        <w:spacing w:before="0" w:after="280"/>
        <w:contextualSpacing/>
        <w:rPr>
          <w:sz w:val="28"/>
          <w:szCs w:val="28"/>
        </w:rPr>
      </w:pPr>
      <w:r>
        <w:rPr>
          <w:sz w:val="28"/>
          <w:szCs w:val="28"/>
        </w:rPr>
        <w:t>Рефлексия учебной деятельности</w:t>
      </w:r>
    </w:p>
    <w:p>
      <w:pPr>
        <w:pStyle w:val="Style16"/>
        <w:spacing w:before="280" w:after="28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ind w:left="108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3699"/>
        <w:gridCol w:w="1982"/>
        <w:gridCol w:w="1980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тапы: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ятельность учител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ятельность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г.  мо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4"/>
              </w:rPr>
              <w:t>Создание условий для поддержания интереса к учёбе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ак, друзья, вним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едь прозвенел звонок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адитесь поудобнее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чнём скорей ур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ок – матема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атематика считается царицей нау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то науку не любить никак нельз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то точная наука интересна и ум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верьте всё ли готово к уроку: учебник, тетрадь, письменные принадлеж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у, что ж ? - отправляемся в путь: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щиеся проверяют готовность к уро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  партах помимо учебника, тетради и письменных принадлежностей, приготовлен лист бумаги с маленькими фигурами и карточки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стный счё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определение к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готовка и настрой учащихся на введение нового материала, развитие рациональных и интуитивных способностей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 начнём мы наше путешествие по традиции с устного счё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ыберите нужные ответы по заданию.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В каком числе 7 дес. 2 ед.?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-Сумма чисел 8 и 7 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Из 16 вычесть 8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Назовите число, которое стоит перед 37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Назовите число, которое стоит после 48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Разность чисел 27 и 6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- Если к 5 дес прибавить 2 дес,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Какое число больше 42 на 5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Какое число меньше 59 на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сставьте числа в порядке убывания, уменьшения. Что это значит – в порядке убывания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Если карточки расставлены правильно, то должно будет получиться слово. Перевернём  карточки, какое слово получилось?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щиеся выбирают и выдвигают карточку с правильным отв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2, 15, 8, 36, 49, 21, 70, 47, 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 самого большого числа к самому маленько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еомет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арточки с ответами заранее прикреплены к доске в разнобой и с дополнительны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ветами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Актуализац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8"/>
              </w:rPr>
              <w:t>знаний. Повторение изученного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Создание условий для развития эмоциональных способностей в ходе  обучения на основе использования визуальной и цветной информации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о изучает данный раздел математик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зовите фигуры, изображенные на карточках от 1 до 9. Какие фигуры вы ещё знает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смотрите на данное изображение, из каких фигур оно состоит? Сколько фигур понадобилось для данного рисунка? Вспомни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ем отличаются фигуры друг от друг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йдите лишнюю фигуру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г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еречисляют фигур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щиеся выходят к доске и считают фигуры, показывая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змером, формой, цве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рточки с фигурами вывешены на дос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черчено изображение лисы с помощью фиг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8"/>
              </w:rPr>
              <w:t>Подготовка к изучению  нового</w:t>
            </w:r>
          </w:p>
          <w:p>
            <w:pPr>
              <w:pStyle w:val="Normal"/>
              <w:spacing w:lineRule="auto" w:line="240" w:before="280" w:after="28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280" w:after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280" w:after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ксирование индивидуального затруднения в пробном действии с последующей постановкой проблемы (возможна импровизация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Цель урока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строения проекта выхода из затруднения с последующей реализацией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звитие деятельностных способносте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вичное закрепление понятия «угол»</w:t>
            </w:r>
          </w:p>
          <w:p>
            <w:pPr>
              <w:pStyle w:val="Normal"/>
              <w:tabs>
                <w:tab w:val="clear" w:pos="708"/>
                <w:tab w:val="left" w:pos="1589" w:leader="none"/>
              </w:tabs>
              <w:spacing w:lineRule="auto" w:line="240" w:before="0" w:after="0"/>
              <w:rPr/>
            </w:pPr>
            <w:r>
              <w:rPr/>
              <w:t>Подведение итога (промежуточног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годня к нам на урок пришёл сказочный герой? Отгадайте, кто он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На сметане мешен,</w:t>
              <w:br/>
              <w:t>На окошке стужен,</w:t>
              <w:br/>
              <w:t>Круглый бок, румяный бок.</w:t>
              <w:br/>
              <w:t>Покатился 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ую фигуру по форме напоминает нам колобок?  Чем отличается круг от шар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 вы знаете из сказки, колобок убежал от бабушки и дедушки. На самом деле укатился. Вот и мы отправим его в путешествие. Для этого нам понадобиться поднос и  противен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кажите, почему колобку трудно передвигаться по противню? А что такое угол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от мы и определили с Вами тему нашего уро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 что же такое угол в математик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йдите и покажите правый верхний угол у вашего учебника. Где мы  в жизни встречаем и видим предметы с углом? Назовите их.  Посмотрите на доску, у каких фигур есть углы? Назовите номер фигур?  Так для чего же нам нужен угол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дание. Достаньте из конверта фигуры, представим, что это мебел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озьмите лист  - это будет наша комната. Разложите  так  фигуры - мебель, чтоб в нашей комнате было просторно! Работаем по вариантам (1 в. -  лист с углами, у 2 в. – углы обрезан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 какого варианта  места в комнате оказалось больш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ак для чего нам нужен угол? Подумайте и скажите, а как же получить угол, как же он образуетс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ожет быть вам поможет рисуно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гол – это фигура, состоящая из 2 лучей, проведённых из 1 точ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учи угла называются сторонами. А точка, в которой соединяются  лучи – вершиной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ведем итог:  Угол – это…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лоб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Шар – это объёмная фигура, а круг это плоск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ет угл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зываются два ученика, которые катают колобка на подносах разной фор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казывают предметы с углами, называют фигуры с угл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щиеся расставляют мебель - фигуры в импровизируемых комнат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 перв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добно, эконом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нос имеет округлую форм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тивень прямоуго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мена деятельности с практической пользой в жиз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</w:rPr>
              <w:t>Развитие интуитивных и эмоциональных способностей</w:t>
            </w:r>
            <w:r>
              <w:rPr/>
              <w:t xml:space="preserve"> 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8"/>
                <w:szCs w:val="28"/>
              </w:rPr>
              <w:t>Физ.  мин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доровье-сберегающая технология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, наверное, уста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И поэтому все встали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изминутку проведём.</w:t>
            </w:r>
          </w:p>
          <w:p>
            <w:pPr>
              <w:pStyle w:val="C1"/>
              <w:spacing w:before="280" w:after="0"/>
              <w:rPr>
                <w:sz w:val="22"/>
              </w:rPr>
            </w:pPr>
            <w:r>
              <w:rPr>
                <w:rStyle w:val="C2"/>
                <w:sz w:val="22"/>
              </w:rPr>
              <w:t xml:space="preserve">Раз, два, три, четыре, пять! </w:t>
            </w:r>
            <w:r>
              <w:rPr>
                <w:rStyle w:val="C0"/>
                <w:sz w:val="22"/>
              </w:rPr>
              <w:t>(Шагаем на месте.)</w:t>
            </w:r>
            <w:r>
              <w:rPr>
                <w:rStyle w:val="C2"/>
                <w:sz w:val="22"/>
              </w:rPr>
              <w:t xml:space="preserve">Все умеем мы считать! </w:t>
            </w:r>
            <w:r>
              <w:rPr>
                <w:rStyle w:val="C0"/>
                <w:sz w:val="22"/>
              </w:rPr>
              <w:t>(Хлопаем в ладоши.)</w:t>
            </w:r>
            <w:r>
              <w:rPr>
                <w:rStyle w:val="C2"/>
                <w:sz w:val="22"/>
              </w:rPr>
              <w:t xml:space="preserve">Отдыхать умеем тоже </w:t>
            </w:r>
            <w:r>
              <w:rPr>
                <w:rStyle w:val="C0"/>
                <w:sz w:val="22"/>
              </w:rPr>
              <w:t>(Прыжки на месте.)</w:t>
            </w:r>
            <w:r>
              <w:rPr>
                <w:rStyle w:val="C2"/>
                <w:sz w:val="22"/>
              </w:rPr>
              <w:t xml:space="preserve">Руки за спину положим, </w:t>
            </w:r>
            <w:r>
              <w:rPr>
                <w:rStyle w:val="C0"/>
                <w:sz w:val="22"/>
              </w:rPr>
              <w:t>(Спрятали руки за спину.)</w:t>
            </w:r>
            <w:r>
              <w:rPr>
                <w:rStyle w:val="C2"/>
                <w:sz w:val="22"/>
              </w:rPr>
              <w:t xml:space="preserve">Голову поднимем выше </w:t>
            </w:r>
            <w:r>
              <w:rPr>
                <w:rStyle w:val="C0"/>
                <w:sz w:val="22"/>
              </w:rPr>
              <w:t>(Руки на поясе, голову подняли выше.)</w:t>
            </w:r>
            <w:r>
              <w:rPr>
                <w:rStyle w:val="C2"/>
                <w:sz w:val="22"/>
              </w:rPr>
              <w:t xml:space="preserve">И легко — легко подышим... </w:t>
            </w:r>
            <w:r>
              <w:rPr>
                <w:rStyle w:val="C0"/>
                <w:sz w:val="22"/>
              </w:rPr>
              <w:t xml:space="preserve">(Громкий вдох-выдох.) </w:t>
            </w:r>
            <w:r>
              <w:rPr>
                <w:sz w:val="22"/>
              </w:rPr>
              <w:t xml:space="preserve">Много ль  надо нам ребята для умелых наших рук? Нарисуй 2 квадрата, а </w:t>
            </w:r>
            <w:r>
              <w:rPr/>
              <w:t xml:space="preserve"> на них огромный круг А потом ещё кружочек Треугольник колпачок Вот и вышел очень-очень..развесёлый чудачок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звитие интуитивных и эмоциональных способностей</w:t>
            </w:r>
          </w:p>
        </w:tc>
      </w:tr>
      <w:tr>
        <w:trPr>
          <w:trHeight w:val="507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Продолжение, изучение темы. Работа по учебнику.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ключение в систему новых знаний и повторени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по построению ( в карточках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вичное закрепление понятия «виды угл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89" w:leader="none"/>
              </w:tabs>
              <w:spacing w:lineRule="auto" w:line="240" w:before="0" w:after="0"/>
              <w:rPr/>
            </w:pPr>
            <w:r>
              <w:rPr>
                <w:i/>
                <w:sz w:val="28"/>
                <w:szCs w:val="28"/>
              </w:rPr>
              <w:t>Закрепление изученного нового материала</w:t>
            </w:r>
            <w:r>
              <w:rPr>
                <w:i/>
                <w:sz w:val="32"/>
              </w:rPr>
              <w:t xml:space="preserve">. </w:t>
            </w:r>
          </w:p>
          <w:p>
            <w:pPr>
              <w:pStyle w:val="Normal"/>
              <w:spacing w:lineRule="auto" w:line="240" w:before="280" w:after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флексия учебной деятельности</w:t>
            </w:r>
          </w:p>
          <w:p>
            <w:pPr>
              <w:pStyle w:val="Normal"/>
              <w:spacing w:lineRule="auto" w:line="240" w:before="280" w:after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м. задание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какой новой фигурой мы познакомились? Что такое угол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ссмотрите рисунки, в каких из них встречается угол.  Во всех ли угол одинаковый? Какие же бывают угл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может учебн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74 №3 на столе лежит  небольшой прямоугольник … сколько у него углов?… Отыщите фигуры, у которых есть прямой уго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ямой угол удобно строить с помощью угольника. С75. Прочитайте правило. Что вы узнали? Какие бывают ещё угл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ернёмся к карточкам, у которых как мы определили, есть угол. Разделите  их на фигуры, у которых есть углы острые, тупые, прям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озьмите  карточку №2. С чего начинается построение углов? На карточке отмечено 3 точки. Постройте углы: 1 – тупой, 2 – прямой, 3 –остры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так, мы разобрались,   какие бывают углы. Осталось выполнить последнее задание  - Карточка №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ой сказочный герой сегодня присутствовал на уроке? Какой он формы? Мы его сейчас отправим в путешествие и узнаем, куда он попадё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уда попал наш герой? Домой. Вот и наш урок подходит к конц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. з. Начертить многоугольник с 6 углами с разными видами угло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ям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точки – верш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щиеся размещают фигуры в соответствии с углами, виды которых присутствуют у фигур. После чего самостоятельно чертят разные виды углов на карточ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Частая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мена деятельности в ходе обучения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>смена деятельности с практической пользой в жизни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</w:rPr>
              <w:t>Развитие интуитивных и эмоциональных способностей</w:t>
            </w:r>
            <w:r>
              <w:rPr>
                <w:i/>
              </w:rPr>
              <w:t xml:space="preserve"> на основе игровых форм обучения</w:t>
            </w:r>
          </w:p>
        </w:tc>
      </w:tr>
      <w:tr>
        <w:trPr>
          <w:trHeight w:val="7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дведение итога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48"/>
                <w:szCs w:val="40"/>
              </w:rPr>
            </w:pPr>
            <w:r>
              <w:rPr>
                <w:i/>
                <w:sz w:val="28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48"/>
                <w:szCs w:val="40"/>
              </w:rPr>
            </w:pPr>
            <w:r>
              <w:rPr>
                <w:i/>
                <w:sz w:val="48"/>
                <w:szCs w:val="4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вайте вспомним : С какой фигурой познакомились на уроке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то такое угол?  Что такое вершина угла? Какие бывают углы? С помощью какого инструмента можно построить прямой угол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нравился ли вам урок? Что было интересным? Что не понравилос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цените свою работу на уроке! Возьмите кружок – это будет колобок. Нарисуйте личико колоб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асибо за урок! Убираем всё с парт в портфель, готовимся к следующему уро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9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5:24:00Z</dcterms:created>
  <dc:creator>Armash</dc:creator>
  <dc:description/>
  <cp:keywords/>
  <dc:language>en-US</dc:language>
  <cp:lastModifiedBy>Александр</cp:lastModifiedBy>
  <cp:lastPrinted>2015-01-18T18:16:00Z</cp:lastPrinted>
  <dcterms:modified xsi:type="dcterms:W3CDTF">2015-01-18T15:17:00Z</dcterms:modified>
  <cp:revision>4</cp:revision>
  <dc:subject/>
  <dc:title>Конспект урока по математике для 2 класса</dc:title>
</cp:coreProperties>
</file>