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44005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Законы класса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Закон отзывчивости.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дать, когда позовут, не станем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ку помощи сами протянем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ругу на помощь успееем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аром сердец согреем!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</w:t>
      </w:r>
      <w:r>
        <w:rPr>
          <w:b/>
          <w:color w:val="0000FF"/>
          <w:sz w:val="44"/>
          <w:szCs w:val="44"/>
        </w:rPr>
        <w:t>Закон добросовестности.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носиться к работе внимательно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труде добросовестным быть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полнять порученья старательно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се дела до конца доводить!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</w:t>
      </w:r>
      <w:r>
        <w:rPr>
          <w:b/>
          <w:color w:val="0000FF"/>
          <w:sz w:val="44"/>
          <w:szCs w:val="44"/>
        </w:rPr>
        <w:t>Закон самостоятельности.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мся цель достигать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удностей не бояться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вою вину признавать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 неудач не сгибаться!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Закон справедливости.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правде душой стремиться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араться по совести жить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ины не стыдиться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естью своей дорожить!</w:t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                     </w:t>
      </w:r>
      <w:r>
        <w:rPr>
          <w:b/>
          <w:color w:val="0000FF"/>
          <w:sz w:val="44"/>
          <w:szCs w:val="44"/>
        </w:rPr>
        <w:t>Закон роста.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ждый день достигать успеха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тя это совсем непросто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еудачи нам не помеха,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верх идём по ступеням рост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3:00Z</dcterms:created>
  <dc:creator>1</dc:creator>
  <dc:description/>
  <cp:keywords/>
  <dc:language>en-US</dc:language>
  <cp:lastModifiedBy>1</cp:lastModifiedBy>
  <dcterms:modified xsi:type="dcterms:W3CDTF">2011-10-17T15:45:00Z</dcterms:modified>
  <cp:revision>2</cp:revision>
  <dc:subject/>
  <dc:title>                  </dc:title>
</cp:coreProperties>
</file>