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hanging="0"/>
        <w:jc w:val="center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ДЕПАРТАМЕНТ ОБРАЗОВАНИЯ ГОРОДА МОСКВЫ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>
          <w:bCs/>
          <w:color w:val="000000"/>
          <w:sz w:val="24"/>
          <w:szCs w:val="24"/>
        </w:rPr>
        <w:t xml:space="preserve">Государственное бюджетное профессиональное </w:t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>
          <w:bCs/>
          <w:color w:val="000000"/>
          <w:sz w:val="24"/>
          <w:szCs w:val="24"/>
        </w:rPr>
        <w:t>образовательное учреждение города Москвы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«ЮРИДИЧЕСКИЙ КОЛЛЕДЖ»</w:t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>
          <w:bCs/>
          <w:color w:val="000000"/>
          <w:spacing w:val="-2"/>
          <w:sz w:val="24"/>
          <w:szCs w:val="24"/>
        </w:rPr>
        <w:t>(ГБПОУ Юридический колледж)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40"/>
        <w:ind w:left="3540" w:firstLine="2414"/>
        <w:jc w:val="left"/>
        <w:rPr/>
      </w:pPr>
      <w:r>
        <w:rPr/>
        <w:t>УТВЕРЖДАЮ</w:t>
      </w:r>
    </w:p>
    <w:p>
      <w:pPr>
        <w:pStyle w:val="Normal"/>
        <w:shd w:fill="FFFFFF" w:val="clear"/>
        <w:spacing w:lineRule="auto" w:line="240"/>
        <w:ind w:left="3540" w:right="-284" w:hanging="0"/>
        <w:jc w:val="left"/>
        <w:rPr/>
      </w:pPr>
      <w:r>
        <w:rPr/>
        <w:t xml:space="preserve">                        </w:t>
      </w:r>
      <w:r>
        <w:rPr/>
        <w:t xml:space="preserve">Заместитель директора по УиМР </w:t>
      </w:r>
    </w:p>
    <w:p>
      <w:pPr>
        <w:pStyle w:val="Normal"/>
        <w:shd w:fill="FFFFFF" w:val="clear"/>
        <w:spacing w:lineRule="auto" w:line="240"/>
        <w:ind w:left="3540" w:right="-142" w:hanging="0"/>
        <w:jc w:val="left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ГБПОУ  Юридический колледж</w:t>
      </w:r>
    </w:p>
    <w:p>
      <w:pPr>
        <w:pStyle w:val="Normal"/>
        <w:shd w:fill="FFFFFF" w:val="clear"/>
        <w:spacing w:lineRule="auto" w:line="240"/>
        <w:ind w:left="3540" w:firstLine="2414"/>
        <w:jc w:val="left"/>
        <w:rPr>
          <w:sz w:val="24"/>
          <w:szCs w:val="24"/>
        </w:rPr>
      </w:pPr>
      <w:r>
        <w:rPr>
          <w:sz w:val="24"/>
          <w:szCs w:val="24"/>
        </w:rPr>
        <w:t>__________ И.А. Попов</w:t>
      </w:r>
    </w:p>
    <w:p>
      <w:pPr>
        <w:pStyle w:val="Normal"/>
        <w:shd w:fill="FFFFFF" w:val="clear"/>
        <w:spacing w:lineRule="auto" w:line="240"/>
        <w:ind w:left="3540" w:firstLine="2414"/>
        <w:jc w:val="left"/>
        <w:rPr>
          <w:sz w:val="24"/>
          <w:szCs w:val="24"/>
        </w:rPr>
      </w:pPr>
      <w:r>
        <w:rPr>
          <w:sz w:val="24"/>
          <w:szCs w:val="24"/>
        </w:rPr>
        <w:t>____  ___________ 2014 г.</w:t>
      </w:r>
    </w:p>
    <w:p>
      <w:pPr>
        <w:pStyle w:val="Normal"/>
        <w:shd w:fill="FFFFFF" w:val="clear"/>
        <w:spacing w:lineRule="auto" w:line="240"/>
        <w:ind w:firstLine="241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АТТЕСТАЦИОННЫЕ ПЕДАГОГИЧЕСКИЕ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ИЗМЕРИТЕЛЬНЫЕ МАТЕРИАЛЫ</w:t>
      </w:r>
    </w:p>
    <w:p>
      <w:pPr>
        <w:pStyle w:val="Normal"/>
        <w:shd w:fill="FFFFFF" w:val="clear"/>
        <w:spacing w:lineRule="auto" w:line="240"/>
        <w:ind w:left="485" w:right="518" w:hanging="0"/>
        <w:jc w:val="center"/>
        <w:rPr>
          <w:color w:val="000000"/>
          <w:spacing w:val="-1"/>
          <w:w w:val="93"/>
        </w:rPr>
      </w:pPr>
      <w:r>
        <w:rPr>
          <w:color w:val="000000"/>
          <w:spacing w:val="-1"/>
          <w:w w:val="93"/>
        </w:rPr>
      </w:r>
    </w:p>
    <w:p>
      <w:pPr>
        <w:pStyle w:val="Normal"/>
        <w:shd w:fill="FFFFFF" w:val="clear"/>
        <w:spacing w:lineRule="auto" w:line="240"/>
        <w:ind w:left="485" w:right="518" w:hanging="0"/>
        <w:jc w:val="center"/>
        <w:rPr>
          <w:color w:val="000000"/>
          <w:spacing w:val="-1"/>
          <w:w w:val="93"/>
        </w:rPr>
      </w:pPr>
      <w:r>
        <w:rPr>
          <w:color w:val="000000"/>
          <w:spacing w:val="-1"/>
          <w:w w:val="93"/>
        </w:rPr>
        <w:t>по междисциплинарному курсу</w:t>
      </w:r>
    </w:p>
    <w:p>
      <w:pPr>
        <w:pStyle w:val="Normal"/>
        <w:shd w:fill="FFFFFF" w:val="clear"/>
        <w:spacing w:lineRule="auto" w:line="240"/>
        <w:ind w:left="485" w:right="518" w:hanging="0"/>
        <w:jc w:val="center"/>
        <w:rPr>
          <w:color w:val="000000"/>
          <w:spacing w:val="-1"/>
          <w:w w:val="93"/>
        </w:rPr>
      </w:pPr>
      <w:r>
        <w:rPr>
          <w:color w:val="000000"/>
          <w:spacing w:val="-1"/>
          <w:w w:val="93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Cs/>
          <w:color w:val="000000"/>
          <w:spacing w:val="-4"/>
          <w:w w:val="107"/>
        </w:rPr>
      </w:pPr>
      <w:r>
        <w:rPr>
          <w:bCs/>
          <w:color w:val="000000"/>
          <w:spacing w:val="-4"/>
          <w:w w:val="107"/>
        </w:rPr>
        <w:t xml:space="preserve">МДК.01.01 Право социального обеспечения 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Cs/>
          <w:i/>
          <w:i/>
          <w:color w:val="000000"/>
          <w:spacing w:val="-4"/>
          <w:w w:val="107"/>
          <w:sz w:val="24"/>
          <w:szCs w:val="24"/>
        </w:rPr>
      </w:pPr>
      <w:r>
        <w:rPr>
          <w:bCs/>
          <w:i/>
          <w:color w:val="000000"/>
          <w:spacing w:val="-4"/>
          <w:w w:val="107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Cs/>
          <w:color w:val="000000"/>
          <w:spacing w:val="-4"/>
          <w:w w:val="107"/>
        </w:rPr>
      </w:pPr>
      <w:r>
        <w:rPr>
          <w:bCs/>
          <w:color w:val="000000"/>
          <w:spacing w:val="-2"/>
        </w:rPr>
        <w:t>специальность 030912 Право и организация социального обеспечения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color w:val="000000"/>
          <w:spacing w:val="-4"/>
          <w:w w:val="107"/>
        </w:rPr>
      </w:pPr>
      <w:r>
        <w:rPr>
          <w:b/>
          <w:bCs/>
          <w:color w:val="000000"/>
          <w:spacing w:val="-4"/>
          <w:w w:val="107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color w:val="000000"/>
          <w:spacing w:val="-4"/>
          <w:w w:val="107"/>
        </w:rPr>
      </w:pPr>
      <w:r>
        <w:rPr>
          <w:b/>
          <w:bCs/>
          <w:color w:val="000000"/>
          <w:spacing w:val="-4"/>
          <w:w w:val="107"/>
        </w:rPr>
      </w:r>
    </w:p>
    <w:p>
      <w:pPr>
        <w:pStyle w:val="Normal"/>
        <w:shd w:fill="FFFFFF" w:val="clear"/>
        <w:spacing w:lineRule="auto" w:line="240"/>
        <w:ind w:hanging="0"/>
        <w:jc w:val="right"/>
        <w:rPr>
          <w:bCs/>
          <w:color w:val="000000"/>
          <w:spacing w:val="-4"/>
          <w:w w:val="107"/>
        </w:rPr>
      </w:pPr>
      <w:r>
        <w:rPr>
          <w:bCs/>
          <w:color w:val="000000"/>
          <w:spacing w:val="-4"/>
          <w:w w:val="107"/>
        </w:rPr>
        <w:t>Составитель-разработчик АПИМ</w:t>
      </w:r>
    </w:p>
    <w:p>
      <w:pPr>
        <w:pStyle w:val="Normal"/>
        <w:shd w:fill="FFFFFF" w:val="clear"/>
        <w:spacing w:lineRule="auto" w:line="240"/>
        <w:ind w:hanging="0"/>
        <w:jc w:val="right"/>
        <w:rPr/>
      </w:pPr>
      <w:r>
        <w:rPr>
          <w:bCs/>
          <w:color w:val="000000"/>
          <w:spacing w:val="-4"/>
          <w:w w:val="107"/>
        </w:rPr>
        <w:t xml:space="preserve">Преподаватель ГБПОУ  </w:t>
      </w:r>
    </w:p>
    <w:p>
      <w:pPr>
        <w:pStyle w:val="Normal"/>
        <w:shd w:fill="FFFFFF" w:val="clear"/>
        <w:spacing w:lineRule="auto" w:line="240"/>
        <w:ind w:hanging="0"/>
        <w:jc w:val="right"/>
        <w:rPr>
          <w:bCs/>
          <w:color w:val="000000"/>
          <w:spacing w:val="-4"/>
          <w:w w:val="107"/>
        </w:rPr>
      </w:pPr>
      <w:r>
        <w:rPr>
          <w:bCs/>
          <w:color w:val="000000"/>
          <w:spacing w:val="-4"/>
          <w:w w:val="107"/>
        </w:rPr>
        <w:t>Юридический колледж</w:t>
      </w:r>
    </w:p>
    <w:p>
      <w:pPr>
        <w:pStyle w:val="Normal"/>
        <w:shd w:fill="FFFFFF" w:val="clear"/>
        <w:spacing w:lineRule="auto" w:line="240"/>
        <w:ind w:hanging="0"/>
        <w:jc w:val="right"/>
        <w:rPr>
          <w:bCs/>
          <w:color w:val="000000"/>
          <w:spacing w:val="-4"/>
          <w:w w:val="107"/>
        </w:rPr>
      </w:pPr>
      <w:r>
        <w:rPr>
          <w:bCs/>
          <w:color w:val="000000"/>
          <w:spacing w:val="-4"/>
          <w:w w:val="107"/>
        </w:rPr>
        <w:t xml:space="preserve">_________________ </w:t>
      </w:r>
      <w:r>
        <w:rPr>
          <w:bCs/>
          <w:color w:val="000000"/>
          <w:spacing w:val="-4"/>
          <w:w w:val="107"/>
          <w:u w:val="single"/>
        </w:rPr>
        <w:t>А.Б. Малышева</w:t>
      </w:r>
    </w:p>
    <w:p>
      <w:pPr>
        <w:pStyle w:val="Normal"/>
        <w:shd w:fill="FFFFFF" w:val="clear"/>
        <w:spacing w:lineRule="auto" w:line="240"/>
        <w:ind w:left="6506" w:hanging="134"/>
        <w:jc w:val="left"/>
        <w:rPr/>
      </w:pPr>
      <w:r>
        <w:rPr>
          <w:bCs/>
          <w:i/>
          <w:color w:val="000000"/>
          <w:spacing w:val="-4"/>
          <w:w w:val="107"/>
          <w:sz w:val="22"/>
          <w:szCs w:val="22"/>
        </w:rPr>
        <w:t>подпись                         иоф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i/>
          <w:i/>
          <w:color w:val="000000"/>
          <w:spacing w:val="-4"/>
          <w:w w:val="107"/>
          <w:sz w:val="22"/>
          <w:szCs w:val="22"/>
        </w:rPr>
      </w:pPr>
      <w:r>
        <w:rPr>
          <w:b/>
          <w:bCs/>
          <w:i/>
          <w:color w:val="000000"/>
          <w:spacing w:val="-4"/>
          <w:w w:val="107"/>
          <w:sz w:val="22"/>
          <w:szCs w:val="22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color w:val="000000"/>
          <w:spacing w:val="-4"/>
          <w:w w:val="107"/>
        </w:rPr>
      </w:pPr>
      <w:r>
        <w:rPr>
          <w:b/>
          <w:bCs/>
          <w:color w:val="000000"/>
          <w:spacing w:val="-4"/>
          <w:w w:val="107"/>
        </w:rPr>
      </w:r>
    </w:p>
    <w:p>
      <w:pPr>
        <w:pStyle w:val="Normal"/>
        <w:shd w:fill="FFFFFF" w:val="clear"/>
        <w:spacing w:lineRule="auto" w:line="240"/>
        <w:ind w:hanging="0"/>
        <w:jc w:val="left"/>
        <w:rPr>
          <w:bCs/>
          <w:color w:val="000000"/>
          <w:spacing w:val="-4"/>
          <w:w w:val="107"/>
        </w:rPr>
      </w:pPr>
      <w:r>
        <w:rPr>
          <w:bCs/>
          <w:color w:val="000000"/>
          <w:spacing w:val="-4"/>
          <w:w w:val="107"/>
        </w:rPr>
        <w:t>СОГЛАСОВАНО</w:t>
      </w:r>
    </w:p>
    <w:p>
      <w:pPr>
        <w:pStyle w:val="Normal"/>
        <w:shd w:fill="FFFFFF" w:val="clear"/>
        <w:spacing w:lineRule="auto" w:line="240"/>
        <w:ind w:hanging="0"/>
        <w:jc w:val="left"/>
        <w:rPr>
          <w:bCs/>
          <w:color w:val="000000"/>
          <w:spacing w:val="-4"/>
          <w:w w:val="107"/>
        </w:rPr>
      </w:pPr>
      <w:r>
        <w:rPr>
          <w:bCs/>
          <w:color w:val="000000"/>
          <w:spacing w:val="-4"/>
          <w:w w:val="107"/>
        </w:rPr>
        <w:t>Протокол заседания</w:t>
      </w:r>
    </w:p>
    <w:p>
      <w:pPr>
        <w:pStyle w:val="Normal"/>
        <w:shd w:fill="FFFFFF" w:val="clear"/>
        <w:spacing w:lineRule="auto" w:line="240"/>
        <w:ind w:hanging="0"/>
        <w:jc w:val="left"/>
        <w:rPr/>
      </w:pPr>
      <w:r>
        <w:rPr>
          <w:bCs/>
          <w:color w:val="000000"/>
          <w:spacing w:val="-4"/>
          <w:w w:val="107"/>
        </w:rPr>
        <w:t>ЦК Общепрофессиональных дисциплин и</w:t>
      </w:r>
    </w:p>
    <w:p>
      <w:pPr>
        <w:pStyle w:val="Normal"/>
        <w:shd w:fill="FFFFFF" w:val="clear"/>
        <w:spacing w:lineRule="auto" w:line="240"/>
        <w:ind w:hanging="0"/>
        <w:jc w:val="left"/>
        <w:rPr>
          <w:bCs/>
          <w:color w:val="000000"/>
          <w:spacing w:val="-4"/>
          <w:w w:val="107"/>
        </w:rPr>
      </w:pPr>
      <w:r>
        <w:rPr>
          <w:bCs/>
          <w:color w:val="000000"/>
          <w:spacing w:val="-4"/>
          <w:w w:val="107"/>
        </w:rPr>
        <w:t xml:space="preserve"> </w:t>
      </w:r>
      <w:r>
        <w:rPr>
          <w:bCs/>
          <w:color w:val="000000"/>
          <w:spacing w:val="-4"/>
          <w:w w:val="107"/>
        </w:rPr>
        <w:t xml:space="preserve">профессиональных модулей по специальности: </w:t>
      </w:r>
    </w:p>
    <w:p>
      <w:pPr>
        <w:pStyle w:val="Normal"/>
        <w:shd w:fill="FFFFFF" w:val="clear"/>
        <w:spacing w:lineRule="auto" w:line="240"/>
        <w:ind w:hanging="0"/>
        <w:jc w:val="left"/>
        <w:rPr>
          <w:bCs/>
          <w:color w:val="000000"/>
          <w:spacing w:val="-4"/>
          <w:w w:val="107"/>
        </w:rPr>
      </w:pPr>
      <w:r>
        <w:rPr>
          <w:bCs/>
          <w:color w:val="000000"/>
          <w:spacing w:val="-4"/>
          <w:w w:val="107"/>
        </w:rPr>
        <w:t>«Право и организация социального обеспечения»</w:t>
      </w:r>
    </w:p>
    <w:p>
      <w:pPr>
        <w:pStyle w:val="Normal"/>
        <w:shd w:fill="FFFFFF" w:val="clear"/>
        <w:spacing w:lineRule="auto" w:line="240"/>
        <w:ind w:hanging="0"/>
        <w:jc w:val="left"/>
        <w:rPr/>
      </w:pPr>
      <w:r>
        <w:rPr>
          <w:bCs/>
          <w:color w:val="000000"/>
          <w:spacing w:val="-4"/>
          <w:w w:val="107"/>
        </w:rPr>
        <w:t>ГБПОУ Юридический колледж</w:t>
      </w:r>
    </w:p>
    <w:p>
      <w:pPr>
        <w:pStyle w:val="Normal"/>
        <w:shd w:fill="FFFFFF" w:val="clear"/>
        <w:spacing w:lineRule="auto" w:line="240"/>
        <w:ind w:hanging="0"/>
        <w:jc w:val="left"/>
        <w:rPr>
          <w:bCs/>
          <w:color w:val="000000"/>
          <w:spacing w:val="-4"/>
          <w:w w:val="107"/>
        </w:rPr>
      </w:pPr>
      <w:r>
        <w:rPr>
          <w:bCs/>
          <w:color w:val="000000"/>
          <w:spacing w:val="-4"/>
          <w:w w:val="107"/>
        </w:rPr>
        <w:t>от ___   _________ 20___ г. № ___</w:t>
      </w:r>
    </w:p>
    <w:p>
      <w:pPr>
        <w:pStyle w:val="Normal"/>
        <w:shd w:fill="FFFFFF" w:val="clear"/>
        <w:spacing w:lineRule="auto" w:line="240"/>
        <w:ind w:hanging="0"/>
        <w:jc w:val="left"/>
        <w:rPr>
          <w:bCs/>
          <w:color w:val="000000"/>
          <w:spacing w:val="-4"/>
          <w:w w:val="107"/>
        </w:rPr>
      </w:pPr>
      <w:r>
        <w:rPr>
          <w:bCs/>
          <w:color w:val="000000"/>
          <w:spacing w:val="-4"/>
          <w:w w:val="107"/>
        </w:rPr>
      </w:r>
    </w:p>
    <w:p>
      <w:pPr>
        <w:pStyle w:val="Normal"/>
        <w:shd w:fill="FFFFFF" w:val="clear"/>
        <w:spacing w:lineRule="auto" w:line="240"/>
        <w:ind w:hanging="0"/>
        <w:jc w:val="left"/>
        <w:rPr>
          <w:bCs/>
          <w:color w:val="000000"/>
          <w:spacing w:val="-4"/>
          <w:w w:val="107"/>
        </w:rPr>
      </w:pPr>
      <w:r>
        <w:rPr>
          <w:bCs/>
          <w:color w:val="000000"/>
          <w:spacing w:val="-4"/>
          <w:w w:val="107"/>
        </w:rPr>
      </w:r>
    </w:p>
    <w:p>
      <w:pPr>
        <w:pStyle w:val="Normal"/>
        <w:shd w:fill="FFFFFF" w:val="clear"/>
        <w:spacing w:lineRule="auto" w:line="240"/>
        <w:ind w:hanging="0"/>
        <w:jc w:val="left"/>
        <w:rPr>
          <w:bCs/>
          <w:color w:val="000000"/>
          <w:spacing w:val="-4"/>
          <w:w w:val="107"/>
        </w:rPr>
      </w:pPr>
      <w:r>
        <w:rPr>
          <w:bCs/>
          <w:color w:val="000000"/>
          <w:spacing w:val="-4"/>
          <w:w w:val="107"/>
        </w:rPr>
      </w:r>
    </w:p>
    <w:p>
      <w:pPr>
        <w:pStyle w:val="Normal"/>
        <w:shd w:fill="FFFFFF" w:val="clear"/>
        <w:spacing w:lineRule="auto" w:line="240"/>
        <w:ind w:hanging="0"/>
        <w:jc w:val="left"/>
        <w:rPr>
          <w:bCs/>
          <w:color w:val="000000"/>
          <w:spacing w:val="-4"/>
          <w:w w:val="107"/>
        </w:rPr>
      </w:pPr>
      <w:r>
        <w:rPr>
          <w:bCs/>
          <w:color w:val="000000"/>
          <w:spacing w:val="-4"/>
          <w:w w:val="107"/>
        </w:rPr>
      </w:r>
    </w:p>
    <w:p>
      <w:pPr>
        <w:pStyle w:val="Normal"/>
        <w:shd w:fill="FFFFFF" w:val="clear"/>
        <w:spacing w:lineRule="auto" w:line="240"/>
        <w:ind w:hanging="0"/>
        <w:jc w:val="left"/>
        <w:rPr>
          <w:bCs/>
          <w:color w:val="000000"/>
          <w:spacing w:val="-4"/>
          <w:w w:val="107"/>
        </w:rPr>
      </w:pPr>
      <w:r>
        <w:rPr>
          <w:bCs/>
          <w:color w:val="000000"/>
          <w:spacing w:val="-4"/>
          <w:w w:val="107"/>
        </w:rPr>
      </w:r>
    </w:p>
    <w:p>
      <w:pPr>
        <w:pStyle w:val="Normal"/>
        <w:shd w:fill="FFFFFF" w:val="clear"/>
        <w:spacing w:lineRule="exact" w:line="682" w:before="24" w:after="0"/>
        <w:ind w:right="2" w:hanging="0"/>
        <w:jc w:val="center"/>
        <w:rPr>
          <w:bCs/>
          <w:color w:val="000000"/>
          <w:spacing w:val="-4"/>
          <w:w w:val="107"/>
        </w:rPr>
      </w:pPr>
      <w:r>
        <w:rPr>
          <w:bCs/>
          <w:color w:val="000000"/>
          <w:spacing w:val="-4"/>
          <w:w w:val="107"/>
        </w:rPr>
        <w:t>Москва, 2014</w:t>
      </w:r>
      <w:r>
        <w:br w:type="page"/>
      </w:r>
    </w:p>
    <w:p>
      <w:pPr>
        <w:pStyle w:val="Normal"/>
        <w:shd w:fill="FFFFFF" w:val="clear"/>
        <w:spacing w:lineRule="auto" w:line="240"/>
        <w:ind w:right="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/>
        <w:ind w:right="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2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пимы в своем содержании полностью согласуются с ФГОС СПО и опираются на требования, обязательные при реализации основных профессиональных программ подготовки по специальности 030912 «Право и организация социального обеспечения»- углубленная подготовка СПО, которые отражены в рабочей учебной программе МДК 01.01 «Право социального обеспечения» (ПМ.01).</w:t>
      </w:r>
    </w:p>
    <w:p>
      <w:pPr>
        <w:pStyle w:val="Normal"/>
        <w:widowControl/>
        <w:shd w:fill="FFFFFF" w:val="clear"/>
        <w:spacing w:lineRule="auto" w:line="240"/>
        <w:ind w:right="17" w:firstLine="709"/>
        <w:rPr/>
      </w:pPr>
      <w:r>
        <w:rPr>
          <w:color w:val="000000"/>
          <w:spacing w:val="-3"/>
          <w:sz w:val="24"/>
          <w:szCs w:val="24"/>
        </w:rPr>
        <w:t xml:space="preserve">Структура АПИМов включает в себя: пояснительную записку, требования к содержанию междисциплинарного курса профессионального модуля ОПОП по </w:t>
      </w:r>
      <w:r>
        <w:rPr>
          <w:color w:val="000000"/>
          <w:spacing w:val="4"/>
          <w:sz w:val="24"/>
          <w:szCs w:val="24"/>
        </w:rPr>
        <w:t>специальности 030912 «Право и организация социального обеспечения»- углубленная подготовка СПО, спецификацию АПИМ, кодификатор АПИМ, тестовые задания, версии эталонных ответов, шкалу и правила оценки результатов, а также инструкцию по проведению тестирования.</w:t>
      </w:r>
    </w:p>
    <w:p>
      <w:pPr>
        <w:pStyle w:val="Normal"/>
        <w:widowControl/>
        <w:shd w:fill="FFFFFF" w:val="clear"/>
        <w:spacing w:lineRule="auto" w:line="240"/>
        <w:ind w:right="17" w:firstLine="709"/>
        <w:rPr/>
      </w:pPr>
      <w:r>
        <w:rPr>
          <w:color w:val="000000"/>
          <w:spacing w:val="4"/>
          <w:sz w:val="24"/>
          <w:szCs w:val="24"/>
        </w:rPr>
        <w:t>Обработка результатов тестирования для выявления освоения дисциплины на уровнях «Знать» и «Уметь».</w:t>
      </w:r>
    </w:p>
    <w:p>
      <w:pPr>
        <w:pStyle w:val="Normal"/>
        <w:widowControl/>
        <w:shd w:fill="FFFFFF" w:val="clear"/>
        <w:spacing w:lineRule="auto" w:line="240"/>
        <w:ind w:right="17" w:firstLine="709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ведены критерии освоения уровня в виде процента верно выполненных заданий обучающимся на данном уровне. Предлагается для уровня освоения «Знать» установить критерий 50% верно выполненных заданий, и для уровня «Уметь»- 50% верное выполненных заданий.</w:t>
      </w:r>
    </w:p>
    <w:p>
      <w:pPr>
        <w:pStyle w:val="Normal"/>
        <w:widowControl/>
        <w:shd w:fill="FFFFFF" w:val="clear"/>
        <w:spacing w:lineRule="auto" w:line="240"/>
        <w:ind w:right="17" w:firstLine="709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ля учебной группы показателем освоения дисциплины будет процент обучающихся, освоивших каждый уровень и оба уровня совместно.</w:t>
      </w:r>
    </w:p>
    <w:p>
      <w:pPr>
        <w:pStyle w:val="Normal"/>
        <w:shd w:fill="FFFFFF" w:val="clear"/>
        <w:spacing w:lineRule="auto" w:line="240"/>
        <w:ind w:left="5" w:right="19" w:firstLine="1075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ТРЕБОВАНИЯ К СОДЕРЖАНИЮ</w:t>
      </w:r>
    </w:p>
    <w:p>
      <w:pPr>
        <w:pStyle w:val="Normal"/>
        <w:shd w:fill="FFFFFF" w:val="clear"/>
        <w:spacing w:lineRule="auto" w:line="240"/>
        <w:ind w:left="720" w:hanging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ходе тестирования обучающиеся должны подтвердить (продемонстрировать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635" w:hanging="163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м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4"/>
          <w:szCs w:val="24"/>
        </w:rPr>
        <w:t>- анализировать  и применять действующее законодательство в области пенсионного обеспечения, назначения пособий, компенсаций, предоставления услуг и мер социальной поддержки отдельным категориям граждан, нуждающимся в социальной защите, с использованием информационных справочно – правовых сист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4"/>
          <w:szCs w:val="24"/>
        </w:rPr>
        <w:t>- принимать документы, необходимые для установления пенсий, пособий, компенсаций, ежемесячных денежных выплат, материнского (семейного) капитала и других социальных выплат, необходимых для установления пенсий, пособий и других социальных выпла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4"/>
          <w:szCs w:val="24"/>
        </w:rPr>
        <w:t>- определять перечень документов, необходимых для установления пенсий, пособий, компенсаций, ежемесячных денежных выплат, материнского (семейного) капитала и других социальных выпла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4"/>
          <w:szCs w:val="24"/>
        </w:rPr>
        <w:t>- разъяснять порядок получения недостающих документов и сроки их предост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4"/>
          <w:szCs w:val="24"/>
        </w:rPr>
        <w:t>- определять право, размер и сроки назначения трудовых пенсий, пенсий по государственному пенсионному обеспечению, пособий, компенсаций, ежемесячных денежных выплат и материнского (семейного) капитала с использованием  информационных справочно – правовых сист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4"/>
          <w:szCs w:val="24"/>
        </w:rPr>
        <w:t>- формировать пенсионные  (выплатные) дела; дела получателей пособий, ежемесячных денежных выплат, материнского (семейного) капитала и других социальных выпла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4"/>
          <w:szCs w:val="24"/>
        </w:rPr>
        <w:t>- составлять проекты ответов на письменные обращения граждан, используя информационные справочно – правовые сист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4"/>
          <w:szCs w:val="24"/>
        </w:rPr>
        <w:t>- пользоваться компьютерными программами для назначения и выплаты пенсий, пособий и других социальных выпла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4"/>
          <w:szCs w:val="24"/>
        </w:rPr>
        <w:t>- консультировать граждан и представителей юридических лиц по вопросам пенсионного обеспечения и социальной защиты, используя информационные справочно – правовые сист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4"/>
          <w:szCs w:val="24"/>
        </w:rPr>
        <w:t>- запрашивать информацию о содержании индивидуальных лицевых счетов застрахованных лиц и анализировать полученные сведения о стаже работы, заработной плате и страховых взнос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4"/>
          <w:szCs w:val="24"/>
        </w:rPr>
        <w:t>- составлять проекты решений об отказе в установлении  пенсий, пособий, компенсаций,  ежемесячной денежной выплаты и других социальных выплат, в предоставлении услуг, выдачи сертификата на материнский (семейный) капитал, используя информационные справочно – правовые сист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осуществлять оценку пенсионных прав застрахованных лиц, в том числе с учетом специального трудового стаж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4"/>
          <w:szCs w:val="24"/>
        </w:rPr>
        <w:t>- использовать периодические и специальные издания, справочную литературу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4"/>
          <w:szCs w:val="24"/>
        </w:rPr>
        <w:t>- информировать граждан и должностных лиц об изменениях в области пенсионного обеспечения и социальной защиты населен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1635" w:hanging="1635"/>
        <w:rPr/>
      </w:pPr>
      <w:r>
        <w:rPr>
          <w:b/>
          <w:i/>
          <w:color w:val="000000"/>
          <w:sz w:val="24"/>
          <w:szCs w:val="24"/>
        </w:rPr>
        <w:t>знания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4"/>
          <w:szCs w:val="24"/>
        </w:rPr>
        <w:t>- содержание нормативных правовых актов федерального, регионального и муниципального уровней, регулирующих вопросы установления пенсий, пособий и других социальных выплат, предоставления у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4"/>
          <w:szCs w:val="24"/>
        </w:rPr>
        <w:t>- понятия и виды трудовых пенсий, пенсий по государственному пенсионному обеспечению, пособий, ежемесячных денежных выплат (ЕДВ), дополнительного материального обеспечения, других социальных выплат, условия их назначения, размеры и сро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структуру трудовых пенс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4"/>
          <w:szCs w:val="24"/>
        </w:rPr>
        <w:t>- понятие и виды социального обслуживания и помощи, нуждающимся граждан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государственные стандарты социального обслужи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порядок предоставления социальных услуг и других социальных выпла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4"/>
          <w:szCs w:val="24"/>
        </w:rPr>
        <w:t>- порядок формирования  пенсионных (выплатных) и личных дел получателей пенсий, пособий, ежемесячных денежных выплат,  материнского (семейного) капитала и других социальных выпла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компьютерные программы  по назначению пенсий, пособий и других социальных выплат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- способы информирования граждан и должностных лиц об изменениях в области пенсионного обеспечения и социальной защиты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1635" w:hanging="163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ладение общими компетенциями, включающими в себя способность: 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ОК 3. Решать проблемы, оценивать риски и принимать решения в нестандартных ситуациях.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ОК 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ОК 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К 9. Ориентироваться в условиях постоянного изменения правовой базы.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ОК 10. Исполнять воинскую обязанность, в том числе с применением полученных профессиональных знаний (для юношей).</w:t>
      </w:r>
    </w:p>
    <w:p>
      <w:pPr>
        <w:pStyle w:val="List"/>
        <w:widowControl w:val="false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К 11. Соблюдать основы здорового образа жизни, требования охраны труда.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ОК 12. Соблюдать деловой этикет, культуру и психологические основы общения, нормы и правила поведения.</w:t>
      </w:r>
    </w:p>
    <w:p>
      <w:pPr>
        <w:pStyle w:val="List"/>
        <w:widowControl w:val="false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К 13. Проявлять нетерпимость к коррупционному поведению. </w:t>
      </w:r>
    </w:p>
    <w:p>
      <w:pPr>
        <w:pStyle w:val="List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владение профессиональными компетенциями, включающими в себя способность: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ПК 1.1. Осуществлять профессиональное толкование  нормативных правовых актов для реализации прав граждан в сфере пенсионного обеспечения и социальной защиты.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ПК 1.2. Осуществлять прием граждан по вопросам пенсионного обеспечения и социальной защиты.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ПК 1.3. Рассматривать  пакет документов для назначения пенсий, пособий, компенсаций,  других  выплат, а также  мер социальной поддержки отдельным категориям граждан, нуждающимся в социальной защите.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ПК 1.4. Осуществлять установление (назначение, перерасчет, перевод), индексацию и корректировку пенсий, назначение пособий, компенсаций и других социальных выплат,  используя информационно-компьютерные технологии.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ПК 1.5. Осуществлять формирование и хранение дел получателей пенсий,  пособий и других социальных выплат.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ПК 1.6. Консультировать граждан и представителей юридических лиц по вопросам  пенсионного обеспечения и социальной защиты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spacing w:lineRule="auto" w:line="240"/>
        <w:ind w:left="72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autoSpaceDE w:val="false"/>
        <w:spacing w:lineRule="auto" w:line="240"/>
        <w:ind w:left="720" w:hanging="0"/>
        <w:rPr>
          <w:color w:val="000000"/>
          <w:spacing w:val="-18"/>
        </w:rPr>
      </w:pPr>
      <w:r>
        <w:rPr>
          <w:color w:val="000000"/>
          <w:spacing w:val="-18"/>
        </w:rPr>
      </w:r>
    </w:p>
    <w:p>
      <w:pPr>
        <w:pStyle w:val="Normal"/>
        <w:rPr>
          <w:color w:val="000000"/>
          <w:spacing w:val="-18"/>
        </w:rPr>
      </w:pPr>
      <w:r>
        <w:rPr>
          <w:color w:val="000000"/>
          <w:spacing w:val="-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</w:rPr>
      </w:pPr>
      <w:r>
        <w:rPr>
          <w:b/>
        </w:rPr>
        <w:t>СПЕЦИФИКАЦИЯ АПИМ</w:t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/>
        <w:t>рабочей программы учебной дисциплины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/>
        <w:ind w:hanging="0"/>
        <w:jc w:val="center"/>
        <w:rPr/>
      </w:pPr>
      <w:r>
        <w:rPr/>
        <w:t>МДК 01.01. Право социального обеспечения</w:t>
      </w:r>
    </w:p>
    <w:p>
      <w:pPr>
        <w:pStyle w:val="Normal"/>
        <w:shd w:fill="FFFFFF" w:val="clear"/>
        <w:spacing w:lineRule="auto" w:line="240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декс, наименование</w:t>
      </w:r>
    </w:p>
    <w:p>
      <w:pPr>
        <w:pStyle w:val="Normal"/>
        <w:shd w:fill="FFFFFF" w:val="clear"/>
        <w:spacing w:lineRule="auto" w:line="240"/>
        <w:ind w:hanging="0"/>
        <w:rPr>
          <w:i/>
          <w:i/>
          <w:sz w:val="20"/>
          <w:szCs w:val="20"/>
          <w:u w:val="single"/>
        </w:rPr>
      </w:pPr>
      <w:r>
        <w:rPr>
          <w:u w:val="single"/>
        </w:rPr>
        <w:t xml:space="preserve">             </w:t>
      </w:r>
      <w:r>
        <w:rPr>
          <w:u w:val="single"/>
        </w:rPr>
        <w:t>специальность 030912 Право и организация социального обеспечения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>
          <w:b/>
        </w:rPr>
        <w:t xml:space="preserve">ТЕМАТИЧЕСКАЯ СТРУКТУРА содержания </w:t>
      </w:r>
      <w:r>
        <w:rPr>
          <w:b/>
          <w:color w:val="000000"/>
          <w:spacing w:val="-5"/>
        </w:rPr>
        <w:t>АПИМ:</w:t>
      </w:r>
    </w:p>
    <w:tbl>
      <w:tblPr>
        <w:tblW w:w="9716" w:type="dxa"/>
        <w:jc w:val="left"/>
        <w:tblInd w:w="-82" w:type="dxa"/>
        <w:tblLayout w:type="fixed"/>
        <w:tblCellMar>
          <w:top w:w="15" w:type="dxa"/>
          <w:left w:w="77" w:type="dxa"/>
          <w:bottom w:w="0" w:type="dxa"/>
          <w:right w:w="77" w:type="dxa"/>
        </w:tblCellMar>
      </w:tblPr>
      <w:tblGrid>
        <w:gridCol w:w="1211"/>
        <w:gridCol w:w="2977"/>
        <w:gridCol w:w="3402"/>
        <w:gridCol w:w="850"/>
        <w:gridCol w:w="1276"/>
      </w:tblGrid>
      <w:tr>
        <w:trPr>
          <w:trHeight w:val="312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iCs/>
                <w:color w:val="000000"/>
                <w:kern w:val="2"/>
                <w:sz w:val="24"/>
                <w:szCs w:val="24"/>
              </w:rPr>
              <w:t>Раздел, тема учебного курс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iCs/>
                <w:color w:val="000000"/>
                <w:kern w:val="2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еречень учебных элементов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i/>
                <w:iCs/>
                <w:color w:val="000000"/>
                <w:kern w:val="2"/>
                <w:sz w:val="24"/>
                <w:szCs w:val="24"/>
              </w:rPr>
              <w:t>обучающийся должен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личество ТЗ</w:t>
            </w:r>
          </w:p>
        </w:tc>
      </w:tr>
      <w:tr>
        <w:trPr>
          <w:trHeight w:val="392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разделе</w:t>
            </w:r>
          </w:p>
        </w:tc>
      </w:tr>
      <w:tr>
        <w:trPr>
          <w:trHeight w:val="218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 xml:space="preserve">1. </w:t>
            </w:r>
            <w:r>
              <w:rPr>
                <w:b/>
                <w:bCs/>
                <w:color w:val="000000"/>
                <w:kern w:val="2"/>
                <w:sz w:val="24"/>
                <w:szCs w:val="24"/>
                <w:shd w:fill="FFFFFF" w:val="clear"/>
              </w:rPr>
              <w:t xml:space="preserve">Раздел </w:t>
            </w: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Общая часть</w:t>
            </w:r>
          </w:p>
        </w:tc>
      </w:tr>
      <w:tr>
        <w:trPr>
          <w:trHeight w:val="44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77" w:hanging="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СО как отрасль права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baselin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46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азвития законодательства о социальном обеспеч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baselin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  <w:szCs w:val="24"/>
              </w:rPr>
              <w:t>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оциального обеспе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зна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содержание нормативных правовых актов федерального, регионального и муниципального уровней; систему социального обеспечения в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тношения по социальному обеспеч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baseline"/>
              <w:rPr>
                <w:b/>
                <w:b/>
                <w:bCs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зна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 xml:space="preserve">: 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объекты, субъекты и содержание социального правоотношения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baselin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ум</w:t>
            </w: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е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:</w:t>
            </w:r>
            <w:r>
              <w:rPr>
                <w:i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классифицировать правоотношения в сфере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социальное страх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зна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 xml:space="preserve">содержание нормативных правовых актов, регулирующих социальное страхование; основные внебюджетные фонды, осуществляющих социальное страхование, а также нормативно-правовую базу деятельности негосударственных пенсионных фондов.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ум</w:t>
            </w: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е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 xml:space="preserve">: 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осуществлять обращение в различные инст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sz w:val="24"/>
              </w:rPr>
              <w:t>Раздел 2.Особенная часть. Пенсионное обеспечение</w:t>
            </w:r>
          </w:p>
        </w:tc>
      </w:tr>
      <w:tr>
        <w:trPr>
          <w:trHeight w:val="7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Стаж в пенсионном обеспеч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зна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содержание нормативных правовых актов, регулирующих вопросы установления пенсий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ум</w:t>
            </w: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е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пределять перечень документов, необходимых для установления пен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</w:tr>
      <w:tr>
        <w:trPr>
          <w:trHeight w:val="7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Общая характеристика системы пенсионного обеспе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зна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 xml:space="preserve">: 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Пенсионную систему в РФ;  </w:t>
            </w:r>
            <w:r>
              <w:rPr>
                <w:sz w:val="26"/>
                <w:szCs w:val="26"/>
              </w:rPr>
              <w:t>понятия и виды трудовых пенсий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ум</w:t>
            </w: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е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консультировать граждан и представителей юридических лиц по вопросам пенсионного обеспечения и социальной защиты, используя информационные справочно – правовые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Пенсии по стар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зна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содержание нормативных правовых актов, регулирующих вопросы установления пенсий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ум</w:t>
            </w: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е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онсультировать граждан и представителей юридических лиц по вопросам пенсионного обеспечения, используя информационные справочно – правовые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Пенсии по инвалид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зна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содержание нормативных правовых актов, регулирующих вопросы установления пенсий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ум</w:t>
            </w: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е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онсультировать граждан и представителей юридических лиц по вопросам пенсионного обеспечения, используя информационные справочно – правовые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Пенсии по случаю потери кормиль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зна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содержание нормативных правовых актов, регулирующих вопросы установления пенсий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ум</w:t>
            </w: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е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онсультировать граждан и представителей юридических лиц по вопросам пенсионного обеспечения, используя информационные справочно – правовые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Обращение за трудовой пенсией, ее назначение, перерасче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зна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структуру трудовых пенсий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ум</w:t>
            </w: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е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 xml:space="preserve">: 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инимать документы, необходимые для установления пенсий, определять перечень документов, необходимых для установления пенсий, разъяснять порядок получения недостающих документов и сроки их предоставления, определять право, размер и сроки назначения трудовых пен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Выплата пенс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знать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: порядок выплаты пенсии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ум</w:t>
            </w: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е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формировать пенсионные  (выплатные)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Сохранение права на досрочные трудовые пен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/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зна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содержание нормативных правовых актов федерального, регионального и муниципального уровней, регулирующих вопросы установления пенсий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ум</w:t>
            </w: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е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онсультировать граждан и представителей юридических лиц по вопросам пенсионного обеспечения защиты, используя информационные справочно – правовые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/>
            </w:pPr>
            <w:r>
              <w:rPr>
                <w:sz w:val="24"/>
              </w:rPr>
              <w:t>Пенсии по государственному пенсионному обеспеч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зна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 xml:space="preserve">: </w:t>
            </w:r>
            <w:r>
              <w:rPr>
                <w:sz w:val="26"/>
                <w:szCs w:val="26"/>
              </w:rPr>
              <w:t>понятия и виды пенсий по государственному пенсионному обеспечению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ум</w:t>
            </w: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е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онсультировать граждан и представителей юридических лиц по вопросам пенсионного обеспечения защиты, используя информационные справочно – правовые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sz w:val="24"/>
              </w:rPr>
              <w:t>Раздел 3. Пособия и компенсационные выплаты по системе социального обеспечения</w:t>
            </w:r>
          </w:p>
        </w:tc>
      </w:tr>
      <w:tr>
        <w:trPr>
          <w:trHeight w:val="7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/>
            </w:pPr>
            <w:r>
              <w:rPr>
                <w:sz w:val="24"/>
                <w:szCs w:val="24"/>
              </w:rPr>
              <w:t>Пособия по социальному обеспеч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зна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понятия и виды пособий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ум</w:t>
            </w: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е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 xml:space="preserve">: 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классифицировать их по продолжительности вы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baseline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color w:val="000000"/>
                <w:kern w:val="2"/>
                <w:sz w:val="24"/>
                <w:szCs w:val="24"/>
              </w:rPr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/>
            </w:pPr>
            <w:r>
              <w:rPr>
                <w:sz w:val="24"/>
                <w:szCs w:val="24"/>
              </w:rPr>
              <w:t>Пособие по временной нетрудоспособ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зна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содержание нормативных правовых актов федерального, регионального и муниципального уровней, регулирующих вопросы установления назначения пособий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ум</w:t>
            </w: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е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 xml:space="preserve"> консультировать граждан и представителей юридических лиц по вопросам выплаты пособ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/>
            </w:pPr>
            <w:r>
              <w:rPr>
                <w:sz w:val="24"/>
                <w:szCs w:val="24"/>
              </w:rPr>
              <w:t>Государственные пособия на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зна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содержание нормативных правовых актов федерального, регионального и муниципального уровней, регулирующих вопросы установления назначения пособий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ум</w:t>
            </w: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е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онсультировать граждан и представителей юридических лиц по вопросам выплаты пособ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по безработиц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зна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содержание нормативных правовых актов федерального, регионального и муниципального уровней, регулирующих вопросы установления назначения пособий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ум</w:t>
            </w: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е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онсультировать граждан и представителей юридических лиц по вопросам выплаты пособ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/>
            </w:pPr>
            <w:r>
              <w:rPr>
                <w:sz w:val="24"/>
                <w:szCs w:val="24"/>
              </w:rPr>
              <w:t>Социальные пособия отдельным категориям гражд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зна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содержание нормативных правовых актов федерального, регионального и муниципального уровней, регулирующих вопросы установления назначения пособий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ум</w:t>
            </w: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е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онсультировать граждан и представителей юридических лиц по вопросам выплаты пособ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онные выпл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зна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содержание нормативных правовых актов федерального, регионального и муниципального уровней, регулирующих вопросы установления назначения компенсаций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ум</w:t>
            </w: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е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онсультировать граждан и представителей юридических лиц по вопросам выплаты компенс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зна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государственные стандарты социального обслуживания, порядок предоставления социальных услуг и других социальных выплат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ум</w:t>
            </w: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е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консультировать граждан и представителей юридических лиц по вопросам социаль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и лекарственная помощь. Санаторно-курортное ле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kern w:val="2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>Осуществлять профессиональное толкование  нормативных правовых актов для реализации прав граждан в сфере пенсионного обеспечения и социальной защиты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baseline"/>
              <w:rPr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ум</w:t>
            </w: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еть</w:t>
            </w: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онсультировать граждан и представителей юридических лиц по вопросам медицинской и лекарственной пом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ИФИКАТОР АПИМ</w:t>
      </w:r>
    </w:p>
    <w:p>
      <w:pPr>
        <w:pStyle w:val="Normal"/>
        <w:shd w:fill="FFFFFF" w:val="clear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рабочей программы  учебной дисциплины по МДК.01.01.</w:t>
      </w:r>
    </w:p>
    <w:p>
      <w:pPr>
        <w:pStyle w:val="Normal"/>
        <w:shd w:fill="FFFFFF" w:val="clear"/>
        <w:spacing w:lineRule="auto" w:line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Право социального обеспечения______________</w:t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>
          <w:sz w:val="24"/>
          <w:szCs w:val="24"/>
        </w:rPr>
        <w:t>специальности ___</w:t>
      </w:r>
      <w:r>
        <w:rPr>
          <w:sz w:val="24"/>
          <w:szCs w:val="24"/>
          <w:u w:val="single"/>
        </w:rPr>
        <w:t>030912 Право и организация социального обеспечения</w:t>
      </w:r>
      <w:r>
        <w:rPr>
          <w:sz w:val="24"/>
          <w:szCs w:val="24"/>
        </w:rPr>
        <w:t>_____</w:t>
      </w:r>
    </w:p>
    <w:p>
      <w:pPr>
        <w:pStyle w:val="Normal"/>
        <w:shd w:fill="FFFFFF" w:val="clear"/>
        <w:spacing w:lineRule="auto" w:line="240"/>
        <w:ind w:left="424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од, наименование </w:t>
      </w:r>
    </w:p>
    <w:p>
      <w:pPr>
        <w:pStyle w:val="Normal"/>
        <w:shd w:fill="FFFFFF" w:val="clear"/>
        <w:spacing w:lineRule="auto" w:line="240"/>
        <w:ind w:left="4248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5382"/>
        <w:gridCol w:w="170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ер 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ер темы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дактическая единица (учебный элемент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(наименование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ер тестового задания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.1 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СО как отрасль права  РФ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1.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1.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1.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1.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1.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1.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1.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1.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1.9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История развития законодательства о социальном обеспечении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2.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2.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2.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2.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2.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2.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2.7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2.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2.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2.1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2.1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2.1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2.1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3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>Система социального обеспечения в Р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3.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3.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3.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3.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3.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3.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4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>Правоотношения по социальному обеспечени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4.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4.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4.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4.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4.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4.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4.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4.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4.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4.1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4.1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4.1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4.1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4.1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4.1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4.1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4.17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4.1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5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>Обязательное социальное страх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1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1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1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1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1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1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1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1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1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1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2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2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2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2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2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2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2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2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2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29</w:t>
            </w:r>
          </w:p>
        </w:tc>
      </w:tr>
      <w:tr>
        <w:trPr>
          <w:trHeight w:val="22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5.3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>Стаж в пенсионном обеспеч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1.1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1.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1.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1.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1.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1.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1.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1.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1.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1.1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1.1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1.1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1.1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1.1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1.1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1.1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1.1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1.1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>Общая характеристика системы пенсионного обеспеч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1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1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1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1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1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15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16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17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18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19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20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21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22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23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2.2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3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>Пенсии по стар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3.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3.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3.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3.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3.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3.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3.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3.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3.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3.1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3.1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3.1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3.1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3.1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3.1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4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>Пенсии по инвалидн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4.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4.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4.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4.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4.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4.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4.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4.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4.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4.1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4.11</w:t>
            </w:r>
          </w:p>
        </w:tc>
      </w:tr>
      <w:tr>
        <w:trPr>
          <w:trHeight w:val="2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4.12</w:t>
            </w:r>
          </w:p>
        </w:tc>
      </w:tr>
      <w:tr>
        <w:trPr>
          <w:trHeight w:val="2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4.13</w:t>
            </w:r>
          </w:p>
        </w:tc>
      </w:tr>
      <w:tr>
        <w:trPr>
          <w:trHeight w:val="2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4.14</w:t>
            </w:r>
          </w:p>
        </w:tc>
      </w:tr>
      <w:tr>
        <w:trPr>
          <w:trHeight w:val="2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4.15</w:t>
            </w:r>
          </w:p>
        </w:tc>
      </w:tr>
      <w:tr>
        <w:trPr>
          <w:trHeight w:val="2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4.16</w:t>
            </w:r>
          </w:p>
        </w:tc>
      </w:tr>
      <w:tr>
        <w:trPr>
          <w:trHeight w:val="2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4.17</w:t>
            </w:r>
          </w:p>
        </w:tc>
      </w:tr>
      <w:tr>
        <w:trPr>
          <w:trHeight w:val="2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4.1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5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нсии по случаю потери кормильц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5.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5.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5.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5.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5.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5.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5.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5.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5.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5.1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5.11</w:t>
            </w:r>
          </w:p>
        </w:tc>
      </w:tr>
      <w:tr>
        <w:trPr>
          <w:trHeight w:val="3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5.12</w:t>
            </w:r>
          </w:p>
        </w:tc>
      </w:tr>
      <w:tr>
        <w:trPr>
          <w:trHeight w:val="3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5.13</w:t>
            </w:r>
          </w:p>
        </w:tc>
      </w:tr>
      <w:tr>
        <w:trPr>
          <w:trHeight w:val="3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5.14</w:t>
            </w:r>
          </w:p>
        </w:tc>
      </w:tr>
      <w:tr>
        <w:trPr>
          <w:trHeight w:val="3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5.15</w:t>
            </w:r>
          </w:p>
        </w:tc>
      </w:tr>
      <w:tr>
        <w:trPr>
          <w:trHeight w:val="3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5.16</w:t>
            </w:r>
          </w:p>
        </w:tc>
      </w:tr>
      <w:tr>
        <w:trPr>
          <w:trHeight w:val="3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5.17</w:t>
            </w:r>
          </w:p>
        </w:tc>
      </w:tr>
      <w:tr>
        <w:trPr>
          <w:trHeight w:val="3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5.1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6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>Обращение за трудовой пенсией, ее назначение, перерасч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6.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6.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6.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6.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6.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6.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6.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6.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6.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6.1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6.1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6.1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6.1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6.1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6.1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7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>Выплата пенс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7.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7.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7.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7.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7.5</w:t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7.6</w:t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7.7</w:t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7.8</w:t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7.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8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>Сохранение права на досрочные трудовые пенс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8.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8.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8.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8.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8.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8.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8.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8.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8.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8.1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8.1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8.1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8.1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8.1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8.1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8.1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8.1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8.1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8.1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8.2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8.21</w:t>
            </w:r>
          </w:p>
        </w:tc>
      </w:tr>
      <w:tr>
        <w:trPr>
          <w:trHeight w:val="2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9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>Пенсии по государственному пенсионному обеспечению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9.1</w:t>
            </w:r>
          </w:p>
        </w:tc>
      </w:tr>
      <w:tr>
        <w:trPr>
          <w:trHeight w:val="27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9.2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9.3</w:t>
            </w:r>
          </w:p>
        </w:tc>
      </w:tr>
      <w:tr>
        <w:trPr>
          <w:trHeight w:val="276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9.4</w:t>
            </w:r>
          </w:p>
        </w:tc>
      </w:tr>
      <w:tr>
        <w:trPr/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9.5</w:t>
            </w:r>
          </w:p>
        </w:tc>
      </w:tr>
      <w:tr>
        <w:trPr/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9.6</w:t>
            </w:r>
          </w:p>
        </w:tc>
      </w:tr>
      <w:tr>
        <w:trPr/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9.7</w:t>
            </w:r>
          </w:p>
        </w:tc>
      </w:tr>
      <w:tr>
        <w:trPr/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9.8</w:t>
            </w:r>
          </w:p>
        </w:tc>
      </w:tr>
      <w:tr>
        <w:trPr/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9.9</w:t>
            </w:r>
          </w:p>
        </w:tc>
      </w:tr>
      <w:tr>
        <w:trPr/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9.10</w:t>
            </w:r>
          </w:p>
        </w:tc>
      </w:tr>
      <w:tr>
        <w:trPr/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2.2.9.11</w:t>
            </w:r>
          </w:p>
        </w:tc>
      </w:tr>
      <w:tr>
        <w:trPr/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9.12</w:t>
            </w:r>
          </w:p>
        </w:tc>
      </w:tr>
      <w:tr>
        <w:trPr/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9.13</w:t>
            </w:r>
          </w:p>
        </w:tc>
      </w:tr>
      <w:tr>
        <w:trPr/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9.14</w:t>
            </w:r>
          </w:p>
        </w:tc>
      </w:tr>
      <w:tr>
        <w:trPr/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9.15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по социальному обеспечени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1.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1.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1.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1.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1.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1.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1.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1.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1.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1.1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1.1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1.1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1.13</w:t>
            </w:r>
          </w:p>
        </w:tc>
      </w:tr>
      <w:tr>
        <w:trPr>
          <w:trHeight w:val="1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1.14</w:t>
            </w:r>
          </w:p>
        </w:tc>
      </w:tr>
      <w:tr>
        <w:trPr>
          <w:trHeight w:val="1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1.15</w:t>
            </w:r>
          </w:p>
        </w:tc>
      </w:tr>
      <w:tr>
        <w:trPr>
          <w:trHeight w:val="1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1.16</w:t>
            </w:r>
          </w:p>
        </w:tc>
      </w:tr>
      <w:tr>
        <w:trPr>
          <w:trHeight w:val="1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1.17</w:t>
            </w:r>
          </w:p>
        </w:tc>
      </w:tr>
      <w:tr>
        <w:trPr>
          <w:trHeight w:val="1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1.18</w:t>
            </w:r>
          </w:p>
        </w:tc>
      </w:tr>
      <w:tr>
        <w:trPr>
          <w:trHeight w:val="1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1.19</w:t>
            </w:r>
          </w:p>
        </w:tc>
      </w:tr>
      <w:tr>
        <w:trPr>
          <w:trHeight w:val="1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1.20</w:t>
            </w:r>
          </w:p>
        </w:tc>
      </w:tr>
      <w:tr>
        <w:trPr>
          <w:trHeight w:val="1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1.2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по временной нетрудоспособн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2.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2.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2.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2.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2.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2.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2.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2.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2.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2.1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2.1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2.1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2.1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2.1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2.1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2.1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2.1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2.1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пособия на дет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1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1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1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1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1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1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1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1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1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1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2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2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2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2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3.24</w:t>
            </w:r>
          </w:p>
        </w:tc>
      </w:tr>
      <w:tr>
        <w:trPr>
          <w:trHeight w:val="1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4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по безработиц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4.1</w:t>
            </w:r>
          </w:p>
        </w:tc>
      </w:tr>
      <w:tr>
        <w:trPr>
          <w:trHeight w:val="1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4.2</w:t>
            </w:r>
          </w:p>
        </w:tc>
      </w:tr>
      <w:tr>
        <w:trPr>
          <w:trHeight w:val="1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4.3</w:t>
            </w:r>
          </w:p>
        </w:tc>
      </w:tr>
      <w:tr>
        <w:trPr>
          <w:trHeight w:val="1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4.4</w:t>
            </w:r>
          </w:p>
        </w:tc>
      </w:tr>
      <w:tr>
        <w:trPr>
          <w:trHeight w:val="1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4.5</w:t>
            </w:r>
          </w:p>
        </w:tc>
      </w:tr>
      <w:tr>
        <w:trPr>
          <w:trHeight w:val="1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4.6</w:t>
            </w:r>
          </w:p>
        </w:tc>
      </w:tr>
      <w:tr>
        <w:trPr>
          <w:trHeight w:val="1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4.7</w:t>
            </w:r>
          </w:p>
        </w:tc>
      </w:tr>
      <w:tr>
        <w:trPr>
          <w:trHeight w:val="1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4.8</w:t>
            </w:r>
          </w:p>
        </w:tc>
      </w:tr>
      <w:tr>
        <w:trPr>
          <w:trHeight w:val="1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4.9</w:t>
            </w:r>
          </w:p>
        </w:tc>
      </w:tr>
      <w:tr>
        <w:trPr>
          <w:trHeight w:val="1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4.10</w:t>
            </w:r>
          </w:p>
        </w:tc>
      </w:tr>
      <w:tr>
        <w:trPr>
          <w:trHeight w:val="1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4.11</w:t>
            </w:r>
          </w:p>
        </w:tc>
      </w:tr>
      <w:tr>
        <w:trPr>
          <w:trHeight w:val="1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4.12</w:t>
            </w:r>
          </w:p>
        </w:tc>
      </w:tr>
      <w:tr>
        <w:trPr>
          <w:trHeight w:val="1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4.13</w:t>
            </w:r>
          </w:p>
        </w:tc>
      </w:tr>
      <w:tr>
        <w:trPr>
          <w:trHeight w:val="1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4.14</w:t>
            </w:r>
          </w:p>
        </w:tc>
      </w:tr>
      <w:tr>
        <w:trPr>
          <w:trHeight w:val="1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4.1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5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пособия отдельным категориям гражда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1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1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1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1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1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1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1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1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1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19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20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21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22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23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24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25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26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27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28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29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5.3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6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онные выплат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1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1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1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1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1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1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1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1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1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1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2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2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2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2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2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2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2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2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2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2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3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3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3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3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3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3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6.3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7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1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1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1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1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1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1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1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1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1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1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2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2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2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2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2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2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2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2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2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2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3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3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3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7.3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8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и лекарственная помощь. Санаторно-курортное леч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8.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8.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8.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8.4</w:t>
            </w:r>
          </w:p>
        </w:tc>
      </w:tr>
      <w:tr>
        <w:trPr/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8.5</w:t>
            </w:r>
          </w:p>
        </w:tc>
      </w:tr>
      <w:tr>
        <w:trPr/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8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ТЕСТОВЫЕ ЗАДАНИЯ</w:t>
      </w:r>
    </w:p>
    <w:p>
      <w:pPr>
        <w:pStyle w:val="Normal"/>
        <w:jc w:val="center"/>
        <w:rPr/>
      </w:pPr>
      <w:r>
        <w:rPr>
          <w:i/>
          <w:sz w:val="24"/>
        </w:rPr>
        <w:t>Раздел 1.</w:t>
      </w:r>
      <w:r>
        <w:rPr>
          <w:b/>
          <w:sz w:val="24"/>
        </w:rPr>
        <w:t>Общая ч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.1. ПСО как отрасль права РФ </w:t>
      </w:r>
      <w:r>
        <w:rPr>
          <w:i/>
          <w:sz w:val="24"/>
          <w:szCs w:val="24"/>
        </w:rPr>
        <w:t>(6 часов)</w:t>
      </w:r>
    </w:p>
    <w:p>
      <w:pPr>
        <w:pStyle w:val="Normal"/>
        <w:numPr>
          <w:ilvl w:val="2"/>
          <w:numId w:val="4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 социальным обеспечением понимает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bCs/>
          <w:sz w:val="24"/>
          <w:szCs w:val="24"/>
        </w:rPr>
        <w:t>А)</w:t>
      </w:r>
      <w:r>
        <w:rPr>
          <w:sz w:val="24"/>
          <w:szCs w:val="24"/>
        </w:rPr>
        <w:t xml:space="preserve"> перераспределение благ в соответствии со строгой целевой направленностью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bCs/>
          <w:sz w:val="24"/>
          <w:szCs w:val="24"/>
        </w:rPr>
        <w:t>Б)</w:t>
      </w:r>
      <w:r>
        <w:rPr>
          <w:sz w:val="24"/>
          <w:szCs w:val="24"/>
        </w:rPr>
        <w:t xml:space="preserve"> форма выражения социальной политики государства, направленной на материальное обеспечение определенных категорий граждан  в случае наступления юридически значимых событ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bCs/>
          <w:sz w:val="24"/>
          <w:szCs w:val="24"/>
        </w:rPr>
        <w:t xml:space="preserve">В) </w:t>
      </w:r>
      <w:r>
        <w:rPr>
          <w:sz w:val="24"/>
          <w:szCs w:val="24"/>
        </w:rPr>
        <w:t xml:space="preserve"> любые формы помощи населению со стороны государ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затрудняюсь ответить</w:t>
      </w:r>
    </w:p>
    <w:p>
      <w:pPr>
        <w:pStyle w:val="Normal"/>
        <w:widowControl/>
        <w:spacing w:lineRule="auto" w:line="240"/>
        <w:ind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2"/>
          <w:numId w:val="4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ом  права социального обеспечения является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А)</w:t>
      </w:r>
      <w:r>
        <w:rPr>
          <w:sz w:val="24"/>
          <w:szCs w:val="24"/>
        </w:rPr>
        <w:t xml:space="preserve"> совокупность общественных отношений,  регулирующих указанную отрасль права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Б)</w:t>
      </w:r>
      <w:r>
        <w:rPr>
          <w:sz w:val="24"/>
          <w:szCs w:val="24"/>
        </w:rPr>
        <w:t xml:space="preserve"> социальные выплаты (в том числе пенсии, пособия), социальное обслуживание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В</w:t>
      </w:r>
      <w:r>
        <w:rPr>
          <w:sz w:val="24"/>
          <w:szCs w:val="24"/>
        </w:rPr>
        <w:t xml:space="preserve"> ) граждане, которым оказывается социальная помощ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1.1.3. Основными принципами социального обеспечения в Российской Федерации являются: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А)</w:t>
      </w:r>
      <w:r>
        <w:rPr>
          <w:sz w:val="24"/>
          <w:szCs w:val="24"/>
        </w:rPr>
        <w:t xml:space="preserve"> всеобщность социального обеспечения, гарантированность и многообразие видов, оказание социального обеспечения за счёт средств государства</w:t>
      </w:r>
    </w:p>
    <w:p>
      <w:pPr>
        <w:pStyle w:val="Normal"/>
        <w:widowControl/>
        <w:spacing w:lineRule="auto" w:line="240"/>
        <w:ind w:hanging="0"/>
        <w:rPr/>
      </w:pPr>
      <w:r>
        <w:rPr>
          <w:b/>
          <w:bCs/>
          <w:sz w:val="24"/>
          <w:szCs w:val="24"/>
        </w:rPr>
        <w:t>Б)</w:t>
      </w:r>
      <w:r>
        <w:rPr>
          <w:sz w:val="24"/>
          <w:szCs w:val="24"/>
        </w:rPr>
        <w:t xml:space="preserve"> индивидуальный подход и дифференцирование видов</w:t>
      </w:r>
    </w:p>
    <w:p>
      <w:pPr>
        <w:pStyle w:val="Normal"/>
        <w:widowControl/>
        <w:spacing w:lineRule="auto" w:line="240"/>
        <w:ind w:hanging="0"/>
        <w:rPr/>
      </w:pPr>
      <w:r>
        <w:rPr>
          <w:b/>
          <w:bCs/>
          <w:sz w:val="24"/>
          <w:szCs w:val="24"/>
        </w:rPr>
        <w:t>В)</w:t>
      </w:r>
      <w:r>
        <w:rPr>
          <w:sz w:val="24"/>
          <w:szCs w:val="24"/>
        </w:rPr>
        <w:t xml:space="preserve"> доступность и гуманн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1.1.4. Под социальной защитой в широком смысле понимается</w:t>
      </w:r>
      <w:r>
        <w:rPr>
          <w:sz w:val="24"/>
          <w:szCs w:val="24"/>
        </w:rPr>
        <w:t>: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А)</w:t>
      </w:r>
      <w:r>
        <w:rPr>
          <w:sz w:val="24"/>
          <w:szCs w:val="24"/>
        </w:rPr>
        <w:t xml:space="preserve"> защищенность граждан органами власти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Б)</w:t>
      </w:r>
      <w:r>
        <w:rPr>
          <w:sz w:val="24"/>
          <w:szCs w:val="24"/>
        </w:rPr>
        <w:t xml:space="preserve"> создание  государством условий для жизнедеятельности и духовного развития и забота граждан о себе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В</w:t>
      </w:r>
      <w:r>
        <w:rPr>
          <w:sz w:val="24"/>
          <w:szCs w:val="24"/>
        </w:rPr>
        <w:t>) забота членов семьи друг о друг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0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ами права социального обеспечения являются:</w:t>
      </w:r>
    </w:p>
    <w:p>
      <w:pPr>
        <w:pStyle w:val="Normal"/>
        <w:spacing w:lineRule="auto" w:line="240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А)</w:t>
      </w:r>
      <w:r>
        <w:rPr>
          <w:sz w:val="24"/>
          <w:szCs w:val="24"/>
        </w:rPr>
        <w:t xml:space="preserve"> Конституция РФ,  законы, постановления Правительства РФ по вопросам социального обеспечения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Б)</w:t>
      </w:r>
      <w:r>
        <w:rPr>
          <w:sz w:val="24"/>
          <w:szCs w:val="24"/>
        </w:rPr>
        <w:t xml:space="preserve"> международные нормативные акты,  Конституция, законы РФ, указы Президента РФ, постановления Правительства РФ, подзаконные, муниципальные и локальные нормативные акты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В)</w:t>
      </w:r>
      <w:r>
        <w:rPr>
          <w:sz w:val="24"/>
          <w:szCs w:val="24"/>
        </w:rPr>
        <w:t xml:space="preserve"> законы по вопросам пенсионного обеспеч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затрудняюсь ответить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ом права социального обеспечения является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А) основные идеи, руководящие начала, на которых строится данная отрасль прав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Б) совокупность приемов и способов, при помощи которых регулируются общественные отношения, составляющие предмет данной отрасли прав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) совокупность правовых норм, регулирующих отношения по социальной защите насел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0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раслевыми принципами права социального обеспечения являются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А) принцип законности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Б) принцип адресности оказания социальной помощи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) принцип всеобщности и доступности социального обеспеч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затрудняюсь ответ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2"/>
          <w:numId w:val="2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акты не действуют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А) в пространств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Б) по сроку действ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) во времен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затрудняюсь ответ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0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фициальным изданием для федеральных законов, постановлений Правительства РФ, указов Президента РФ является:</w:t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А) Газета «Известия»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Б) Журнал «Правоведение»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) Российская газет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.2. История развития законодательства о социальном обеспечении </w:t>
      </w:r>
      <w:r>
        <w:rPr>
          <w:i/>
          <w:sz w:val="24"/>
          <w:szCs w:val="24"/>
        </w:rPr>
        <w:t>(9 часов)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10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ое обеспечение в России появилось в связи:</w:t>
      </w:r>
    </w:p>
    <w:p>
      <w:pPr>
        <w:pStyle w:val="Normal"/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А) с принятием христианства на Руси при Князе Владимире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Б) с революцией 1917 год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) с принятием Конституции 1993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затрудняюсь ответ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ая социальная программа появилась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А) после восстания декабристов 1825 год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Б) в связи с началом первой мировой войны 1914год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) при Ярославе Мудром в своде законов «Русская правда»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0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з «О милостыне» издал: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А) Ярослав Мудрый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Б) Иван Грозный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) Николай II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0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тр I ввел понятие «инвалид», которое означало: 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shd w:fill="FFFFFF" w:val="clear"/>
        </w:rPr>
        <w:t xml:space="preserve">военнослужащие, которые вследствие заболевания, ранения или увечья были неспособны нести воинскую службу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Б) лица, рожденные неполноценными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) лица, перенесшие заболев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0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изированные учреждение для воспитания и образования детей в России появились при следующем правителе: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shd w:fill="FFFFFF" w:val="clear"/>
        </w:rPr>
        <w:t xml:space="preserve">Павел I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Б) Александр II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) Екатерина II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0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ма трудолюбия  в России появились благодаря: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shd w:fill="FFFFFF" w:val="clear"/>
        </w:rPr>
        <w:t>Елизавете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Б) Александру II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) Николаю  II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0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он «О страховании рабочих от несчастных случаев на производстве» в России был принят……. году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shd w:fill="FFFFFF" w:val="clear"/>
        </w:rPr>
        <w:t>1883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Б) 1912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) 1918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0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ичие инвалидности и ее степени устанавливается медицинской экспертизой на основании положения принятого…..году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shd w:fill="FFFFFF" w:val="clear"/>
        </w:rPr>
        <w:t>1900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Б) 1903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) 1918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0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нсионное обеспечение по старости в текстильной промышленности введено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shd w:fill="FFFFFF" w:val="clear"/>
        </w:rPr>
        <w:t>1912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Б) 1922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) 1928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 xml:space="preserve">1.2.10. Право на пенсию по случаю потери кормильца появилось на основании принятия: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shd w:fill="FFFFFF" w:val="clear"/>
        </w:rPr>
        <w:t xml:space="preserve"> закона «О государственных пенсиях» в 1956 году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Б) Конституции СССР 1977 год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) Положения «О порядке назначения и выплаты пособий по государственному социальному страхованию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1.2.11. Вторая пенсионная реформа в РФ произошла в ….. год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shd w:fill="FFFFFF" w:val="clear"/>
        </w:rPr>
        <w:t>1991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Б) 2002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) 2008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12. Декрет советской власти от 1918 года «О социальном страховании» предусматривал: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shd w:fill="FFFFFF" w:val="clear"/>
        </w:rPr>
        <w:t>Страхование всех  без исключения рабочих, а также городскую и сельскую беднот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shd w:fill="FFFFFF" w:val="clear"/>
        </w:rPr>
        <w:t>Страхование предпринимателей</w:t>
      </w:r>
    </w:p>
    <w:p>
      <w:pPr>
        <w:pStyle w:val="Normal"/>
        <w:spacing w:lineRule="auto" w:line="240"/>
        <w:ind w:hanging="0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shd w:fill="FFFFFF" w:val="clear"/>
        </w:rPr>
        <w:t>Страхование колхозник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  <w:shd w:fill="FFFFFF" w:val="clear"/>
        </w:rPr>
        <w:t>1.2.13. Законодательство какой страны повлияло на развитие социального страхования в России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shd w:fill="FFFFFF" w:val="clear"/>
        </w:rPr>
        <w:t>Италия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Б) Франция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) Герм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Тест на тему 1.3 Система социального обеспечения </w:t>
      </w:r>
      <w:r>
        <w:rPr>
          <w:i/>
          <w:sz w:val="24"/>
          <w:szCs w:val="24"/>
        </w:rPr>
        <w:t>(2 часа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структуру системы социального обеспечения РФ не входит: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обязательное социальное страховани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е обязательное социальное страховани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добровольное социальное страхование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бъект правоотношений по обязательному социальному страхованию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траховател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редитор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аёмщик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социальному страховому риску можно отнести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тсутствие профессиональной подготовк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нвалиднос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суждение к лишению свобод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2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раховщиком по обязательному пенсионному страхования явля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ФР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ФОМС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ФСС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затрудняюсь ответить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2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ом, отвечающим за социальную защиту в РФ является: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А) Министерство здравоохранения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Б) Министерство труда и социального развития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В) ПФР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2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циальная защита в РФ получает финансирование за счет средств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за счет средств федерального бюджет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ассигновани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иностранных инвестици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ст на тему 1.4. Правоотношения по социальному обеспечению </w:t>
      </w:r>
      <w:r>
        <w:rPr>
          <w:i/>
          <w:color w:val="000000"/>
          <w:sz w:val="24"/>
          <w:szCs w:val="24"/>
        </w:rPr>
        <w:t>(12 часов)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49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оотношением в сфере социального обеспечения являе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овокупность правоотношений, регулируемых нормами социального обеспечения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овокупность приёмов и способов, при помощи которых регулируются отношения по социальному обеспечению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овокупность правовых норм, регулирующих отношения по социальной защите на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49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цедурными правоотношениями являю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правоотношения по установлению фактов, имеющих юридическое значение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правоотношения по рассмотрению между сторонами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правоотношения по поводу отдельных видов социального обеспеч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4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цессуальными правоотношениями являю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правоотношения по установлению фактов, имеющих юридическое значение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правоотношения по рассмотрению между сторонами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правоотношения по поводу отдельных видов социального обеспеч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49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бъектами правоотношений в праве социального обеспечения являю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страховщик и застрахованное лицо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трахователь и застрахованное лицо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траховщик, страхователь и застрахованное лицо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numPr>
          <w:ilvl w:val="2"/>
          <w:numId w:val="49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ъектом правоотношений в социальном обеспечении являе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заработная плата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оциальное обслуживание на дому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транспортные услуги общественного транспорт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49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возникновения правоотношений необходимо наличие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юридического факт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издание закона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олеизъявления участни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49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Юридическим фактом является: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действие и событие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ействие,  событие, срок и исковая давнос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рок и исковая давн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49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Юридический факт является основанием дл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возникновения, изменения и прекращения правоотношений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озникновения и изменения правоотношений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зменения и прекращения правоотнош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49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срокам существования во времени правоотношения в сфере социального обеспечения делятся на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авоотношения с абсолютно установленным сроком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ессрочные правоотношения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лящиеся правоотнош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49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м правоотношений являе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взаимные права и обязанности сторон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тветственность одной из сторон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тветственность обеих сторон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4.11. Особенностью правоотношений по социальному обеспечению являе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наступление страхового случая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аличие юридического факт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бязательный заявительный поряд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2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ъектом процедурных правоотношений являе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спариваемое гражданское конкретное право на определённый вид социального обеспечения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становление права на данный вид социального обеспечения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траховой случа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ъектом процессуальных правоотношений являе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спариваемое гражданское конкретное право на определённый вид социального обеспечения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становление права на данный вид социального обеспечения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траховой случа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формам государственного социального обеспечения правоотношения делятся на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авоотношения по государственному социальному страхованию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авоотношения по негосударственному пенсионному обеспечению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правоотношения по добровольному социальному страхованию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процедурных правоотношениях по установлению определённых юридических фактов вторым субъектом не может быть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МСЭ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ышестоящий орган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уд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процессуальных правоотношениях по установлению определённых юридических фактов вторым субъектом не может быть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СЗН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уд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ФР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правоотношению с однократным исполнением обязанностей можно отнести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собие при рождении ребёнк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собие по ходу за ребёнком до достижения им возраста 1,5 лет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енсия по стар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правоотношению с относительно определённым сроком существования во времени можно отнести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собие на погребени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енсия по инвалидност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енсия по стар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1.5. Обязательное социальное страховани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20 часов)</w:t>
      </w:r>
    </w:p>
    <w:p>
      <w:pPr>
        <w:pStyle w:val="ListParagraph"/>
        <w:numPr>
          <w:ilvl w:val="2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ционно-правовой формой государственного социального обеспечения являе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осударственное ипотечное страховани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государственное страхование обязательной гражданской ответственности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осударственное пенсионное страхов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ахователем по обязательному социальному страхованию не может быть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СЗН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рган МСУ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аботодател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5.3. Страховщиком по обязательному социальному страхованию являе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СЗН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 орган МСУ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осударственный внебюджетный социальный фонд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арифы страховых взносов на обязательное социальное страхование устанавливаю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казом Президента РФ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аконом субъекта РФ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федеральным законом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настоящее время в РФ не существует следующий государственный внебюджетный социальный фонд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СС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онд занятост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ФР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нсионный фонд России являе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амостоятельное финансово-кредитное учреждение, осуществляющее свою деятельность в соответствии с законодательством  Российской федерации Положением о ПФР в целях государственного управления финансами пенсионного обеспечения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амостоятельное финансово-кредитное учреждение при Правительстве РФ, осуществляющее государственное правление финансами государственного социального страхования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самостоятельное, некоммерческое финансово-кредитное учреждение, деятельность которого направлена на реализацию  государственной политики в области обязательного медицинского страхования согласно программе обязательного медицинского страхования в РФ и подотчётно Правительств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ей ПФ РФ являе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ыплата пособия по безработиц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ыплата пенси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ыплата компенсаций беженца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Ф РФ образован …… году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990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1991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1992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ом, отвечающим за работу ПФ РФ являе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авительство РФ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авление ПФ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осударственная дум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нд социального страхования являе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амостоятельное финансово-кредитное учреждение, осуществляющее свою деятельность в соответствии с законодательством  Российской федерации Положением о ПФР в целях государственного управления финансами пенсионного обеспечения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амостоятельное финансово-кредитное учреждение при Правительстве РФ, осуществляющее государственное правление финансами государственного социального страхования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самостоятельное, некоммерческое финансово-кредитное учреждение, деятельность которого направлена на реализацию  государственной политики в области обязательного медицинского страхования согласно программе обязательного медицинского страхования в РФ и подотчётно Правительств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ложение о ФСС утверждено постановлением Правительства …… году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991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1993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1994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ей ФСС являе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ыплата пенсии по старост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ыплата пособия по временной нетрудоспособност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ыплата материнского капитал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уководство ФСС осуществляет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авительство РФ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едседатель правления ФСС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осударственная дум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верки финансово-хозяйственной деятельности центрального аппарата фонда социального страхования осуществляются не реже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дного раза в год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вух раза в год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аз в кварта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нд обязательного медицинского страхования являе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амостоятельное финансово-кредитное учреждение, осуществляющее свою деятельность в соответствии с законодательством  Российской федерации Положением о ПФР в целях государственного управления финансами пенсионного обеспечения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амостоятельное финансово-кредитное учреждение при Правительстве РФ, осуществляющее государственное правление финансами государственного социального страхования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самостоятельное, некоммерческое финансово-кредитное учреждение, деятельность которого направлена на реализацию  государственной политики в области обязательного медицинского страхования согласно программе обязательного медицинского страхования в РФ и подотчётно Правительств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МС образован …. году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991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1993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1994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уководство деятельностью ФОМС осуществляет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авительство РФ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едседатель правления ФОМС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Совет Феде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правление организацией обязательного медицинского страхования создано в целях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существления организации деятельности субъектов ОМС, защиты прав граждан, взаимодействие с регионам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существление контроля деятельности ФОМС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осуществление выплаты средств ОМС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ей ФОМС являе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ыплата пособий беженцам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ыплата материнского капитал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аккумулирование финансовых средств ФОМС для обеспечения финансовой стабильности системы ОМС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ахование по обязательному пенсионному страхованию в РФ осуществляет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СС РФ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Ф РФ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ОМС РФ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ом, осуществляющим индивидуальный (персонифицированный) учет в системе обязательного пенсионного страхования являе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Ф РФ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ОСЗН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аботодател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инансирование выплаты страховой части трудовой пенсии осуществляется за счет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умм ЕСН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редств страхователей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редств ПФР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ждому застрахованному лицу ПФР и его территориальные органы выдают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страховое свидетельство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регистрационное свидетельство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енсионное удостовер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государственный пенсионный фонд являе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рганизационно-правовой формой некоммерческой организации социального обеспечения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рганизационно-правовой формой коммерческой организации социального обеспечения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рганизационно-правовой формой некоммерческой организации социального страх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государственный пенсионный фонд не осуществляет следующие виды деятельности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еятельность по негосударственному пенсионному обеспечению участников фонда в соответствии с договорами негосударственного пенсионного обеспечения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еятельность в качестве страховщика по обязательному пенсионному страхованию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еятельность в качестве страховщика по страхованию гражданской ответствен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аховыми взносами являе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енежные средства, уплачиваемые вкладчиком в пользу участника в соответствии с условиями пенсионного договор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ндивидуально-возмездные обязательные платежи обязательного пенсионного страхования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денежные средства, регулярно выплачиваемые участнику в соответствии с условиями пенсионного догово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дивидуальным (персонифицированным) учетом в системе обязательного пенсионного страхования являе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рганизация и ведение учета сведений о каждом застрахованном лице для реализации пенсионных прав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рганизация и ведение учета сведений о каждом застрахованном лице для реализации прав в сфере получения услуг согласно базовой программе обязательного медицинского страхования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рганизация и ведение учета сведений о каждом застрахованном лице для реализации прав в сфере получения выплат по негосударственному пенсионному обеспечению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государственный пенсионный фонд в Российской Федерации осуществляет свою деятельность в соответствии с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З о Негосударственных пенсионных фондах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казами Президент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становлениями Правитель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аховым риском по поводу которого осуществляется обязательное пенсионное страхование признае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трата застрахованным лицом заработка или иного дохода в связи с наступлением страхового случая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достижения пенсионного возраста, получения инвалидности и потери кормильц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теря свидетельства обязательного пенсионного страх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аховым случаем по обязательному пенсионному страхованию признае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утрата застрахованным лицом заработка или иного дохода в связи с наступлением страхового случая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достижения пенсионного возраста, получения инвалидности и потери кормильц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теря свидетельства обязательного пенсионного страх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i/>
          <w:sz w:val="24"/>
        </w:rPr>
        <w:t>Раздел 2.</w:t>
      </w:r>
      <w:r>
        <w:rPr>
          <w:b/>
          <w:sz w:val="24"/>
        </w:rPr>
        <w:t>Особенная часть. Пенсионное обеспече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4"/>
        </w:rPr>
        <w:t>Тема 2.1.</w:t>
      </w:r>
      <w:r>
        <w:rPr>
          <w:b/>
          <w:color w:val="000000"/>
          <w:sz w:val="24"/>
        </w:rPr>
        <w:t xml:space="preserve"> Стаж в пенсионном обеспечении </w:t>
      </w:r>
      <w:r>
        <w:rPr>
          <w:i/>
          <w:color w:val="000000"/>
          <w:sz w:val="24"/>
        </w:rPr>
        <w:t>(12 часов</w:t>
      </w:r>
      <w:r>
        <w:rPr>
          <w:color w:val="000000"/>
          <w:sz w:val="24"/>
        </w:rPr>
        <w:t>)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2"/>
          <w:numId w:val="47"/>
        </w:numPr>
        <w:spacing w:lineRule="auto" w:line="240"/>
        <w:rPr/>
      </w:pPr>
      <w:r>
        <w:rPr>
          <w:b/>
          <w:color w:val="000000"/>
          <w:sz w:val="24"/>
        </w:rPr>
        <w:t>С</w:t>
      </w:r>
      <w:r>
        <w:rPr>
          <w:b/>
          <w:color w:val="000000"/>
          <w:sz w:val="24"/>
          <w:szCs w:val="24"/>
        </w:rPr>
        <w:t>траховой стаж - учитываемая суммарная продолжительность периодов работы и (или) иной деятельности, в течение которых уплачивались страховые взносы в Пенсионный фонд Российской Федерации, а также иных периодов, засчитываемых в страховой стаж при определен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b/>
          <w:color w:val="000000"/>
          <w:sz w:val="24"/>
        </w:rPr>
        <w:t xml:space="preserve">А) </w:t>
      </w:r>
      <w:r>
        <w:rPr>
          <w:color w:val="000000"/>
          <w:sz w:val="24"/>
        </w:rPr>
        <w:t>права на трудовую пенсию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Б) права на медицинское обслужив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В) права на социальное страхов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7"/>
        </w:numPr>
        <w:spacing w:lineRule="auto" w: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дним из видов стажа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А) </w:t>
      </w:r>
      <w:r>
        <w:rPr>
          <w:color w:val="000000"/>
          <w:sz w:val="24"/>
        </w:rPr>
        <w:t>индивидуаль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Б) страхово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В) необыч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7"/>
        </w:numPr>
        <w:spacing w:lineRule="auto" w: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е является способом доказательств стаж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b/>
          <w:color w:val="000000"/>
          <w:sz w:val="24"/>
        </w:rPr>
        <w:t xml:space="preserve">А) </w:t>
      </w:r>
      <w:r>
        <w:rPr>
          <w:color w:val="000000"/>
          <w:sz w:val="24"/>
        </w:rPr>
        <w:t>документаль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Б) по свидетельским показания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В) судеб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7"/>
        </w:numPr>
        <w:spacing w:lineRule="auto" w: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 документальному виду доказательства стажа относи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А) </w:t>
      </w:r>
      <w:r>
        <w:rPr>
          <w:color w:val="000000"/>
          <w:sz w:val="24"/>
        </w:rPr>
        <w:t>профсоюзный бил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Б) пропуск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В) расчетный зарплатный лист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7"/>
        </w:numPr>
        <w:spacing w:lineRule="auto" w: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 свидетельским показаниям можно засчитать …. стаж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b/>
          <w:color w:val="000000"/>
          <w:sz w:val="24"/>
        </w:rPr>
        <w:t xml:space="preserve">А) </w:t>
      </w:r>
      <w:r>
        <w:rPr>
          <w:color w:val="000000"/>
          <w:sz w:val="24"/>
        </w:rPr>
        <w:t>не более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половин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Б) полностью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В) не более 5 л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7"/>
        </w:numPr>
        <w:spacing w:lineRule="auto" w: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страховой стаж не засчитывается период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b/>
          <w:color w:val="000000"/>
          <w:sz w:val="24"/>
        </w:rPr>
        <w:t xml:space="preserve">А) </w:t>
      </w:r>
      <w:r>
        <w:rPr>
          <w:color w:val="000000"/>
          <w:sz w:val="24"/>
        </w:rPr>
        <w:t>прохождения военной служб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Б) работы по трудовому договор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В) отпуска по уходу за ребёнком до 3х л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7"/>
        </w:numPr>
        <w:spacing w:lineRule="auto" w: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 иному периоду засчитываемому в страховой стаж относи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b/>
          <w:color w:val="000000"/>
          <w:sz w:val="24"/>
        </w:rPr>
        <w:t xml:space="preserve">А) </w:t>
      </w:r>
      <w:r>
        <w:rPr>
          <w:color w:val="000000"/>
          <w:sz w:val="24"/>
          <w:szCs w:val="24"/>
        </w:rPr>
        <w:t>период содержания под стражей лиц, привлеченных к уголовной ответствен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color w:val="000000"/>
          <w:sz w:val="24"/>
          <w:szCs w:val="24"/>
        </w:rPr>
        <w:t>Б) период ухода, осуществляемого трудоспособным лицом за инвалидом I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группы,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ериод получения пособия по безработиц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2"/>
          <w:numId w:val="47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 иному периоду, засчитываемому в страховой стаж, относится период проживания супругов военнослужащих, проходящих военную службу по контракту, вместе с супругами в местностях, где они не могли трудиться в связи с отсутствием возможности трудоустройства, но не более …….. в общей сложно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color w:val="000000"/>
          <w:sz w:val="24"/>
        </w:rPr>
        <w:t>А)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>5 л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10 л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15л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 9. К иному периоду, засчитываемому в страховой стаж, относится период ухода одного из родителей за каждым ребенком до достижения им возраста полутора лет, но не более ……лет в общей сложно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b/>
          <w:color w:val="000000"/>
          <w:sz w:val="24"/>
        </w:rPr>
        <w:t xml:space="preserve">А) </w:t>
      </w:r>
      <w:r>
        <w:rPr>
          <w:color w:val="000000"/>
          <w:sz w:val="24"/>
          <w:szCs w:val="24"/>
        </w:rPr>
        <w:t>3 л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6 л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10 л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2160" w:leader="none"/>
        </w:tabs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страховой стаж не включаются периоды работ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b/>
          <w:color w:val="000000"/>
          <w:sz w:val="24"/>
        </w:rPr>
        <w:t>А</w:t>
      </w:r>
      <w:r>
        <w:rPr>
          <w:color w:val="000000"/>
          <w:sz w:val="24"/>
        </w:rPr>
        <w:t>)  по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трудовому договору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качестве индивидуального предпринимател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а приусадебном участк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2160" w:leader="none"/>
        </w:tabs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страховой стаж не включаются периоды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лучения пособия по обязательному социальному страхованию в период временной нетрудоспособ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олучения пособия по безработиц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олучения пособия на погреб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2160" w:leader="none"/>
        </w:tabs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счисление страхового стажа, требуемого для приобретения права на трудовую пенсию, производится в …….. порядк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 календарн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тчетн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уммарн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13.При подсчете страхового стажа периоды работы и (или) иной деятельности, после регистрации гражданина в качестве застрахованного лица в соответствии с Федеральным законом "Об индивидуальном (персонифицированном) учете в системе обязательного пенсионного страхования" подтверждаются на основании сведений: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трудовой книжки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ндивидуального (персонифицированного) уч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заработной банковской карт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2"/>
          <w:numId w:val="28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а подсчета и подтверждения страхового стажа, в том числе с использованием электронных документов или на основании свидетельских показаний, устанавливаются в порядке, определяемом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еждународным договором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авительством Российской Федерации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инистром труда и социального развит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2"/>
          <w:numId w:val="28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 подсчете страхового стажа периоды работы и (или) иной деятельности, до регистрации гражданина в качестве застрахованного лица в соответствии с Федеральным законом "Об индивидуальном (персонифицированном) учете в системе обязательного пенсионного страхования" подтверждаются документами, выдаваемыми в установленном порядк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аботодателями или соответствующими государственными (муниципальными) органами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небюджетными государственными органами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траховыми компаниям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2"/>
          <w:numId w:val="28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 установление стажа работы на основании свидетельских показаний привлекается: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 более одного свидетеля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е более двух свидетелей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не менее двух или более свидетелей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17. Лицам, выполнявшим в соответствующем календарном году работу по договорам авторского заказа, в страховой стаж засчитывается период, равный……., в котором уплачены страховые взносы в Пенсионный фонд Российской Федерации с выплат и иных вознаграждений по данным договора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лному календарному году (с 1 января по 31 декабря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тчетном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уммарном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7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регистрации гражданина в системе обязательного социального страхования предусматрив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27-фз "Об индивидуальном (персонифицированном) учете в системе обязательного пенсионного страхования"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173-ФЗ «О трудовых пенсиях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165ФЗ «Об основах социального страхования в РФ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Тема 2.2 Общая характеристика системы пенсионного обеспечения </w:t>
      </w:r>
      <w:r>
        <w:rPr>
          <w:i/>
          <w:sz w:val="24"/>
        </w:rPr>
        <w:t>(16 часов)</w:t>
      </w:r>
    </w:p>
    <w:p>
      <w:pPr>
        <w:pStyle w:val="Normal"/>
        <w:spacing w:lineRule="auto" w:line="240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51"/>
        </w:numPr>
        <w:spacing w:lineRule="auto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дивидуальный предприниматель должен уплачивать страховые взносы в Пенсионный фонд  в случа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)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любом случа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если выплачивается заработная плата работникам предпринимател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bCs/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если есть доход у индивидуального предпринимател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51"/>
        </w:numPr>
        <w:shd w:fill="FFFFFF" w:val="clear"/>
        <w:spacing w:lineRule="auto" w:line="240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дивидуальный предприниматель ежегодно обязан уплачивать в ПФР сумм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color w:val="000000"/>
          <w:sz w:val="24"/>
          <w:szCs w:val="24"/>
        </w:rPr>
        <w:t>А)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ую законодательств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которую пожела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опорционально отработанным месяцам в год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51"/>
        </w:numPr>
        <w:shd w:fill="FFFFFF" w:val="clear"/>
        <w:spacing w:lineRule="auto" w:line="240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ля уплаты страховых взносов предпринимателям установлен ср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ежемесячно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течение года до 31 декабря, а если доход превысит 300 000 рублей, то не позднее 1 апреля следующего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еженедельно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/>
        <w:ind w:hanging="0"/>
        <w:outlineLvl w:val="1"/>
        <w:rPr/>
      </w:pPr>
      <w:r>
        <w:rPr>
          <w:b/>
          <w:color w:val="000000"/>
          <w:sz w:val="24"/>
          <w:szCs w:val="24"/>
        </w:rPr>
        <w:t>2.2.4. Д</w:t>
      </w:r>
      <w:r>
        <w:rPr>
          <w:b/>
          <w:bCs/>
          <w:color w:val="000000"/>
          <w:sz w:val="24"/>
          <w:szCs w:val="24"/>
        </w:rPr>
        <w:t>ля индивидуальных предпринимателей по уплате страховых взносов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/>
        <w:ind w:hanging="0"/>
        <w:outlineLvl w:val="1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 предусматриваются льгот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законодательством предусматриваются кредит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законодательством не предусматриваются льгот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/>
        <w:ind w:hanging="0"/>
        <w:outlineLvl w:val="1"/>
        <w:rPr/>
      </w:pPr>
      <w:r>
        <w:rPr>
          <w:b/>
          <w:color w:val="000000"/>
          <w:sz w:val="24"/>
          <w:szCs w:val="24"/>
        </w:rPr>
        <w:t>2.2.5. И</w:t>
      </w:r>
      <w:r>
        <w:rPr>
          <w:b/>
          <w:bCs/>
          <w:color w:val="000000"/>
          <w:sz w:val="24"/>
          <w:szCs w:val="24"/>
        </w:rPr>
        <w:t>ндивидуальные предприниматели отчитываются в Пенсионный фонд по уплаченным страховым взноса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но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затрудняюсь ответить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е обязательно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/>
        <w:ind w:hanging="0"/>
        <w:outlineLvl w:val="1"/>
        <w:rPr/>
      </w:pPr>
      <w:r>
        <w:rPr>
          <w:b/>
          <w:color w:val="000000"/>
          <w:sz w:val="24"/>
          <w:szCs w:val="24"/>
        </w:rPr>
        <w:t>2.2.6. П</w:t>
      </w:r>
      <w:r>
        <w:rPr>
          <w:b/>
          <w:bCs/>
          <w:color w:val="000000"/>
          <w:sz w:val="24"/>
          <w:szCs w:val="24"/>
        </w:rPr>
        <w:t>енсионные права индивидуального предпринимателя формируются за счет средст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А) страховые взносы в ПФР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Б) дотации государств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В) кредиты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/>
        <w:ind w:hanging="0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2.7.</w:t>
      </w:r>
      <w:r>
        <w:rPr>
          <w:color w:val="000000"/>
          <w:sz w:val="24"/>
          <w:szCs w:val="24"/>
        </w:rPr>
        <w:t xml:space="preserve"> У</w:t>
      </w:r>
      <w:r>
        <w:rPr>
          <w:b/>
          <w:bCs/>
          <w:color w:val="000000"/>
          <w:sz w:val="24"/>
          <w:szCs w:val="24"/>
        </w:rPr>
        <w:t>плаченные страховые взносы индивидуальными предпринимателями на размер будущей пенс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лияю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не влияют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/>
        <w:ind w:hanging="0"/>
        <w:outlineLvl w:val="1"/>
        <w:rPr/>
      </w:pPr>
      <w:r>
        <w:rPr>
          <w:b/>
          <w:color w:val="000000"/>
          <w:sz w:val="24"/>
          <w:szCs w:val="24"/>
        </w:rPr>
        <w:t>2.2.8. П</w:t>
      </w:r>
      <w:r>
        <w:rPr>
          <w:b/>
          <w:bCs/>
          <w:color w:val="000000"/>
          <w:sz w:val="24"/>
          <w:szCs w:val="24"/>
        </w:rPr>
        <w:t>олную и доступную информацию по вопросам уплаты страховых взносов индивидуальными предпринимателями, не выходя из дома можно получи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телевизор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а сайте Отделения ПФР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т сосед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/>
        <w:ind w:hanging="0"/>
        <w:outlineLvl w:val="1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2.9.</w:t>
      </w:r>
      <w:r>
        <w:rPr>
          <w:color w:val="000000"/>
          <w:sz w:val="24"/>
          <w:szCs w:val="24"/>
        </w:rPr>
        <w:t xml:space="preserve"> И</w:t>
      </w:r>
      <w:r>
        <w:rPr>
          <w:b/>
          <w:bCs/>
          <w:color w:val="000000"/>
          <w:sz w:val="24"/>
          <w:szCs w:val="24"/>
        </w:rPr>
        <w:t>ндивидуальный лицевой счет лицу, застрахованному в системе обязательного пенсионного страхования необходи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Для учета, хранения и инвестирования пенсионных средств граждани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а лицевом счете отражаются все данные о начисленных и уплаченных работодателем страховых взносах, а также данные о страховом стаже в течение всей трудовой деятельности гражданина, которые впоследствии учитываются при назначении или перерасчете пенс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Для временного размещения денежных средств граждани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2.10. С</w:t>
      </w:r>
      <w:r>
        <w:rPr>
          <w:b/>
          <w:bCs/>
          <w:color w:val="000000"/>
          <w:sz w:val="24"/>
          <w:szCs w:val="24"/>
        </w:rPr>
        <w:t>траховое свидетельство обязательного пенсионного страхования должно находить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управляющей компании и негосударственном пенсионном фонде, в которые застрахованным лицом переданы в доверительное управление пенсионные накоп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У застрахованного лиц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 отделе кадров организации или бухгалтерии организации по месту работ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/>
        <w:ind w:hanging="0"/>
        <w:outlineLvl w:val="1"/>
        <w:rPr/>
      </w:pPr>
      <w:r>
        <w:rPr>
          <w:b/>
          <w:color w:val="000000"/>
          <w:sz w:val="24"/>
          <w:szCs w:val="24"/>
        </w:rPr>
        <w:t>2.2.11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аким образом можно подать заявление о переходе из Пенсионного фонда РФ в негосударственный пенсионный фонд?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Лично, в любом территориальном органе ПФР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Через организации, с которыми заключено соглашение о взаимном удостоверении подпис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 кредитных организациях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/>
        <w:ind w:hanging="0"/>
        <w:outlineLvl w:val="1"/>
        <w:rPr/>
      </w:pPr>
      <w:r>
        <w:rPr>
          <w:b/>
          <w:color w:val="000000"/>
          <w:sz w:val="24"/>
          <w:szCs w:val="24"/>
        </w:rPr>
        <w:t>2.2.12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и выборе варианта пенсионного обеспечения граждане имеют прав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править на формирование накопительной части трудовой пенсии 6,0 процента страхового взноса, либо отказаться от финансирования накопительной части трудовой пенсии и направить указанный размер процентов индивидуальной части тарифа страхового взноса на финансирование страховой части трудовой пенс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Отчислять денежные средства в благотворительный фонд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олучить денежные средства наличными деньгам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/>
        <w:ind w:hanging="0"/>
        <w:outlineLvl w:val="1"/>
        <w:rPr>
          <w:rFonts w:ascii="Helvetica" w:hAnsi="Helvetica" w:cs="Helvetica"/>
          <w:b/>
          <w:b/>
          <w:bCs/>
          <w:color w:val="000000"/>
          <w:sz w:val="30"/>
          <w:szCs w:val="30"/>
        </w:rPr>
      </w:pPr>
      <w:r>
        <w:rPr>
          <w:b/>
          <w:color w:val="000000"/>
          <w:sz w:val="24"/>
          <w:szCs w:val="24"/>
        </w:rPr>
        <w:t>2.2.13. П</w:t>
      </w:r>
      <w:r>
        <w:rPr>
          <w:b/>
          <w:bCs/>
          <w:color w:val="000000"/>
          <w:sz w:val="24"/>
          <w:szCs w:val="24"/>
        </w:rPr>
        <w:t>равопреемники за выплатой средств пенсионных накоплений умершего застрахованного лица, имевшего на индивидуальном лицевом счете пенсионные накопления должны обратиться в ср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До истечения 6 мес. со дня смерт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течении года со дня смер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) В любое удобное врем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2.14. Разделы индивидуального лицевого счета застрахованного лиц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бщая, специальная и профессиональна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общая, индивидуальная и специальна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бщая, страховая и профессиональна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2.15. Застрахованными лицами в системе обязательного пенсионного страхования являю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лица, на которых распространяется обязательное пенсионное страхование, включая лиц, занятых на рабочем месте с особыми (тяжелыми и вредными) условиями труда, за которых уплачиваются страховые взносы в Пенсионный фонд Российской Федерации в соответствии с законодательством Российской Федераци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юридические лица, в том числе иностранные, и их обособленные подразделения, которые начисляют страховые взнос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лица, уплачивающие страховые взносы на обязательное пенсионное страхование в фиксированном размер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2.16. Специальная часть индивидуального лицевого счета содержит в себе информацию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 поступивших за данное застрахованное лицо страховых взносах, направляемых на обязательное накопительное финансирование трудовых пенси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 застрахованных лицах в системе обязательного пенсионного страхования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В) о суммах страховых взносов, уплаченных страхователем за застрахованное лицо за периоды его трудовой деятельности на рабочих местах с особыми (тяжелыми и вредными) условиями тру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.17. Орган, осуществляющий индивидуальный (персонифицированный) учет в Российской Федераци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Фонд социального страхова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енсионный фонд Росси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егосударственный пенсионный фонд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2.18. В случае утраты застрахованным лицом, работающему по трудовому договору, свидетельства обязательного пенсионного страхования, ему необходимо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братиться в течение месяца со дня утраты страхового свидетельства к страхователю с заявлением о его восстановлении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Б) обратиться в течение месяца со дня утраты страхового свидетельства в ПФР по месту жительства с заявлением о его восстановлении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В) обратиться в течение месяца со дня утраты страхового свидетельства в ФСС по месту жительства с заявлением о его восстановлен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.19. Споры между органами Пенсионного фонда Российской Федерации, страхователями и застрахованными лицами по вопросам индивидуального (персонифицированного) учета разрешаю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удо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УСЗН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ереговорным путе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2.20. Общая часть индивидуального лицевого счета застрахованного лица не содержит информацию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страховой номер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периоды трудовой и (или) иной деятельности, включаемые в страховой стаж для назначения трудовой пенсии, а также страховой стаж, связанный с особыми условиями труда, работой в районах Крайнего Севера и приравненных к ним местностях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умма страховых взносов на обязательное пенсионное страхование, поступившая на накопительную часть трудовой пенс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2.21. В специальной части индивидуального лицевого счета застрахованного лица указыва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сведения о расчетном пенсионном капитале, включая сведения о его индексации;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ведения о передаче средств пенсионных накоплений от одной управляющей компании друго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уммы произведенных выпла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2.22. В профессиональной части индивидуального лицевого счета застрахованного лица указываю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уммы инвестиционного доход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ведения о сумме денежных средств, уплаченных в резерв Пенсионного фонда Российской Федерации по обязательному пенсионному страхованию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дата регистрации в качестве застрахованного лиц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.23. Индивидуальный лицевой счет застрахованного лица является документом, хранящимся в ПФР в форм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электронного документ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ематической подшивк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карточк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2.24. Сведения, содержащиеся в индивидуальных лицевых счетах застрахованных лиц, относятся к информации, в отношении которой установлено требование об обеспечении ее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конфиденциальности.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бще доступно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государственности</w:t>
      </w:r>
    </w:p>
    <w:p>
      <w:pPr>
        <w:pStyle w:val="Normal"/>
        <w:numPr>
          <w:ilvl w:val="0"/>
          <w:numId w:val="0"/>
        </w:numPr>
        <w:shd w:fill="FFFFFF" w:val="clear"/>
        <w:spacing w:before="240" w:after="48"/>
        <w:ind w:left="180" w:hanging="0"/>
        <w:jc w:val="center"/>
        <w:outlineLvl w:val="1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  <w:t xml:space="preserve">Тема 2.3. Пенсия по старости </w:t>
      </w:r>
      <w:r>
        <w:rPr>
          <w:bCs/>
          <w:i/>
          <w:color w:val="222222"/>
          <w:sz w:val="24"/>
          <w:szCs w:val="24"/>
        </w:rPr>
        <w:t>(10 часов)</w:t>
      </w:r>
    </w:p>
    <w:p>
      <w:pPr>
        <w:pStyle w:val="Normal"/>
        <w:numPr>
          <w:ilvl w:val="2"/>
          <w:numId w:val="8"/>
        </w:numPr>
        <w:spacing w:lineRule="auto" w:line="240"/>
        <w:ind w:left="330" w:hanging="33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е выплаты страховой части трудовой пенсии осуществляется за сч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умм единого социального налог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средств ПФР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средств федерального бюджет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3.2.  Видом трудовой пенсии явля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 возрасту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оциальна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о старо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3.3. Выплата трудовой пенсии (части трудовой пенсии) приостанавливаетс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и длительной болезни пенсионер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и не получении установленной пенсии в течение 6 месяцев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и признании безработны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3.4. Трудовая пенсия по старости может быть назначена при достижении общеустановленного пенсионного возраста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60 лет мужчины и 50 лет женщины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65 лет мужчины и 60 лет женщин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60 лет мужчины и 55 лет женщин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3.5. Количество месяцев ожидаемого периода выплаты трудовой пенсии по старости, применяемого для расчета страховой части пенсии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228 месяцев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240 месяцев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300 месяцев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3.6. Трудовая пенсия по старости назначается ранее дня обращения, если обращение за ней последовало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е позднее 10 дней со дня увольн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е позднее 30 дней со дня увольн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не позднее 3х месяцев  со дня увольн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3.7. Видом трудовой пенсии по старости не явля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енсия по старости на общих основаниях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енсия по старости до достижения общеустановленного пенсионного возраст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пенсия по старости на основаниях дожития до определенного возраста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3.8.  Размер трудовой пенсии по старости состоит из следующих частей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траховая час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акопительная часть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В) страховая часть и накопительная час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3.9. С учетом состояния здоровья пенсия по старости ранее достижения общеустановленного возраста не назначается следующим категориям граждан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инвалидам вследствие военной травм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инвалидам по зрению, имеющим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группу инвалидно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лицам, временно нетрудоспособны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3.10. Накопительная часть полагается следующим пенсионерам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за которых уплачивались страховые взносы на ее финансировани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которые рождены после 1967 год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которые работали по определенным профессия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3.11.  Валоризация применяется для расчета пенсии по старости в случае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если общий трудовой стаж приобретен до 01.01.1991 год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если общий трудовой стаж приобретен с 1991 года до 2002 год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если общий трудовой стаж приобретен с 2002 года по настоящее врем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3.12. Трудовая пенсия по старости регулируется следующим федеральным законом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ФЗ-173 «О трудовых пенсиях»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ФЗ- 166 «О государственном пенсионном обеспечении»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В) ФЗ-167 «О социальном страховании»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3.13. Для назначения пенсии по старости на общих основаниях необходимо наличие страхового стажа на менее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2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5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10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3.14. Срок обращения за назначением трудовой пенсии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граничивается сроко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е ограничивается сроко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оставляет 1 месяц с момента достижения общеустановленного пенсионного возраст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3.15. Размер страховой части трудовой пенсии по старости определяется по формуле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Ч= ПК/Т+Бч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Ч= Т+Бч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Ч= Нч+Т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.4 Пенсия по инвалидности </w:t>
      </w:r>
      <w:r>
        <w:rPr>
          <w:i/>
          <w:sz w:val="24"/>
          <w:szCs w:val="24"/>
        </w:rPr>
        <w:t>(12 часов)</w:t>
      </w:r>
    </w:p>
    <w:p>
      <w:pPr>
        <w:pStyle w:val="Normal"/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4.1. Пенсия по инвалидности государственным гражданским служащим предусматривается следующим ФЗ: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А) ФЗ- 166 «О государственном пенсионном обеспечении»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ФЗ-167 «О социальном страховании»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ФЗ- 27 «Об индивидуальном (персонифицированном) учете»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4.2.Признание гражданина инвалидом и установление группы инвалидности производитс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Федеральным учреждением медико-социальной экспертиз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Лечебно-профилактическим учреждением по месту жительств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Районным управлением социальной защиты насел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 xml:space="preserve">2.4.3. </w:t>
      </w: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</w:rPr>
        <w:t xml:space="preserve"> группа инвалидности подтвержда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раз в год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раз в два год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раз в пять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4.4. </w:t>
      </w:r>
      <w:r>
        <w:rPr>
          <w:b/>
          <w:color w:val="000000"/>
          <w:sz w:val="24"/>
          <w:szCs w:val="24"/>
          <w:lang w:val="en-US"/>
        </w:rPr>
        <w:t>II</w:t>
      </w:r>
      <w:r>
        <w:rPr>
          <w:b/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lang w:val="en-US"/>
        </w:rPr>
        <w:t>III</w:t>
      </w:r>
      <w:r>
        <w:rPr>
          <w:b/>
          <w:color w:val="000000"/>
          <w:sz w:val="24"/>
          <w:szCs w:val="24"/>
        </w:rPr>
        <w:t xml:space="preserve"> группы инвалидности подтверждаю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раз в год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раз в два год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раз в пять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 xml:space="preserve">2.4.5. Размер трудовой пенсии по инвалидности определяется по формуле: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= Сч+Нч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= Пк/(Т*К)+Бч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= Бч+Пк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4.6. Фиксированный базовый размер пенсии по инвалидности устанавлива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федеральным законо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указом Президент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местным самоуправление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4.7. Согласно федеральному закону «О страховых пенсиях» страховая пенсия по инвалидности устанавлива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езависимо от причины инвалидно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езависимо от установления инвалидности БМСЭ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только при наличии трудового стаж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4.8. Для назначения трудовой пенсии по инвалидности необходимо предоставить следующие документы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заявление и паспорт, трудовую книжку, свидетельство ОПС/СНИЛС, справку БМСЭ 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Б) заявление и паспорт, свидетельство ОПС/СНИЛС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заявление и паспорт, справку БМСЭ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4.9.  Трудовую пенсию по инвалидности назначает и выплачивает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РУСЗН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БМСЭ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ФР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4.10. Военнослужащие имеют право на пенсию по инвалидности если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инвалидность наступила в период прохождения ими службы или не позднее 3х месяцев после увольнения со службы, либо позднее этого срока, но вследствие ранения, контузии, увечья или заболевания, полученных в период прохождения службы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инвалидность наступила в период прохождения служб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ранение или контузия получены в период прохождения служб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4.11. Факт отсутствия связи увечья или заболевания с исполнением военной службы устанавливает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военно-врачебная комисс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БМСЭ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РУСЗН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4.12. Заключение Военно-врачебной комиссии можно обжаловать в следующем органе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БМСЭ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РУЗН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суд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4.13. Вследствие установления новой группы инвалидности размер пенсии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изменяетс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устанавливается надбавк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стается на прежнем уровн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4.14. Размер пенсии по инвалидности устанавливается в зависимости 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т группы инвалидно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т трудового стаж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т решения местной администраци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4.15. социальная пенсия по инвалидности не устанавлива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следствие умышленного нанесения вреда своему здоровью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и полном отсутствии страхового стаж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по усмотрению с администрацией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4.16. Согласно приказа министерства здравоохранения степень ограничения к трудовой деятельности соответствует группе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группа и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степен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группа и 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степен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  <w:lang w:val="en-US"/>
        </w:rPr>
        <w:t xml:space="preserve"> II</w:t>
      </w:r>
      <w:r>
        <w:rPr>
          <w:color w:val="000000"/>
          <w:sz w:val="24"/>
          <w:szCs w:val="24"/>
        </w:rPr>
        <w:t xml:space="preserve">группа и </w:t>
      </w:r>
      <w:r>
        <w:rPr>
          <w:color w:val="000000"/>
          <w:sz w:val="24"/>
          <w:szCs w:val="24"/>
          <w:lang w:val="en-US"/>
        </w:rPr>
        <w:t xml:space="preserve"> I</w:t>
      </w:r>
      <w:r>
        <w:rPr>
          <w:color w:val="000000"/>
          <w:sz w:val="24"/>
          <w:szCs w:val="24"/>
        </w:rPr>
        <w:t xml:space="preserve"> степен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 xml:space="preserve">2.4.17. Лицу, являющемуся инвалидом до 18 лет устанавливается: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группа инвалидно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группа инвалидно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ребенок-инвалид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4.18. При полном отсутствии у инвалида страхового стажа, а также в случае наступления инвалидности вследствие совершения им умышленного уголовно наказуемого деяния или умышленного нанесения ущерба своему здоровью, которые установлены в судебном порядке устанавлива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трудовая пенсия по инвалидно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оциальная пенсия по инвалидно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енсия не устанавливаетс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.5. Пенсия по случаю потери кормильца </w:t>
      </w:r>
      <w:r>
        <w:rPr>
          <w:i/>
          <w:sz w:val="24"/>
          <w:szCs w:val="24"/>
        </w:rPr>
        <w:t>(12 часов)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5.1. На пенсию по случаю потери кормильца имеют: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етрудоспособные члены семь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только родственник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только несовершеннолетние де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5.2. Семья безвестно отсутствующего по решению суда приравнивается к семье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малоимущ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е полно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умершего кормильц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5.3. Нетрудоспособными членами семьи умершего кормильца признаю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родители кормильца, если оба родителя достигли возраста 45 лет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дети кормильца, достигшие возраста 23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дедушка и бабушка умершего кормильца, достигшие возраста 55 и 60 лет соответственно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 xml:space="preserve">2.5.4. Супруг умершего кормильца, не состоявший на его иждивении  имеет право на трудовую пенсию по случаю потери кормильца если: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утратил источник средств к существованию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пожелал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узнал о таком прав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5.5. Иждивение детей умерших родителей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едполагается и не требует доказательств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требует доказательств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требует доказательства и установления данного факта через суд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5.6. Нетрудоспособными членами семьи умершего кормильца признаются: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А) один из родителей или супруг либо дедушка, бабушка умершего кормильца независимо от возраста и трудоспособности, а также брат, сестра либо ребенок умершего кормильца, достигшие возраста 18 лет, если они заняты уходом за детьми, братьями, сестрами или внуками умершего кормильца, не достигшими 14 лет</w:t>
        <w:br/>
        <w:t>Б) один из знакомых независимо от возраста и трудоспособности, если они заняты уходом за детьми, братьями, сестрами или внуками умершего кормильца, не достигшими 14 лет</w:t>
        <w:br/>
        <w:t>В) орган местного самоуправления, если они заняты уходом за детьми, братьями, сестрами или внуками умершего кормильца, не достигшими 14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5.7. Переживший супруг имеет право на пенсию по случаю потери кормильца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 решению местной администраци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о закону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и вступлении в новый брак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5.8. Несовершеннолетнее лицо при его усыновлении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лучает единовременно пособие по потери кормильц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сохраняет право на пенсию по случаю потери кормильц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е сохраняет право на пенсию по случаю потери кормильц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5.9. Размер трудовой пенсии по случаю потери кормильца определяется по формуле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= ПК/(Т*К)/КН+Б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= ПК/КН+Б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= КН+Б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5.10.Отчим и мачеха имеют право на трудовую пенсию по случаю потери кормильца наравне с отцом и матерью при условии, что они воспитывали и содержали умершего пасынка или падчерицу не менее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5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10 лет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15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 полном отсутствии у умершего застрахованного лица страхового стажа, а также в случае совершения лицом умышленного уголовно наказуемого деяния, повлекшего за собой смерть кормильца и установленного в судебном порядке нетрудоспособные члены семьи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имеют право на трудовую меню по случаю потери кормильц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е имеют право на пенсию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имеют право на социальную пенсию по случаю потери кормильц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5.12. Трудовая пенсия по случаю потери кормильца устанавлива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езависимо от продолжительности страхового стажа кормильц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зависимо от продолжительности страхового стажа кормильц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зависимо от продолжительности страхового стажа члена семьи, которому полагается данная пенс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5.13. При определении количества нетрудоспособных членов семьи для назначения пенсии по случаю потери кормильца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учитывается все члены семь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учитываются все нетрудоспособные члены семь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учитываются все нетрудоспособные члены семьи, также являющимися получателями иной пенсии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5.14. Социальная пенсия по случаю потери кормильца регулируетс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ФЗ- 166 «О государственном пенсионном обеспечении»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ФЗ-167 «О социальном страховании»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ФЗ- 27 «Об индивидуальном (персонифицированном) учете»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5.15. Пенсия по случаю потери кормильца лицам, проживающим в районах Крайнего Севера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увеличивается на районный коэффициен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равная для всех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применяется районный коэффициент, в зависимости от стажа умершего кормильца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5.16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Для назначения пенсии по случаю потери кормильца необходимо предоставить следующие документы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заявление и паспорт, трудовую книжку, свидетельство ОПС/СНИЛС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заявление и паспорт, свидетельство о смер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заявление и паспорт, справку о смер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5.17. Пенсию по случаю потери кормильца назначает и выплачивает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работодатель умершего кормильц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ФР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РУСЗН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5.18. Правом на трудовую пенсию по случаю потери кормильца имеют нетрудоспособные члены семьи умершего кормильца, состоявшие на его иждивении, совершивших умышленное уголовно наказуемое деяние, повлекшее за собой смерть кормильца: </w:t>
        <w:br/>
      </w:r>
      <w:r>
        <w:rPr>
          <w:color w:val="000000"/>
          <w:sz w:val="24"/>
          <w:szCs w:val="24"/>
        </w:rPr>
        <w:t>А) обладаю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олучают социальную пенсию по случаю потери кормильц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олучают социальную пенсию по случаю потери кормильца по решению суд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.6 Обращение за трудовой пенсией, ее назначение, перерасчет </w:t>
      </w:r>
      <w:r>
        <w:rPr>
          <w:i/>
          <w:sz w:val="24"/>
          <w:szCs w:val="24"/>
        </w:rPr>
        <w:t>(10 часов)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1.  Трудовая пенсия назнача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о дня обращ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через 10 дней после обращения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по истечении месяца со дня обращения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6.2. Начисленные суммы трудовой пенсии, невостребованные пенсионером своевременно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не выплачиваютс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ыплачиваются не более чем за один год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ыплачиваются не более чем за три год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6.3. Обращение за назначением, перерасчетом размера трудовой пенсии может быть предоставлено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в форме электронного документ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только на личном приеме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только по почт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6.4. Срок доверенности, выданной для получения пенсии, не может превышать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шести месяцев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дного год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яти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6.5. Зачисление сумм трудовой пенсии на счет пенсионера в кредитной организации производи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без взимания комиссионного вознагражд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зимается комиссионное вознаграждени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плачивается комиссия самостоятельно пенсионеро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 xml:space="preserve">2.6.6. Если к заявлению приложены не все необходимые документы, обязанность по предоставлению которых возложена на заявителя орган, осуществляющий пенсионное обеспечение предоставляет дополнительный срок: 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е позднее чем через месяц, со дня получения соответствующего разъясн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е позднее чем три месяца, со дня получения соответствующего разъясн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е позднее чем через шесть месяцев, со дня получения соответствующего разъясн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основании заявления лица, выехавшего на постоянное жительство за пределы территории Российской Федерации, поданного в письменной форме пенсия не может выплачиваться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утем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зачисления на его счет в банке или иной кредитной организаци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либо может переводиться за границу в иностранной валюте по курсу рубля, установленному Центральным банком Российской Федерации на день совершения этой операци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правления по почт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6.8. Трудовая пенсия по инвалидности назначается со дня признания лица инвалидом, если обращение последовало не позднее чем через…….месяцев с этого дн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ше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двенадцати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восемнадцати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6.9. Трудовая пенсия по старости назнача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бессрочно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а один год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до следующего обращ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 xml:space="preserve">2.6.10. При установлении группы инвалидности, дающей право на более высокий размер страховой части перерасчет производится: 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А) со дня вынесения федеральным учреждением МСЭ соответствующего решения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 1-го числа месяца, следующего за месяцем, по который была установлена предыдущая группа инвалидно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и достижении 80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 xml:space="preserve">2.6.11. При установлении группы инвалидности, дающей право на более низкий размер страховой части перерасчет производится: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со дня вынесения федеральным учреждением МСЭ соответствующего решения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 1-го числа месяца, следующего за месяцем, по который была установлена предыдущая группа инвалидно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и достижении 80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6.12. Удержания из трудовой пенсии не производятся на основании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исполнительных документов;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Б) решений судов о взыскании сумм трудовых пенсий вследствие злоупотреблений со стороны пенсионер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решения местной администраци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6.13. Пожилым гражданам, достигшим установленного возраста и не имеющим страхового стажа 5 лет назначается пенси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трудовая по старо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оциальная по старо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за выслугу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законодательством не предусмотрена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213" w:leader="none"/>
        </w:tabs>
        <w:spacing w:lineRule="auto" w:line="240"/>
        <w:ind w:left="-57" w:right="335" w:firstLine="57"/>
        <w:rPr/>
      </w:pPr>
      <w:r>
        <w:rPr>
          <w:b/>
          <w:color w:val="000000"/>
          <w:sz w:val="24"/>
          <w:szCs w:val="24"/>
        </w:rPr>
        <w:t>2.6.14. Нормальным пенсионным возрастом для приобретения права на полную пенсию по старости согласно Конвенции МОТ № 102 (1952 г.) считается:</w:t>
      </w:r>
    </w:p>
    <w:p>
      <w:pPr>
        <w:pStyle w:val="TextBody"/>
        <w:tabs>
          <w:tab w:val="clear" w:pos="708"/>
          <w:tab w:val="left" w:pos="-180" w:leader="none"/>
          <w:tab w:val="left" w:pos="9213" w:leader="none"/>
        </w:tabs>
        <w:spacing w:lineRule="auto" w:line="240"/>
        <w:ind w:left="-57" w:right="335" w:firstLine="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65 лет для женщин и  мужчин при страховом стаже не менее 30 лет</w:t>
      </w:r>
    </w:p>
    <w:p>
      <w:pPr>
        <w:pStyle w:val="Normal"/>
        <w:tabs>
          <w:tab w:val="clear" w:pos="708"/>
          <w:tab w:val="left" w:pos="-180" w:leader="none"/>
          <w:tab w:val="left" w:pos="9213" w:leader="none"/>
        </w:tabs>
        <w:spacing w:lineRule="auto" w:line="240"/>
        <w:ind w:left="-57" w:right="335" w:firstLine="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55 лет для женщин и 60 лет для мужчин при страховом стаже не менее 5 лет</w:t>
      </w:r>
    </w:p>
    <w:p>
      <w:pPr>
        <w:pStyle w:val="Normal"/>
        <w:tabs>
          <w:tab w:val="clear" w:pos="708"/>
          <w:tab w:val="left" w:pos="-180" w:leader="none"/>
          <w:tab w:val="left" w:pos="9213" w:leader="none"/>
        </w:tabs>
        <w:spacing w:lineRule="auto" w:line="240"/>
        <w:ind w:left="-57" w:right="335" w:firstLine="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60 лет для женщин  при страховом стаже не менее 20 лет</w:t>
      </w:r>
    </w:p>
    <w:p>
      <w:pPr>
        <w:pStyle w:val="Normal"/>
        <w:tabs>
          <w:tab w:val="clear" w:pos="708"/>
          <w:tab w:val="left" w:pos="-180" w:leader="none"/>
          <w:tab w:val="left" w:pos="9213" w:leader="none"/>
        </w:tabs>
        <w:spacing w:lineRule="auto" w:line="240"/>
        <w:ind w:left="-57" w:right="335" w:firstLine="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65 лет для мужчин при страховом стаже не менее 25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right="335" w:hanging="0"/>
        <w:rPr/>
      </w:pPr>
      <w:r>
        <w:rPr>
          <w:b/>
          <w:color w:val="000000"/>
          <w:sz w:val="24"/>
          <w:szCs w:val="24"/>
        </w:rPr>
        <w:t>2.6.15. В страховой  стаж, учитываемый при определении права на трудовую пенсию, засчитывается:</w:t>
      </w:r>
    </w:p>
    <w:p>
      <w:pPr>
        <w:pStyle w:val="Normal"/>
        <w:spacing w:lineRule="auto" w:line="240"/>
        <w:ind w:right="3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ериод ухода за инвалидом 2 группы</w:t>
      </w:r>
    </w:p>
    <w:p>
      <w:pPr>
        <w:pStyle w:val="Normal"/>
        <w:spacing w:lineRule="auto" w:line="240"/>
        <w:ind w:right="3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ериод учебы на очном отделении высшего учебного заведения;</w:t>
      </w:r>
    </w:p>
    <w:p>
      <w:pPr>
        <w:pStyle w:val="Normal"/>
        <w:spacing w:lineRule="auto" w:line="240"/>
        <w:ind w:right="3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ериод учебы на очно-заочном  (вечернем) отделении среднего профессионального учебного заведения;</w:t>
      </w:r>
    </w:p>
    <w:p>
      <w:pPr>
        <w:pStyle w:val="Normal"/>
        <w:spacing w:lineRule="auto" w:line="240"/>
        <w:ind w:right="3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5"/>
        <w:ind w:hanging="0"/>
        <w:rPr>
          <w:sz w:val="24"/>
        </w:rPr>
      </w:pPr>
      <w:r>
        <w:rPr>
          <w:b/>
          <w:sz w:val="24"/>
        </w:rPr>
        <w:t xml:space="preserve">Тема 2.7 Выплата пенсий </w:t>
      </w:r>
      <w:r>
        <w:rPr>
          <w:i/>
          <w:sz w:val="24"/>
        </w:rPr>
        <w:t>(6 часов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2.7.1. Выплата трудовой пенсии восстанавлива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 1-го числа месяца следующего за месяцем, когда устранены обстоятельства не получения пенси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 10-го числа месяца следующего за месяцем, когда устранены обстоятельства не получения пенси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 20-го числа месяца следующего за месяцем, когда устранены обстоятельства не получения пенси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7.2. Выплата пенсии производи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за будущий месяц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за текущий месяц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за прошедший месяц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7.3. Порядок выплаты трудовых пенсий лицам, выезжающим на постоянное место жительство за пределы территории РФ устанавлива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авительством РФ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федеральным законо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государственной думо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6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лата пенсии производи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ФР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Ф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ФОМС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6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ставка пенсии не производи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 месту санаторно-курортного леч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о месту фактического пребы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о месту житель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6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численные суммы пенсии, выплата которых была приостановлена органом, осуществляющим пенсионное обеспечение, и которые не были востребованы пенсионером своевременно, выплачиваются ему за прошедшее время, но не боле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чем за 6 месяцев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чем за 1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чем за 3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чем за 5 л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6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ужденные к лишению свободы получают пенси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 месту нахождения исправительного учрежд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амостоятельно на почт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о месту житель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родственники по доверенно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6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е полученная пенсия в связи со смертью пенсионера буд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озвращена в бюджет ПФР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ойдет в наследственную масс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ыплачивается родственникам, но пропорционально прожитым дням пенсионе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выплачивается родственникам полностью за текущий месяц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6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ицам, выезжающим на место жительство за пределы РФ пенс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color w:val="000000"/>
          <w:sz w:val="24"/>
          <w:szCs w:val="24"/>
        </w:rPr>
        <w:t>А) выплачивается единовременно за 228 месяцев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color w:val="000000"/>
          <w:sz w:val="24"/>
          <w:szCs w:val="24"/>
        </w:rPr>
        <w:t>Б) выплачивается за 6 месяцев вперед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color w:val="000000"/>
          <w:sz w:val="24"/>
          <w:szCs w:val="24"/>
        </w:rPr>
        <w:t>В) переводится по курсу ЦБ в иностранной валют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получается по доверен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.8. Сохранение права на досрочные трудовые пенсии </w:t>
      </w:r>
      <w:r>
        <w:rPr>
          <w:i/>
          <w:sz w:val="24"/>
          <w:szCs w:val="24"/>
        </w:rPr>
        <w:t>(14 часов)</w:t>
      </w:r>
    </w:p>
    <w:p>
      <w:pPr>
        <w:pStyle w:val="Normal"/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 xml:space="preserve">2.8.1. </w:t>
      </w:r>
      <w:r>
        <w:rPr>
          <w:b/>
          <w:color w:val="000000"/>
          <w:sz w:val="24"/>
          <w:szCs w:val="24"/>
          <w:shd w:fill="FFFFFF" w:val="clear"/>
        </w:rPr>
        <w:t>По достижении какого возраста женщинам трактористам-машинистам, проработавшим не менее 15 лет и при наличии страховой стаж не менее 20 лет полагается выход на пенсию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А) 45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Б) 50 лет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В)  55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hanging="0"/>
        <w:rPr>
          <w:rStyle w:val="Appleconvertedspace"/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2.8.2. Женщинам, по достижении возраста 50 лет, если они имеют страховой стаж не менее 15 лет, родившим пять и более детей и воспитавшим их до достижения ими возраста ……лет: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А) 5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8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10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4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 районам Крайнего Севера, работникам которых дается право на досрочную трудовую пенсию относи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Москва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Б) Краснодарский кра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Мурманск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4"/>
        </w:numPr>
        <w:spacing w:lineRule="auto" w:line="240"/>
        <w:rPr/>
      </w:pPr>
      <w:r>
        <w:rPr>
          <w:b/>
          <w:color w:val="000000"/>
          <w:sz w:val="24"/>
          <w:szCs w:val="24"/>
          <w:shd w:fill="FFFFFF" w:val="clear"/>
        </w:rPr>
        <w:t>Гражданам, проработавшим в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r>
        <w:rPr>
          <w:b/>
          <w:color w:val="000000"/>
          <w:sz w:val="24"/>
          <w:szCs w:val="24"/>
          <w:shd w:fill="FFFFFF" w:val="clear"/>
        </w:rPr>
        <w:t>районах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r>
        <w:rPr>
          <w:b/>
          <w:color w:val="000000"/>
          <w:sz w:val="24"/>
          <w:szCs w:val="24"/>
          <w:shd w:fill="FFFFFF" w:val="clear"/>
        </w:rPr>
        <w:t>Крайнего Севера не менее 7 лет 6 месяцев, трудовая пенсия назначается с уменьшением возраста, на …… за каждый полный календарный год работы в этих районах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А) четыре месяц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Б) шесть месяцев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  <w:shd w:fill="FFFFFF" w:val="clear"/>
        </w:rPr>
        <w:t>В)</w:t>
      </w:r>
      <w:r>
        <w:rPr>
          <w:rStyle w:val="Appleconvertedspace"/>
          <w:color w:val="000000"/>
          <w:sz w:val="24"/>
          <w:szCs w:val="24"/>
          <w:shd w:fill="FFFFFF" w:val="clear"/>
        </w:rPr>
        <w:t> восемь месяцев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color w:val="000000"/>
        </w:rPr>
        <w:br/>
      </w:r>
      <w:r>
        <w:rPr>
          <w:b/>
          <w:color w:val="000000"/>
          <w:sz w:val="24"/>
          <w:szCs w:val="24"/>
        </w:rPr>
        <w:t>2.8</w:t>
      </w:r>
      <w:r>
        <w:rPr>
          <w:rFonts w:cs="Arial" w:ascii="Arial" w:hAnsi="Arial"/>
          <w:color w:val="000000"/>
        </w:rPr>
        <w:t>.</w:t>
      </w:r>
      <w:r>
        <w:rPr>
          <w:b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shd w:fill="FFFFFF" w:val="clear"/>
        </w:rPr>
        <w:t>Лицам, проработавшим не менее 15 календарных лет в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районах </w:t>
      </w:r>
      <w:r>
        <w:rPr>
          <w:b/>
          <w:color w:val="000000"/>
          <w:sz w:val="24"/>
          <w:szCs w:val="24"/>
          <w:shd w:fill="FFFFFF" w:val="clear"/>
        </w:rPr>
        <w:t>Крайнего Севера или не менее 20 календарных лет в приравненных к ним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r>
        <w:rPr>
          <w:b/>
          <w:color w:val="000000"/>
          <w:sz w:val="24"/>
          <w:szCs w:val="24"/>
          <w:shd w:fill="FFFFFF" w:val="clear"/>
        </w:rPr>
        <w:t>местностях и имеющим необходимый для досрочного назначения трудовой пенсии по старости страховой стаж и стаж на соответствующих видах работ, возраст, установленный для досрочного назначения указанной пенсии, уменьшается на ……..лет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А) 5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8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10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8.6. И</w:t>
      </w:r>
      <w:r>
        <w:rPr>
          <w:b/>
          <w:color w:val="000000"/>
          <w:sz w:val="24"/>
          <w:szCs w:val="24"/>
          <w:shd w:fill="FFFFFF" w:val="clear"/>
        </w:rPr>
        <w:t>нвалиды вследствие военной травмы имеют право на досрочное назначение пенсии, если они имеют страховой стаж соответственно не менее 25 и 20 лет:</w:t>
      </w:r>
      <w:r>
        <w:rPr>
          <w:b/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  <w:shd w:fill="FFFFFF" w:val="clear"/>
        </w:rPr>
        <w:t xml:space="preserve"> мужчинам по достижении возраста 45 лет и женщинам по достижении возраста 40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  <w:shd w:fill="FFFFFF" w:val="clear"/>
        </w:rPr>
        <w:t xml:space="preserve"> мужчинам по достижении возраста 50 лет и женщинам по достижении возраста 45 лет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  <w:shd w:fill="FFFFFF" w:val="clear"/>
        </w:rPr>
        <w:t xml:space="preserve"> мужчинам по достижении возраста 55 лет и женщинам по достижении возраста 50 лет</w:t>
      </w:r>
      <w:r>
        <w:rPr>
          <w:color w:val="000000"/>
          <w:sz w:val="24"/>
          <w:szCs w:val="24"/>
        </w:rPr>
        <w:br/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8.7. Порядок, размер и условия назначения досрочных трудовых пенсий определя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федеральным законом о пенсионном обеспечени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федеральным законом о трудовых пенсиях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федеральным законом о пенсионном страховании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52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Ежемесячное пожизненное содержание, не облагаемое налогом и выплачиваемое из средств федерального бюджета назнача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 прокурорам, ушедшим в отставку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судьям, ушедшим в отставку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участникам Великой Отечественной войн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52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жизненное содержание судей регулируется законом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законом о статусе судей в Российской Федераци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федеральным конституционным законом о судебной системе Российской Федераци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Конституци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54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во на получение ежемесячного пожизненного содержания имеют судьи, ушедшие в отставку при стаже работы в должности судьи не менее 20 лет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езависимо от возраст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о достижении 55 лет мужчины и 50 лет женщин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о достижении 55 лет независимо от пол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54"/>
        </w:numPr>
        <w:spacing w:lineRule="auto" w:line="240"/>
        <w:rPr/>
      </w:pPr>
      <w:r>
        <w:rPr>
          <w:b/>
          <w:color w:val="000000"/>
          <w:sz w:val="24"/>
          <w:szCs w:val="24"/>
        </w:rPr>
        <w:t>Ежемесячное пожизненное содержание судей исключает одновременное получение каких-либо видов пений за исключением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енсии по старо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енсии по случаю потери кормильц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енсии по инвалидности, назначенной вследствие военной травм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54"/>
        </w:numPr>
        <w:spacing w:lineRule="auto" w:line="240"/>
        <w:rPr/>
      </w:pPr>
      <w:r>
        <w:rPr>
          <w:b/>
          <w:color w:val="000000"/>
          <w:sz w:val="24"/>
          <w:szCs w:val="24"/>
        </w:rPr>
        <w:t>Основанием для рассмотрения вопроса о назначении ежемесячного пожизненного содержания судьи явля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анкет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заявлени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жалоб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8.13. Выплата ежемесячного пожизненного содержания судье, пребывающему в отставке на период временного исполнения им обязанностей судьи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иостанавливаетс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е приостанавливаетс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екращаетс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24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лата ежемесячного пожизненного содержания прекраща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период временного исполнения им обязанностей судь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в случае подачи заявления о прекращении выплаты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о желанию судебного департамент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24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Пенсия ранее установленного пенсионного возраста назначается </w:t>
      </w:r>
      <w:r>
        <w:rPr>
          <w:b/>
          <w:color w:val="000000"/>
          <w:sz w:val="24"/>
          <w:szCs w:val="24"/>
          <w:shd w:fill="FFFFFF" w:val="clear"/>
        </w:rPr>
        <w:t>лицам, осуществлявшим педагогическую деятельность в учреждениях для детей, независимо от их возраста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А) не менее 15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Б) не менее 20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В) не менее 25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8.16.  Трудовая пенсия назнача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о дня обращ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через 10 дней после обращения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по истечении месяца со дня обращения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8.17. Начисленные суммы трудовой пенсии, невостребованные пенсионером своевременно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не выплачиваютс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ыплачиваются не более чем за один год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ыплачиваются не более чем за три год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8.18. Обращение за назначением, перерасчетом размера трудовой пенсии может быть предоставлено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в форме электронного документ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только на личном приеме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только по почт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8.19. Срок доверенности, выданной для получения пенсии, не может превышать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шести месяцев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дного год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яти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8.20. Работа в летном составе гражданской авиации дает право на досрочное трудовое пенсионное обеспечение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Работа в летном составе гражданской авиации при достижении возраста мужчины 55 лет, женщины 50 лет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е зависимо от возраста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  <w:shd w:fill="F7F2EF" w:val="clear"/>
        </w:rPr>
        <w:t xml:space="preserve"> </w:t>
      </w:r>
      <w:r>
        <w:rPr>
          <w:color w:val="000000"/>
          <w:sz w:val="24"/>
          <w:szCs w:val="24"/>
        </w:rPr>
        <w:t xml:space="preserve">Работа в летном составе гражданской авиации при достижении возраста мужчины 50 лет, женщины 45 лет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5"/>
        </w:numPr>
        <w:spacing w:lineRule="auto" w:line="240"/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  несвоевременном обращении пенсия за прошлое время назначается со дня возникновения права на пенсию, но не более чем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за 12 месяцев, предшествовавших дню обращения за н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за 9 месяцев, предшествовавших дню обращения за н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за 6 месяцев, предшествовавших дню обращения за н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2.9. Пенсии по государственному пенсионному обеспечению </w:t>
      </w:r>
      <w:r>
        <w:rPr>
          <w:i/>
          <w:color w:val="000000"/>
          <w:sz w:val="24"/>
          <w:szCs w:val="24"/>
        </w:rPr>
        <w:t>(10 часов)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2"/>
          <w:numId w:val="9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деляются следующие категории граждан, имеющих право на пенсию по государственному пенсионному обеспечени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индивидуальные предпринимател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федеральные государственные гражданские служащ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етераны тру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 адвокаты</w:t>
      </w:r>
    </w:p>
    <w:p>
      <w:pPr>
        <w:pStyle w:val="Normal"/>
        <w:spacing w:lineRule="auto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9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уществует следующий вид пенсии по государственному пенсионному обеспечени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офессиональна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досрочна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оциальна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персональна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9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мер пенсии за выслугу лет, назначаемой федеральным государственным служащим, соста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45% среднемесячного заработ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65% среднемесячного заработ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85% среднемесячного заработ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100% среднемесячного заработ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9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жилым гражданам, достигшим установленного возраста и не имеющим страхового стажа пять лет, назначается пенсия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трудовая по старости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оциальная по старости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за выслугу лет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конодательством не предусмотрена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9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 счет средств федерального бюджета выплачивается пенс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 стар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оциальна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о случаю потери кормильц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 выслугу лет военнослужащи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9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лата пенсии по государственному пенсионному обеспечению не преследует следующие це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компенсации заработка (дохода), утраченного в связи с прекращением государственной гражданской службы при достижении установленной законом выслуги при выходе на трудовую пенсию по стар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компенсации вреда, нанесенного здоровью граждан при прохождении военной служб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едоставления нетрудоспособным гражданам средств к существованию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дополнительного материального поощрения граждан, имеющих особые заслуги перед государством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9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меют право получать одновременно две пенс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Герои Российской Феде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инвалиды вследствие военной трав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чемпионы Олимпийских игр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лица,  пострадавшие от стихийных бедств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9.8. Государственное пенсионное обеспечение регулиру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27-фз "Об индивидуальном (персонифицированном) учете в системе обязательного пенсионного страхования"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173-ФЗ «О трудовых пенсиях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166ФЗ «О государственном пенсионном обеспечении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1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о на пенсию в соответствии с федеральным законом о государственном пенсионном обеспечении имею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граждане, принимавшие участие в ликвидации последствий катастрофы на Чернобыльской АЭС в зоне отчужд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работники транспортной инфраструк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работник пищевой промышлен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9.10. Правом на социальную пенсию в соответствии с федеральным законом о государственном пенсионном обеспечении  не обладают постоянно проживающие в Российской Федера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раждане, достигшие возраста 65 и 60 лет (соответственно мужчины и женщины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раждане из числа малочисленных народов Севера, достигшие возраста 55 и 50 лет (соответственно мужчины и женщины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едагогические работни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9.11. Пенсия по инвалидности военнослужащим, проходившим военную службу по призыву в качестве солдат, матросов, сержантов и старшин при наступлении инвалидности вследствие военной травмы, назначается в зависимости от причины инвалидности в следующем размер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инвалидам I группы - 100 процентов размера социальной пенс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инвалидам I группы - 200 процентов размера социальной пенс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инвалидам I группы - 300 процентов размера социальной пенс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color w:val="000000"/>
          <w:sz w:val="24"/>
          <w:szCs w:val="24"/>
        </w:rPr>
        <w:t>Г) 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9.12. Обращение за назначением, перерасчетом размера пенсии может быть предоставлено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в форме электронного документ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только на личном приеме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только по почт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9.13. Срок доверенности, выданной для получения пенсии, не может превышать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шести месяцев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дного год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яти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2.9.14. Зачисление сумм трудовой пенсии на счет пенсионера в кредитной организации производи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без взимания комиссионного вознагражд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зимается комиссионное вознаграждени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плачивается комиссия самостоятельно пенсионеро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 xml:space="preserve">2.9.15. Если к заявлению приложены не все необходимые документы, обязанность по предоставлению которых возложена на заявителя орган, осуществляющий пенсионное обеспечение предоставляет дополнительный срок: 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е позднее чем через месяц, со дня получения соответствующего разъясн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е позднее чем три месяца, со дня получения соответствующего разъясн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е позднее чем через шесть месяцев, со дня получения соответствующего разъясн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b/>
          <w:b/>
          <w:sz w:val="24"/>
        </w:rPr>
      </w:pPr>
      <w:r>
        <w:rPr>
          <w:i/>
          <w:sz w:val="24"/>
        </w:rPr>
        <w:t xml:space="preserve">Раздел 3. </w:t>
      </w:r>
      <w:r>
        <w:rPr>
          <w:b/>
          <w:sz w:val="24"/>
        </w:rPr>
        <w:t>Пособия и компенсационные выплаты по системе социального обеспеч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Тема 3.1</w:t>
      </w:r>
      <w:r>
        <w:rPr>
          <w:b/>
        </w:rPr>
        <w:t xml:space="preserve"> </w:t>
      </w:r>
      <w:r>
        <w:rPr>
          <w:b/>
          <w:sz w:val="24"/>
        </w:rPr>
        <w:t xml:space="preserve">Пособия по социальному обеспечению </w:t>
      </w:r>
      <w:r>
        <w:rPr>
          <w:i/>
          <w:sz w:val="24"/>
        </w:rPr>
        <w:t>(14 часов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2160" w:leader="none"/>
        </w:tabs>
        <w:spacing w:lineRule="auto" w: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 системе социального обеспечения существуют следующие единовременные пособия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А) по уходу за ребенком до достижения им возраста 1,5 лет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Б) по безработице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В) по временной нетрудоспособности 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</w:rPr>
        <w:t>Г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</w:rPr>
        <w:t>на погребение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</w:rPr>
        <w:t>3.1.2.В течение определенного периода  выплачиваются пособия: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А) по временной нетрудоспособности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Б) при рождении ребенка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В) на погребение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Г) материнский капитал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</w:rPr>
        <w:t xml:space="preserve">3.1.3.  Пособия, размер которых для всех получателей определяется исходя из твердой суммы: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и рождении ребенк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о беременности и рода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о временной нетрудоспособно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по безработиц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3.1.4. Пособия, размер которых определяется исходя из заработка получателя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А) по временной нетрудоспособности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Б) при передаче ребенка на воспитание в семью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В) на погребение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Г) материнский капитал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2"/>
          <w:numId w:val="25"/>
        </w:numPr>
        <w:spacing w:lineRule="auto" w: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собие преследует цель: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А) полностью или частично компенсировать временно утраченный заработок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Б) возмещение гражданам произведенных ими расходов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В) полностью или частично компенсировать утраченный заработок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2"/>
          <w:numId w:val="25"/>
        </w:numPr>
        <w:spacing w:lineRule="auto" w: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 счет средств Фонда социального страхования выплачивается пособие: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А) пособие по безработице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Б) единовременной пособие при рождении ребенка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В) по временной нетрудоспособности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Г) затрудняюсь ответить</w:t>
      </w:r>
    </w:p>
    <w:p>
      <w:pPr>
        <w:pStyle w:val="Normal"/>
        <w:spacing w:lineRule="auto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25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обия, выплачиваемые за счет средств бюджета субъекта: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А)</w:t>
      </w:r>
      <w:r>
        <w:rPr>
          <w:color w:val="000000"/>
          <w:sz w:val="24"/>
        </w:rPr>
        <w:t xml:space="preserve"> по безработице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Б)</w:t>
      </w:r>
      <w:r>
        <w:rPr>
          <w:color w:val="000000"/>
          <w:sz w:val="24"/>
        </w:rPr>
        <w:t xml:space="preserve"> по временной нетрудоспособности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В) по беременности и родам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Г)</w:t>
      </w:r>
      <w:r>
        <w:rPr>
          <w:color w:val="000000"/>
          <w:sz w:val="24"/>
        </w:rPr>
        <w:t xml:space="preserve">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2"/>
          <w:numId w:val="25"/>
        </w:numPr>
        <w:spacing w:lineRule="auto" w:line="240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  <w:shd w:fill="FFFFFF" w:val="clear"/>
        </w:rPr>
        <w:t>Укажите, что не относится к пособиям</w:t>
      </w:r>
      <w:r>
        <w:rPr>
          <w:color w:val="000000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А) пособие по безработице;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Б) пособие на погребение;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В) пособие по временной нетрудоспособности;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Г) по случаю потери кормильца.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2"/>
          <w:numId w:val="25"/>
        </w:numPr>
        <w:spacing w:lineRule="auto" w:line="240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По длительности выплаты не бывает пособий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А) периодические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Б) разовы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В) ежемесячные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  <w:shd w:fill="FFFFFF" w:val="clear"/>
        </w:rPr>
        <w:t>Г)</w:t>
      </w:r>
      <w:r>
        <w:rPr>
          <w:color w:val="000000"/>
          <w:sz w:val="24"/>
        </w:rPr>
        <w:t xml:space="preserve">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9213" w:leader="none"/>
        </w:tabs>
        <w:spacing w:lineRule="auto" w:line="240"/>
        <w:ind w:left="-57" w:right="332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1.10. Основанием для назначения и выплаты страхового обеспечения застрахованному лицу по обязательному социальному страхованию является:</w:t>
      </w:r>
    </w:p>
    <w:p>
      <w:pPr>
        <w:pStyle w:val="TextBody"/>
        <w:tabs>
          <w:tab w:val="clear" w:pos="708"/>
          <w:tab w:val="left" w:pos="0" w:leader="none"/>
          <w:tab w:val="left" w:pos="9213" w:leader="none"/>
        </w:tabs>
        <w:spacing w:lineRule="auto" w:line="240"/>
        <w:ind w:left="-57" w:right="33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) наступление документально подтвержденного страхового случая</w:t>
      </w:r>
    </w:p>
    <w:p>
      <w:pPr>
        <w:pStyle w:val="TextBody"/>
        <w:tabs>
          <w:tab w:val="clear" w:pos="708"/>
          <w:tab w:val="left" w:pos="0" w:leader="none"/>
          <w:tab w:val="left" w:pos="9213" w:leader="none"/>
        </w:tabs>
        <w:spacing w:lineRule="auto" w:line="240"/>
        <w:ind w:left="-57" w:right="33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) наличие страхового стажа независимо от его продолжительности</w:t>
      </w:r>
    </w:p>
    <w:p>
      <w:pPr>
        <w:pStyle w:val="TextBody"/>
        <w:tabs>
          <w:tab w:val="clear" w:pos="708"/>
          <w:tab w:val="left" w:pos="0" w:leader="none"/>
          <w:tab w:val="left" w:pos="9213" w:leader="none"/>
        </w:tabs>
        <w:spacing w:lineRule="auto" w:line="240"/>
        <w:ind w:left="-57" w:right="33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)  наличие страхового стажа не менее 12 месяцев                         </w:t>
      </w:r>
    </w:p>
    <w:p>
      <w:pPr>
        <w:pStyle w:val="TextBody"/>
        <w:tabs>
          <w:tab w:val="clear" w:pos="708"/>
          <w:tab w:val="left" w:pos="0" w:leader="none"/>
          <w:tab w:val="left" w:pos="9213" w:leader="none"/>
        </w:tabs>
        <w:spacing w:lineRule="auto" w:line="240"/>
        <w:ind w:left="-57" w:right="33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) перечисление страхователем–работодателем страховых взносов на            конкретный вид обязательного социального страхования.</w:t>
      </w:r>
    </w:p>
    <w:p>
      <w:pPr>
        <w:pStyle w:val="TextBody"/>
        <w:tabs>
          <w:tab w:val="clear" w:pos="708"/>
          <w:tab w:val="left" w:pos="0" w:leader="none"/>
          <w:tab w:val="left" w:pos="9213" w:leader="none"/>
        </w:tabs>
        <w:spacing w:lineRule="auto" w:line="240"/>
        <w:ind w:left="-57" w:right="33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360" w:before="0" w:after="0"/>
        <w:jc w:val="both"/>
        <w:rPr>
          <w:color w:val="000000"/>
        </w:rPr>
      </w:pPr>
      <w:r>
        <w:rPr>
          <w:b/>
          <w:color w:val="000000"/>
        </w:rPr>
        <w:t>3.1.11.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Пособия по социальному обеспечению обладают следующим признаком: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А) они являются материальной поддержкой граждан в случаях, имеющих социальную значимость.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Б) выплачиваются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b w:val="false"/>
          <w:color w:val="000000"/>
        </w:rPr>
        <w:t>возмездно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В) назначаются только гражданам РФ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Г) затрудняюсь ответить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  <w:shd w:fill="FFFFFF" w:val="clear"/>
        </w:rPr>
        <w:t>3.1.12. Монетизация льгот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является: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  <w:shd w:fill="FFFFFF" w:val="clear"/>
        </w:rPr>
        <w:t>А) дополнительное материальное обеспечение к пособия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Б) замена натуральных льгот денежными компенсациям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В) предоставление натуральных льго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Г) затрудняюсь ответить</w:t>
      </w:r>
    </w:p>
    <w:p>
      <w:pPr>
        <w:pStyle w:val="TextBody"/>
        <w:tabs>
          <w:tab w:val="clear" w:pos="708"/>
          <w:tab w:val="left" w:pos="0" w:leader="none"/>
          <w:tab w:val="left" w:pos="9213" w:leader="none"/>
        </w:tabs>
        <w:spacing w:lineRule="auto" w:line="240"/>
        <w:ind w:left="-57" w:right="33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2"/>
          <w:numId w:val="36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руг лиц, не имеющих право на льготы: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  <w:shd w:fill="FFFFFF" w:val="clear"/>
        </w:rPr>
        <w:t xml:space="preserve">  жители блокадного Ленинграда</w:t>
      </w:r>
    </w:p>
    <w:p>
      <w:pPr>
        <w:pStyle w:val="Normal"/>
        <w:spacing w:lineRule="auto" w:line="240"/>
        <w:ind w:hanging="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  <w:shd w:fill="FFFFFF" w:val="clear"/>
        </w:rPr>
        <w:t xml:space="preserve"> несовершеннолетние узники концлагер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енсионер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6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онетизация льгот предусматривает предоставление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ежемесячной денежной компенсации и набора социальных услуг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Б) ежемесячной денежной компенсации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В) набора социальных услуг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3.1.15. К региональным льготникам не относятся:</w:t>
      </w:r>
    </w:p>
    <w:p>
      <w:pPr>
        <w:pStyle w:val="Normal"/>
        <w:widowControl/>
        <w:shd w:fill="FFFFFF" w:val="clear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етераны труда;</w:t>
      </w:r>
    </w:p>
    <w:p>
      <w:pPr>
        <w:pStyle w:val="Normal"/>
        <w:widowControl/>
        <w:shd w:fill="FFFFFF" w:val="clear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труженики труда;</w:t>
      </w:r>
    </w:p>
    <w:p>
      <w:pPr>
        <w:pStyle w:val="Normal"/>
        <w:widowControl/>
        <w:shd w:fill="FFFFFF" w:val="clear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жители блокадного Ленинграда</w:t>
      </w:r>
    </w:p>
    <w:p>
      <w:pPr>
        <w:pStyle w:val="Normal"/>
        <w:widowControl/>
        <w:shd w:fill="FFFFFF" w:val="clear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затрудняюсь ответить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3.1.16. К федеральным льготникам не относя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участники ВОВ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  <w:shd w:fill="FFFFFF" w:val="clear"/>
        </w:rPr>
        <w:t xml:space="preserve"> военнослужащие. Проходившие военную службу в воинских частях, учреждениях, военно-учебных заведениях, не входивших в состав действующей армии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жертвы политических репресси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затрудняюсь ответить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50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обие по безработице преследует следующие це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компенсация полностью заработ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дополнительная материальная помощ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компенсация частично утраченного заработ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50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обие по уходу за ребенком до достижения им 1.5 лет относи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к ежемесячном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к периодическом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к единовременн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50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обие по временной нетрудоспособности относи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к ежемесячном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к периодическом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к единовременн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3.1.20.Пособие на погребение относи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к ежемесячном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к периодическом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к единовременн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56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обие не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стоянным источником дох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помощью временно заменяющей утраченный заработок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лужит дополнением к основному источнику средств к существованию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b/>
          <w:b/>
          <w:sz w:val="24"/>
        </w:rPr>
      </w:pPr>
      <w:r>
        <w:rPr>
          <w:b/>
          <w:sz w:val="24"/>
          <w:szCs w:val="24"/>
        </w:rPr>
        <w:t>Тема 3.2.</w:t>
      </w:r>
      <w:r>
        <w:rPr>
          <w:b/>
          <w:sz w:val="24"/>
        </w:rPr>
        <w:t xml:space="preserve"> Пособие по временной нетрудоспособности </w:t>
      </w:r>
      <w:r>
        <w:rPr>
          <w:i/>
          <w:sz w:val="24"/>
        </w:rPr>
        <w:t>(12 часов)</w:t>
      </w:r>
    </w:p>
    <w:p>
      <w:pPr>
        <w:pStyle w:val="Normal"/>
        <w:spacing w:lineRule="auto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35"/>
        </w:numPr>
        <w:spacing w:lineRule="auto" w:line="240"/>
        <w:rPr/>
      </w:pPr>
      <w:r>
        <w:rPr>
          <w:b/>
          <w:sz w:val="24"/>
          <w:szCs w:val="24"/>
        </w:rPr>
        <w:t xml:space="preserve">Основанием для назначения пособия по временной нетрудоспособности </w:t>
      </w:r>
      <w:r>
        <w:rPr>
          <w:b/>
          <w:color w:val="000000"/>
          <w:sz w:val="24"/>
          <w:szCs w:val="24"/>
        </w:rPr>
        <w:t>явля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листок нетрудоспособно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заключение лечащего врач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медицинская справк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явление работник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5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обие по временной нетрудоспособности не назнача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за период заключения под стражу или административного ареста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Б) при протезировании в протезно-ортопедическом стационаре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и карантин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5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обие по временной нетрудоспособности в размере 100% заработка получают работники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имеющие страховой стаж до 5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имеющие страховой стаж от 5 до 8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имеющие страховой стаж более 8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имеющие страховой стаж более 10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5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о на выдачу листков нетрудоспособности имеют врачи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лечащи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корой помощ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удебно-медицинской экспертиз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станций переливания кров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5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акт заболевания учащихся и студентов средних и высших учебных заведений удостоверяет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листок нетрудоспособно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акт специальной комисси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правка установленной форм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свидетельство установленной форм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5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иоды временной нетрудоспособности, когда листок нетрудоспособности не выда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тпуск без сохранения заработк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ежегодный отпуск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анаторно-курортное лечени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отпуск по беременности и рода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5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обие по временной нетрудоспособности выплачивается за счет средств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ФСС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ФР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ФОМС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5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обие по временной нетрудоспособности явля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денежной выплатой, компенсирующей утраченный работником заработок в связи с болезнью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денежной выплатой, компенсирующей утраченный работником заработок в связи с потерей работ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денежной выплатой, компенсирующей утраченный работником заработок в связи с отпуско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5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ля расчета пособия по временной нетрудоспособности принимается заработная плата за период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2 года, предшествующих заболеванию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1 год, предшествующий заболеванию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3 года, предшествующих заболеванию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5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обие по временной нетрудоспособности получают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лица, работающие по трудовому договору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лица, являющиеся безработным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лица, выполняющие работу по договору гражданско-правового характер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5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обие по временной нетрудоспособности назначается, если обращение за ним последовало: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А) не позднее месяца, со дня восстановления трудоспособности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Б) не позднее трех месяцев, со дня восстановления трудоспособности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В) не позднее шести месяцев, со дня восстановления трудоспособно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5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 случае работы одновременно у двух работодателей пособие по временной нетрудоспособности выплачивается: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у одного работодателя по выбору лиц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дновременно у обоих работодател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работодателем по последнему месту работ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6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страхованному лицу, имеющему страховой стаж менее шести месяцев, пособие по временной нетрудоспособности выплачивается в размере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е превышающем за полный календарный месяц размера оплаты труда, установленного договоро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е превышающем за полный календарный месяц минимального размера оплаты труда, установленного федеральным законо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е превышающем минимального пособия по безработице, установленного федеральным законо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6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обие по временной нетрудоспособности не снижается на основании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еявка застрахованного лица без уважительных причин в назначенный срок на врачебный осмотр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грубого общения с лечащим врачо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арушение застрахованным лицом режима, предписанного лечащим врачом</w:t>
        <w:br/>
        <w:t xml:space="preserve">Г) затрудняюсь ответить 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6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мер пособия снижа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 25 % от суммы заработной плат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 на 50 % от суммы заработной плат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до МРО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3.2.16. В случае пропуска срока обращения за пособием по временной нетрудоспособности решение о назначении пособия принимает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работодател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ФР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ФСС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3.2.17. Назначенное, но не полученное застрахованным лицом своевременно пособие выплачивается за все прошедшее время, но не более чем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за один год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за два год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за три год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затрудняюсь ответить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3.2.18. Пособие по временной нетрудоспособности не выплачива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за период карантин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за период ухода за больным членом семь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за период прохождения военной службы по призыву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3.3 Государственные пособия на детей </w:t>
      </w:r>
      <w:r>
        <w:rPr>
          <w:i/>
          <w:color w:val="000000"/>
          <w:sz w:val="24"/>
          <w:szCs w:val="24"/>
        </w:rPr>
        <w:t>(16 часов)</w:t>
      </w:r>
    </w:p>
    <w:p>
      <w:pPr>
        <w:pStyle w:val="Normal"/>
        <w:spacing w:lineRule="auto" w:line="240"/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2"/>
          <w:numId w:val="7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должительность выплаты пособия по беременности и родам составляет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70 рабочих дней до родов и 70 рабочих дней после родов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70 календарных дней до родов и 70 календарных дней после родов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65 рабочих дней до родов и 80 календарных дней после родов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7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мер пособия по беременности и родам определяется исход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из минимального размера оплаты труд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реднего заработка беременной женщин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твердой суммы, предусмотренной в закон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7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 детским пособиям не относи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собие по беременности и рода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ежемесячное пособие на ребенк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особие по временной нетрудоспособно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7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атеринский капитал явля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умма, выдаваемая при рождении каждого второго ребенк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умма, выдаваемая при рождении второго и последующих дет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умма, выдаваемая при рождении второго и последующих детей с 2007 года</w:t>
        <w:br/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7"/>
        </w:numPr>
        <w:spacing w:lineRule="auto" w:line="240"/>
        <w:rPr/>
      </w:pPr>
      <w:r>
        <w:rPr>
          <w:b/>
          <w:color w:val="000000"/>
          <w:sz w:val="24"/>
          <w:szCs w:val="24"/>
        </w:rPr>
        <w:t>Материнский капитал нельзя направить: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А) на лечение любого  члена семьи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Б) на образование любого ребенка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В) на улучшение жилищных услови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7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лучшение жилищных условий не подразумевает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троительство дом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капитальный ремонт квартир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покупка квартиры в ипотеку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7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осударственные пособия на детей не назначаю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гражданам РФ, дети которых находятся на полном государственном обеспечени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гражданам РФ, проживающим на территории РФ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остоянно проживающим на территории РФ иностранным гражданам и лицам без гражданства, а также беженца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7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атеринский капитал не может получить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ма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любой член семь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тец, если мать признана умерш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2"/>
          <w:numId w:val="7"/>
        </w:numPr>
        <w:spacing w:lineRule="auto" w:line="240"/>
        <w:rPr/>
      </w:pPr>
      <w:r>
        <w:rPr>
          <w:b/>
          <w:color w:val="000000"/>
          <w:sz w:val="24"/>
          <w:szCs w:val="24"/>
        </w:rPr>
        <w:t>Обращаться за назначением материнского капитала необходимо:</w:t>
        <w:br/>
      </w:r>
      <w:r>
        <w:rPr>
          <w:color w:val="000000"/>
          <w:sz w:val="24"/>
          <w:szCs w:val="24"/>
        </w:rPr>
        <w:t>А) к работодателю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ПФР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ФСС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3.3.10. Правом на единовременное пособие при рождении ребенка не имеют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женщина, родившая ребенк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лица, усыновившие дет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лица, подобравшие дет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22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 рождении мертвого ребенка единовременное пособие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ыплачивается в полном размер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е назначаетс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ыплачивается 50% от установленной федеральным законом сумм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2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В случае передачи на воспитание в семью двух и более детей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единовременное пособие выплачива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для данной семьи установлен свой размер пособ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только на одного ребенк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а каждого ребенк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3.3.13. Многодетная семья не делится на категории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т 1 до 3 дет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т 5 до 9 дет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т 10 детей и боле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55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атронатная семья явля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емья, усыновившая ребенк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емья, взявшая на воспитание ребенка по договору на срок до достижения ребенком возраста 18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емья, взявшая на воспитание ребенка по договору на срок не менее 3х месяцев до 1 год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затрудняюсь ответить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55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емная семья явля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емья, усыновившая ребенк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емья, взявшая на воспитание ребенка по договору на срок до достижения ребенком возраста 18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емья, взявшая на воспитание ребенка по договору на срок не менее 3х месяцев до 1 год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затрудняюсь ответить </w:t>
      </w:r>
    </w:p>
    <w:p>
      <w:pPr>
        <w:pStyle w:val="Normal"/>
        <w:spacing w:lineRule="auto" w:line="240"/>
        <w:ind w:left="1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55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ращением за назначением пособия явля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правка с работ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договор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заявлени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3.3.17. В случае ухода за двумя детьми до достижения ими возраста 1.5 лет размер ежемесячного пособия по уходу за ребенком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рассматривается работодателем индивидуально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устанавливается твердая сумма федеральным законо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уммируетс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8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Женщине, состоящей в трудовых отношения размер пособия по уходу за ребенком до достижения им возраста 1.5 лет составляет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20% среднего заработк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40% среднего заработк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) 80% среднего заработк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8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атеринский капитал в 2014 году составляет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368000рубл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429408 рублей.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450657 рубл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8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мер единовременного пособия при рождении ребенка составляет в 2014 году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12730 рубл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13741, 99 рубл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14000 рубл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3.21. Единовременное пособие беременной жене военнослужащего выплачива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е назначаетс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зависимо от наличия права на иные виды пособий гражданам, имеющим детей</w:t>
        <w:br/>
        <w:t>В) независимо от наличия права на иные виды пособий гражданам, имеющим дет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3.3.22. Единовременное пособие при рождении ребенка не работающему родителю выплачива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центром занятости насел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ФСС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рганом социальной защиты насел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3.3.23.Дети-ироты являю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случае установления над ним опек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случае лишения родителей родительских прав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умерли оба или единственный родител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3.3.24. Стипендия детям сиротам увеличивается на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20%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50%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100%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4 Пособие по безработице </w:t>
      </w:r>
      <w:r>
        <w:rPr>
          <w:i/>
          <w:sz w:val="24"/>
          <w:szCs w:val="24"/>
        </w:rPr>
        <w:t>(10 часов)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42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жданин признается безработным при достижении возраста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14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16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18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21 год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2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езработными не признаю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уволенные с работы за нарушение трудовой дисциплин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туденты очной формы обуч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енсионер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инвалид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2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 отказе в признании безработным гражданин имеет право повторно обратиться в орган службы занятости по истечении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10 дн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14 дн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дного месяц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трех месяцев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2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лата пособия по безработице прекращается в случае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тказа от участия в общественных оплачиваемых работах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еявки без уважительной причины на переговоры с работодателе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олучения пособия обманным путе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появления в центре занятости в состоянии опьян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2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обие по безработице выплачива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еженедельно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ежемесячно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ериодическ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единовременно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4.6. Занятыми не считаются граждане: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А) учредители общественных организаций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Б) проходящие военную службу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работающие по трудовому договору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3.4.7.Размер пособия по безработице в первый 12-месячный период составляет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ервые з месяца 45% заработной плат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ервые з месяца 50% заработной плат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ервые з месяца 75% заработной плат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затрудняюсь ответить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29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лата пособия по безработице не производи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тказа в период безработицы от двух вариантов подходящей работ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изыва безработного на военные сбор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тпуска по беременности и рода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29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лата пособия по безработице приостанавлив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тказа в период безработицы от двух вариантов подходящей работ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изыва безработного на военные сбор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тпуска по беременности и рода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29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лата пособия по безработице может быть приостановлен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 срок до 3х месяцев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а срок до 6ти месяцев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а срок до одного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29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мер пособия может быть сокращен на срок до одного месяца в случаях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изыва безработного на военные сбор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тпуска по беременности и рода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еявки без уважительных причин на переговоры о трудоустройстве с работодателе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29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мер пособия по безработице может быть сокраще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 25%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а 50%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а 75%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29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ица, впервые ищущие работу, обязаны предоставить в службу занятости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аспорт, диплом об образован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аспорт, диплом об образовании, трудовую книжк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аспорт, диплом об образовании, трудовую книжку, снилс, военный билет, справку о заработной плате за 3 последних месяц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29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ица, ищущие работу, обязаны предоставить в службу занятости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аспорт, диплом об образован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аспорт, диплом об образовании, трудовую книжк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аспорт, диплом об образовании, трудовую книжку, снилс, военный билет, справку о заработной плате за 3 последних месяц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29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шение о признании гражданина безработным  принимается органами службы занятости при предоставлении необходимых докумен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е позднее 5 дн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е позднее 10 дн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е позднее 11 дн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затрудняюсь ответить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750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</w:rPr>
        <w:t>Тема 3.5</w:t>
      </w:r>
      <w:r>
        <w:rPr>
          <w:b/>
        </w:rPr>
        <w:t xml:space="preserve"> </w:t>
      </w:r>
      <w:r>
        <w:rPr>
          <w:b/>
          <w:sz w:val="24"/>
        </w:rPr>
        <w:t xml:space="preserve">Социальные пособия отдельным категориям граждан </w:t>
      </w:r>
      <w:r>
        <w:rPr>
          <w:i/>
          <w:sz w:val="24"/>
        </w:rPr>
        <w:t>(20 часов)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5.1. При возникновении поставкцинального осложнения гражданин имеет право на получение государственного единовременного пособия в размере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5000рублей</w:t>
        <w:br/>
        <w:t>Б) 10000рубл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20000рубл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3.5.2. В случае смерти гражданина, наступившей вследствие поствакцинального осложнения, право на получение государственного единовременного пособия имеют члены семьи в размере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15000рубл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30000рубл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60000 рубл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3.5.3.Гражданин, признанный инвалидом вследствие поствакцинального осложнения, имеет право на получ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ежемесячной компенс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ежемесячного пособ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льгот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2160" w:leader="none"/>
        </w:tabs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 социальной защиты населения принимает решение о выплате либо об отказе в выплате государственного единовременного пособия в ср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5-ти дневный срок со дня подачи зая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10-ти дневный срок со дня подачи зая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 15-ти дневный срок со дня подачи зая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2160" w:leader="none"/>
        </w:tabs>
        <w:spacing w:lineRule="auto" w:line="240"/>
        <w:rPr/>
      </w:pPr>
      <w:r>
        <w:rPr>
          <w:b/>
          <w:color w:val="000000"/>
          <w:sz w:val="24"/>
          <w:szCs w:val="24"/>
        </w:rPr>
        <w:t>Орган социальной защиты населения, принявший решение об отказе в выплате государственного единовременного пособия направляет заявителю извещение в ср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5-ти дневный срок со дня подачи зая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10-ти дневный срок со дня подачи зая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 15-ти дневный срок со дня подачи зая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9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 лицам, участвующим в борьбе с терроризмом и подлежащим к социальной защите не относя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оеннослужащие, сотрудники и специалисты федеральных органов исполнительной власти, осуществляющих борьбу с терроризм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члены семей лиц, военнослужащих, сотрудники и специалисты федеральных органов исполнительной власти, осуществляющих борьбу с терроризм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любые лица, участвующие в борьбе с терроризм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9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Ежемесячное пособие супругам военнослужащих, проходящих военную службу по контракту соста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100 руб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500 руб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1000 руб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9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лучателями пособия могут быть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как муж так и жена военнослужащего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только муж военнослужащего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только жена военнослужащего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9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лата ежемесячного пособия супругу военнослужащего прекраща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еремещение военнослужащего по службе в другую местнос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трудоустройство супруга военнослужащего или выполнение им работы по договору подряд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ибытие военнослужащего в воинскую час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9"/>
        </w:numPr>
        <w:spacing w:lineRule="auto" w:line="240"/>
        <w:rPr/>
      </w:pPr>
      <w:r>
        <w:rPr>
          <w:b/>
          <w:color w:val="000000"/>
          <w:sz w:val="24"/>
          <w:szCs w:val="24"/>
        </w:rPr>
        <w:t>Ежемесячное пособие супругам военнослужащих не назначается в случае если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упруги признаны в установленном порядке безработными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Б) супруги вынуждены находится  с ребенком в связи с медицинскими показаниями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В) супруги прибыли совместно в час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9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Единовременное пособие при общей продолжительности военной службы от 15 до 20 лет при увольнении с военной службы составляет: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А) 10 окладов денежного содержания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Б) 15 окладов денежного содержания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В) 20 окладов денежного содержа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53" w:before="0" w:after="150"/>
        <w:rPr>
          <w:color w:val="000000"/>
        </w:rPr>
      </w:pPr>
      <w:r>
        <w:rPr>
          <w:b/>
          <w:color w:val="000000"/>
        </w:rPr>
        <w:t>3.5.12</w:t>
      </w:r>
      <w:r>
        <w:rPr>
          <w:color w:val="000000"/>
        </w:rPr>
        <w:t>.</w:t>
      </w:r>
      <w:r>
        <w:rPr>
          <w:rStyle w:val="StrongEmphasis"/>
          <w:color w:val="000000"/>
        </w:rPr>
        <w:t xml:space="preserve"> Какие существуют способы определения размера пособия по безработице: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А) в % к среднему заработку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Б) в % к МРОТ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в % к величине прожиточного минимума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53" w:before="0" w:after="150"/>
        <w:rPr>
          <w:b/>
          <w:b/>
          <w:color w:val="000000"/>
        </w:rPr>
      </w:pPr>
      <w:r>
        <w:rPr>
          <w:b/>
          <w:color w:val="000000"/>
        </w:rPr>
        <w:t>3.5.13. Р</w:t>
      </w:r>
      <w:r>
        <w:rPr>
          <w:rStyle w:val="StrongEmphasis"/>
          <w:b w:val="false"/>
          <w:color w:val="000000"/>
        </w:rPr>
        <w:t>азмер пособия по временной нетрудоспособности зависит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b w:val="false"/>
          <w:color w:val="000000"/>
        </w:rPr>
        <w:t>от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страхового стажа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общего трудового стажа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непрерывного трудового стажа</w:t>
      </w:r>
    </w:p>
    <w:p>
      <w:pPr>
        <w:pStyle w:val="Style16"/>
        <w:shd w:fill="FFFFFF" w:val="clear"/>
        <w:spacing w:lineRule="atLeast" w:line="253" w:before="0" w:after="150"/>
        <w:rPr>
          <w:color w:val="000000"/>
        </w:rPr>
      </w:pPr>
      <w:r>
        <w:rPr>
          <w:color w:val="000000"/>
        </w:rPr>
        <w:t>Г) затрудняюсь ответить</w:t>
      </w:r>
    </w:p>
    <w:p>
      <w:pPr>
        <w:pStyle w:val="Style16"/>
        <w:shd w:fill="FFFFFF" w:val="clear"/>
        <w:spacing w:lineRule="atLeast" w:line="253" w:before="0" w:after="15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3.5.14.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Имеют ли право лица, осужденные к лишению свободы, на обеспечение пособием по временной нетрудоспособности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нет, даже если привлечены к оплачиваемому труду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да, если привлечены к оплачиваемому труду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вопрос не урегулирован на законодательном уровне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затрудняюсь ответить</w:t>
      </w:r>
    </w:p>
    <w:p>
      <w:pPr>
        <w:pStyle w:val="Style16"/>
        <w:shd w:fill="FFFFFF" w:val="clear"/>
        <w:spacing w:lineRule="atLeast" w:line="253" w:before="0" w:after="15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3.5.15.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Получателями пособия на погребение являются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только супруг умершего, отец или мать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супруг умершего, его близкие и иные родственники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супруг умершего, его близкие и иные родственники, законный представитель или другое лицо, взявшее на себя обязанности и расходы по погребению умершего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затрудняюсь ответить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2"/>
          <w:numId w:val="18"/>
        </w:numPr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Военнослужащие не имеют право на пособие на обзаведение имуществом первой необходимости: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rPr/>
      </w:pPr>
      <w:r>
        <w:rPr>
          <w:color w:val="000000"/>
        </w:rPr>
        <w:t>А) в течение трех месяцев со дня назначения на воинскую должность после окончания военного образовательного учреждения</w:t>
        <w:br/>
        <w:t>Б) в течение трех месяцев со дня заключения первого контракта на срок пять лет и более</w:t>
        <w:br/>
        <w:t>В) в течение трех месяцев со дня заключения второго брака</w:t>
        <w:br/>
        <w:t xml:space="preserve">Г) затрудняюсь ответить </w:t>
      </w:r>
    </w:p>
    <w:p>
      <w:pPr>
        <w:pStyle w:val="Style16"/>
        <w:shd w:fill="FFFFFF" w:val="clear"/>
        <w:spacing w:lineRule="atLeast" w:line="253" w:before="0" w:after="15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2"/>
          <w:numId w:val="18"/>
        </w:numPr>
        <w:shd w:fill="FFFFFF" w:val="clear"/>
        <w:spacing w:lineRule="atLeast" w:line="253" w:before="0" w:after="15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мер пособия на обзаведения имуществом первой необходимости составляет: 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lineRule="atLeast" w:line="253" w:before="0" w:after="150"/>
        <w:rPr>
          <w:color w:val="000000"/>
        </w:rPr>
      </w:pPr>
      <w:r>
        <w:rPr>
          <w:color w:val="000000"/>
        </w:rPr>
        <w:t>А) 6 окладов месячного денежного содержания</w:t>
        <w:br/>
        <w:t>Б) 10 окладов месячного денежного содержания</w:t>
        <w:br/>
        <w:t>В) 12 окладов месячного денежного содержания</w:t>
        <w:br/>
        <w:t>Г) затрудняюсь ответить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lineRule="atLeast" w:line="253" w:before="0" w:after="15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2"/>
          <w:numId w:val="18"/>
        </w:numPr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ри возникновении у военнослужащего права на получение пособия на обзаведение имуществом первой необходимости выплата производится: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А) вопрос ставится на рассмотрение администрации</w:t>
        <w:br/>
        <w:t xml:space="preserve">Б) по одному основанию </w:t>
        <w:br/>
        <w:t>В) по всем основаниям</w:t>
        <w:br/>
        <w:t>Г) затрудняюсь ответить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2"/>
          <w:numId w:val="18"/>
        </w:numPr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особие на погребение назначается в случае: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А) отказа от гарантированного государственного перечня услуг</w:t>
        <w:br/>
        <w:t>Б) произведенных затрат в связи с погребением</w:t>
        <w:br/>
        <w:t>В)  смерти лица</w:t>
        <w:br/>
        <w:t>Г) затрудняюсь ответить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5.20. Размер пособия на погребение в 2014 году составляет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1000рубл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4000 рубл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5002,16 рубл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3.5.21.За пособием на погребение необходимо обратиться со дня смерти лица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течение 10 дне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течение 1 месяц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 течение 6 месяцев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обие на погребение выплачивается из средств ПФР в случае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умершего пенсионера, не работавшего на день смер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умершего пенсионера, не работавшего на день смерти, оформившего досрочную пенсию по предложению органов службы занято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умерший не работал и не являлся пенсионеро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3.5.23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собие на погребение выплачивается из средств федерального бюджета в случае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умершего пенсионера, не работавшего на день смер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умершего пенсионера, не работавшего на день смерти, оформившего досрочную пенсию по предложению органов службы занято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умерший не работал и не являлся пенсионеро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4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собие на погребение выплачивается из средств бюджетов субъектов Федерации в случае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умершего пенсионера, не работавшего на день смер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умершего пенсионера, не работавшего на день смерти, оформившего досрочную пенсию по предложению органов службы занято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умерший не работал и не являлся пенсионеро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4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лата социального пособия на погребение не производится на основании справки о смерти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рганом, в котором лицо получало пенсию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рганом социальной защиты насел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офсоюзным комитето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4"/>
        </w:numPr>
        <w:spacing w:lineRule="auto" w:line="240"/>
        <w:rPr/>
      </w:pPr>
      <w:r>
        <w:rPr>
          <w:b/>
          <w:color w:val="000000"/>
          <w:sz w:val="24"/>
          <w:szCs w:val="24"/>
        </w:rPr>
        <w:t>Субъект Российской Федерации пособие на погребение не выплачивает: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А) установленную сумму ФЗ «О погребении и похоронном деле»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Б) выше установленной суммы ФЗ «О погребении и похоронном деле»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В) ниже установленной суммы ФЗ «О погребении и похоронном деле»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затрудняюсь ответить </w:t>
      </w:r>
    </w:p>
    <w:p>
      <w:pPr>
        <w:pStyle w:val="Normal"/>
        <w:spacing w:lineRule="auto" w:line="240"/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4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еннослужащим, уволенным с военной службы по достижении ими предельного возраста и имеющим стаж менее 15 лет, после увольнения выплата оклада по воинскому званию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охраняется в течение одного год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охраняется в течение 5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е сохраняетс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затрудняюсь ответить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4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обие на погребение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увеличивается на районный коэффициен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е увеличивается на районный коэффициен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убъект в зависимости от стажа умершего увеличивает на процен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затрудняюсь ответить 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4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он «О погребении и похоронном деле» не гарантирует бесплатно получение следующих услуг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формление документов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еревозка тел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охоронный оркестр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4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ция занимающаяся погребением явля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УСЗН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охоронное бюро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ФР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Тема 3.6</w:t>
      </w:r>
      <w:r>
        <w:rPr>
          <w:b/>
        </w:rPr>
        <w:t xml:space="preserve"> </w:t>
      </w:r>
      <w:r>
        <w:rPr>
          <w:b/>
          <w:sz w:val="24"/>
        </w:rPr>
        <w:t xml:space="preserve">Компенсационные выплаты </w:t>
      </w:r>
      <w:r>
        <w:rPr>
          <w:i/>
          <w:sz w:val="24"/>
        </w:rPr>
        <w:t>(24 часа)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2"/>
          <w:numId w:val="12"/>
        </w:numPr>
        <w:spacing w:lineRule="auto" w:line="240"/>
        <w:ind w:left="1080" w:hanging="10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мпенсация представляет собо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А) безвозмездное представление гражданам определенной денежной суммы за счет средств соответствующих бюджетов бюджетной системы РФ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Б) имеющую целевое назначение оплату предоставляемых гражданам материальных благ или оказываемых услуг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В) возмещение гражданам произведенных ими расходов, установленных законодательством</w:t>
        <w:br/>
        <w:t>Г) поддержание уровня жизни малоимущих сем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жемесячная компенсационная выплата матерям, другим родственникам, фактически осуществляющим уход за ребенком в возрасте до трех лет, назначения в размер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А) от 50 до 100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Б) от 100 до 150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В) от  150 до 200 руб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Г) от 200 до 250 руб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2"/>
          <w:numId w:val="12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Ежемесячная компенсационная выплата в размере 50руб. не установлена следующим лица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матерям, другим родственникам, фактически осуществляющим уход за ребенком в возрасте до  трех л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инвалидам вследствие несчастного случая на производств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тудентам, находящимся в академическом отпуске по медицинским показания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неработающим женам сотрудников ОВД, УИС, ГПС в местностях, где отсутствует возможность их трудоустрой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Ежемесячная компенсационная выплата неработающим трудоспособным гражданам, осуществляющим уход за нетрудоспособными гражданами, установленная в размер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т 500 до 1 тыс.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color w:val="000000"/>
          <w:sz w:val="24"/>
          <w:szCs w:val="24"/>
        </w:rPr>
        <w:t>Б) от 1 тыс.  до 1,5 тыс.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color w:val="000000"/>
          <w:sz w:val="24"/>
          <w:szCs w:val="24"/>
        </w:rPr>
        <w:t>В) от 1,5. до 2 тыс.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от 2,5 тыс. до 3 тыс.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Ежегодная компенсация инвалидам на содержание собак-поводырей установлена в размер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т 1000 до 5000 руб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т 5000 до 10000 руб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т 10000 до 15000 руб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от 15000 до 20000 руб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6.6.Ежемесячная компенсационная выплаты лицам, находящимся в отпуске по уходу за ребенком до трех лет, не выплачиваются за счет средст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местных бюдже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работодате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Фондов социального страх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федерального бюджет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3.6.7.Родителям, вносящим плату за содержание ребенка в детском дошкольном государственному учреждении компенсация в размер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20 % ежемесячной платы за ребенк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50 % ежемесячной платы за ребен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70 % ежемесячной платы за ребен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100 % ежемесячной платы за ребен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6.8.Ежемесячная компенсационная выплата назначается со дня предоставления отпуска по уходу за ребенком, если обращение за ней последовало не поздне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трех месяцев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шести месяцев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девяти месяцев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двенадцати месяцев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2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шение о назначении компенсационной выплаты по уходу за ребенком до достижения им возраста  трех лет принима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ФР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Ф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ФОМС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работодател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3.6.10.Решение о назначении компенсации в связи с уходом за ребенком до достижения им возраста трех лет принимается в течение …… со дня поступления документов:</w:t>
        <w:br/>
      </w:r>
      <w:r>
        <w:rPr>
          <w:color w:val="000000"/>
          <w:sz w:val="24"/>
          <w:szCs w:val="24"/>
        </w:rPr>
        <w:t>А) 5 дн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10ти дн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30ти дн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месяц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3.6.11.Компенсационная выплата за время академического отпуска назнач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связи предоставления академического отпуска по медицинским показания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о желанию админист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о желанию студен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6.12.Заявление о назначении компенсационной выплаты за время академического отпуска по медицинским показаниям под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ПФР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УСЗН по месту житель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о месту учеб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5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 заявлению о назначении компенсационной выплаты  за время академического отпуска по медицинским показаниям прилаг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правка от врач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копия приказа о представлении отпуска по медицинским показания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аспор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5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лата компенсаций за время академического отпуска по медицинским показаниям выплачивается за счет средст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бразовательного учрежд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медицинских учрежд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Ф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" w:leader="none"/>
        </w:tabs>
        <w:spacing w:lineRule="auto" w:line="240"/>
        <w:ind w:left="360" w:hanging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значенные ежемесячные компенсационные выплаты,  за время академического отпуска по  медицинским показаниям, не полученные своевременно, выплачиваются за период, если обращение за их получением последовал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течение трех месяцев со дня предоставления академического отпу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течение двух лет со дня предоставления академического отпу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 течение трех лет со дня предоставления академического отпу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затрудняюсь ответить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5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Ежемесячные компенсационные выплаты неработающим женам лиц рядового и начальствующего состава ОВД назнача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если получают пособие по безработиц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тсутствует возможность трудоустройства по специаль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тсутствует возможность трудоустрой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6.17.Назначение и выплата ежемесячной компенсационной выплаты неработающим женам лиц рядового и начальствующего состава ОВД производя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ПФР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службе занятости на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о месту службы супруг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27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Ежемесячная компенсационная выплата неработающим женам лиц рядового и начальствующего состава ОВД не прекращ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значение пенс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трудоустройство супр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 связи с невозможностью трудоустрой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27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нужденные переселенцы имеют право на компенсаци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автомобил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имуще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оезда и провоза багаж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27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нужденный переселенец обращается за компенсацие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МВД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в ФМС где лицо получило свидетельство о регистрации ходатайства о признании его вынужденным переселенцем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 ФМС по новому месту временного пере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3.6.21.Направление на покупку проездных документов вынужденным переселенцам действительн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3 дн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7 дн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10 дн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6.22.Компенсация расходов на проезд вынужденным переселенцам не осуществляется в размер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автомобильный транспорт – автобус общего тип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оздушный транспорт- бизнес-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морской транспорт – каюта 4 категор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9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лата компенсации наследникам лиц, подвергшимся политическим репресс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 усмотрение админист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оизводит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е производит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9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пенсация лицам, подвергшимся политическим репрессиям за все имущество выплачивается в следующем размер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2000 руб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5000руб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10000руб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9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пенсация судьям после ухода их в отставку предоставляется н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ит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иобретение проездных докумен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иобретение автомобил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>3.6.26.Компенсация судьям после ухода их в отставку предоставляется на приобретение проездных документов выплачив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ежемесячно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каждый кварта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раз в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явление на предоставление компенсации судьям после ухода их в отставку на приобретение проездных документов под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ежемесячно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каждый кварта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раз в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нсионеры, проживающие в районах крайнего севера, имеют право на компенсаци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фактически произведенных затрат на оплату стоимости проезда к месту отдыха и обратно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color w:val="000000"/>
          <w:sz w:val="24"/>
          <w:szCs w:val="24"/>
        </w:rPr>
        <w:t>Б) фактически произведенных затрат на оплату стоимости проезда к родственникам и обратно</w:t>
        <w:br/>
        <w:t>В) в случае приобретения автомобил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явление о компенсации пенсионеры, проживающие в районах крайнего севера подают 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УСЗН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Ф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ФР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пенсация инвалидам страховой премии по договору ОСАГО выплачивается в размер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20 % уплаченной ими страховой прем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100% уплаченной ими страховой прем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50% уплаченной ими страховой прем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явление о предоставлении инвалиду компенсации по договору ОСАГО по дается 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УСЗН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Ф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ФР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пенсация инвалидами по договорам ОСАГО не предоставляется в следующей форме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чтовым переводом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утем перечисления на лицевой счет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аличными в УСЗН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6.33.Компенсация безработным гражданам материальных затрат происходит в случа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купки продуктов пит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платы коммунальных услуг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аправления органами службы занятости их на обу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2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ерои  Советского Союза имеют право на компенсаци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амбулаторного леч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анаторно-курортного леч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за пользование телефон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2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валид по зрению, отказавшийся от собаки-проводник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бращается за социальным работник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е может взять компенсацию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может взять компенсацию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2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еспечение инвалида по зрению собакой-проводником осуществляется на основан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правки и администрации района, где проживает инвалид по зрению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запроса инвалида по зрению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индивидуальной программы реабилит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7 Социальное обслуживание </w:t>
      </w:r>
      <w:r>
        <w:rPr>
          <w:i/>
          <w:sz w:val="24"/>
          <w:szCs w:val="24"/>
        </w:rPr>
        <w:t>(33 часа)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7.1. Принципами социального обслуживания являю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адреснос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равенство сторон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имущественная самостоятельнос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социальная справедливос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идами социального обслуживания являю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консультативная помощ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льготный проезд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лекарственная помощ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медицинская помощ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 лицам пожилого возраста, обладающим правом на социальное обслуживание относя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женщины старше 60 лет, мужчины старше 65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женщины старше 55 лет, мужчины старше 60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женщины старше 50 лет, мужчины старше 55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женщины и  мужчины старше 60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есплатное государственное обслуживание в государственной системе социальных служб предоставля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инвалида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енсионера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есовершеннолетним, находящимся в трудной жизненной ситуации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Г) всем гражданам 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чреждениями социального обслуживания являю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анатори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лечебный профилакторий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геронтологический центр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кинологический центр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ивопоказаниями к приему в Дом ночного пребывания являю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инвалиднос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енсионный возрас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сихические заболева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возраст до 18 лет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циальное обслуживание граждан пожилого возраста и инвалидов не осуществляется в следующих формах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оциальное обслуживание на дому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анаторно-курортное лечени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олустационарное социальное обслуживани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срочное социальное обслуживани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ом, принимающим решение о назначении государственной социальной помощи, явля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рган местного самоуправл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Фонд социального страхова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рган социальной защиты насел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Пенсионный фонд РФ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циальное обслуживание представляет собой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деятельность по оказанию социальных услуг и материальной помощи гражданам, находящимся в трудной жизненной ситуации за счет средств Фонда социального страхования РФ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деятельность социальных служб по социальной поддержке, оказанию социально-бытовых, социально-медицинских, психолого-педагогических, социально-правовых услуг и материальной помощи, проведению социальной адаптации и реабилитации граждан, находящихся в трудной жизненной ситуаци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истему государственных органов, созданных с целью оказания услуг социального характера и материальной помощи, проведению социальной адаптации и реабилитации граждан, находящихся в трудной жизненной ситуаци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систему организаций, независимо от форм собственности, предоставляющих социальные услуги, а также граждан, занимающиеся предпринимательской деятельностью по социальному обслуживанию населения без образования юридического лиц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осударственная социальная помощь предоставляется в виде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енси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убсиди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компенсаци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затрудняюсь ответить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бор социальных услуг  включает в себя следующие услуги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оциальное обслуживание на дому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едоставление путевки на санаторно-курортное лечени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стационарное социальное обслуживани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о на получение набора социальных услуг имеют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енсионеры по старости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инвалид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лица, пострадавшие в результате несчастного случая на производств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оимость набора социальных услуг определяется исход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из доходов лица, которому предоставляются услуги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ожиточного минимум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твердой суммы, предусмотренной в закон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минимального размера оплаты труд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зависимости от источника финансирования, государственная социальная помощь может быть предоставлена за счет средств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федерального бюджет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работодател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рганов местного самоуправл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ом, который решает вопрос о предоставлении набора социальных услуг, явля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рганы социальной защиты насел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рганы местного самоуправл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территориальный орган ПФР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органы Фонда социального страхова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удной жизненной ситуацией явля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итуация, которая объективно нарушает жизненную деятельность гражданина, и которую он не может преодолеть самостоятельно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итуация, которая связана с тяжелым и продолжительным заболеванием самого гражданина</w:t>
        <w:br/>
        <w:t xml:space="preserve">В) ситуация, когда одинокий пожилой человек не может самостоятельно себя обслуживать </w:t>
        <w:br/>
        <w:t>Г) ситуация, когда ребенок остался без родителей и его необходимо передать на воспитание в детский до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идами образовательных учреждений для детей-сирот и детей, оставшихся без попечения родителей, являю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детский дом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музыкальные и спортивные школы-интернаты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детский сад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анием для организации обучения на дому ребенка-инвалида является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решение органов социальной защиты насел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решение лечебно-профилактического учрежд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решение органов опеки и попечительств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решение органов образова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мер платы за социальное обслуживание при платном социальном обслуживании зависит: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т места жительства человека, которому предоставляется социальное обслуживани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озраста человека, которому предоставляется социальное обслуживани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материального положения человека, которому предоставляется социальное обслуживани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состояния здоровья человека, которому предоставляется социальное обслуживание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3.7.20.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 xml:space="preserve"> Деятельность соц.служб по поддержке, оказанию социально-бытовых, медицинских,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правовых услуг является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социальное обеспечение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социальное обслуживание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социальная защита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затрудняюсь ответить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3.7.21. Субъектом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полустационарного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социального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обслуживания является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нетрудоспособные граждане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лица без определенного места жительства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гражданин пожилого возраста или инвалид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3.7.22.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Форма обслуживания, которая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направлена продление пребывания пожилых лиц в привычной для них социальной среде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) социальное обслуживание на дому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) полустационарное обслуживание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) стационарное соц.обслуживание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) затрудняюсь ответить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3.7.23</w:t>
      </w:r>
      <w:r>
        <w:rPr>
          <w:rStyle w:val="StrongEmphasis"/>
          <w:b w:val="false"/>
          <w:color w:val="000000"/>
        </w:rPr>
        <w:t>.</w:t>
      </w:r>
      <w:r>
        <w:rPr>
          <w:rStyle w:val="StrongEmphasis"/>
          <w:color w:val="000000"/>
        </w:rPr>
        <w:t xml:space="preserve"> Не оказываются услуги соц.обслуживания на дому следующим лицам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) гражданам, страдающим психическими расстройствами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) лицам, проживающим совместно со страдающим хроническим алкоголизмом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) гражданам с онкозаболеваниями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) затрудняюсь ответить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3.7.24.</w:t>
      </w:r>
      <w:r>
        <w:rPr>
          <w:rStyle w:val="StrongEmphasis"/>
          <w:color w:val="000000"/>
        </w:rPr>
        <w:t>Социальное обслуживание включает в себя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совокупность социально- медицинских услуг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совокупность социальных услуг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услуги и льготы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затрудняюсь ответить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</w:rPr>
        <w:t>3.7.25.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При получении социальных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услуг граждане пожилого возраста и инвалиды имеют право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на</w:t>
      </w:r>
      <w:r>
        <w:rPr>
          <w:color w:val="000000"/>
        </w:rPr>
        <w:t>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пособие по временной нетрудоспособности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отказ от соц.обслуживани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пособие на погребение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затрудняюсь ответить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3.7.26.</w:t>
      </w:r>
      <w:r>
        <w:rPr>
          <w:color w:val="000000"/>
        </w:rPr>
        <w:t xml:space="preserve"> </w:t>
      </w:r>
      <w:r>
        <w:rPr>
          <w:b/>
          <w:color w:val="000000"/>
        </w:rPr>
        <w:t>С</w:t>
      </w:r>
      <w:r>
        <w:rPr>
          <w:rStyle w:val="StrongEmphasis"/>
          <w:color w:val="000000"/>
        </w:rPr>
        <w:t>оциальные услуги, оказываемые гражданам пожилого возраста и инвалидам на дому, не входят в перечень гарантируемых государством социальных услуг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) содействие в организации ритуальных услуг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) содействие в организации праздничных мероприятий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) содействие в оказании юридических услуг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) затрудняюсь ответить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3.7.27. Заболевания являющиеся противопоказаниями к социально-медицинскому обслуживанию на дому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венерические заболевани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туберкулез в стадии ремиссии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психические расстройства в стадии ремиссии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Г) затрудняюсь ответить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  <w:shd w:fill="FFFFFF" w:val="clear"/>
        </w:rPr>
      </w:pPr>
      <w:r>
        <w:rPr>
          <w:b/>
          <w:color w:val="000000"/>
        </w:rPr>
        <w:t>3.7.28.</w:t>
      </w:r>
      <w:r>
        <w:rPr>
          <w:color w:val="000000"/>
        </w:rPr>
        <w:t xml:space="preserve"> </w:t>
      </w:r>
      <w:r>
        <w:rPr>
          <w:rStyle w:val="StrongEmphasis"/>
          <w:color w:val="000000"/>
          <w:shd w:fill="FFFFFF" w:val="clear"/>
        </w:rPr>
        <w:t>Система социального обслуживания включает</w:t>
      </w:r>
      <w:r>
        <w:rPr>
          <w:color w:val="000000"/>
          <w:shd w:fill="FFFFFF" w:val="clear"/>
        </w:rPr>
        <w:t>:</w:t>
      </w:r>
      <w:r>
        <w:rPr>
          <w:color w:val="000000"/>
        </w:rPr>
        <w:br/>
      </w:r>
      <w:r>
        <w:rPr>
          <w:color w:val="000000"/>
          <w:shd w:fill="FFFFFF" w:val="clear"/>
        </w:rPr>
        <w:t>А) государственные органы, осуществляющие управление в области социального обслуживания в пределах своей компетенции</w:t>
      </w:r>
      <w:r>
        <w:rPr>
          <w:color w:val="000000"/>
        </w:rPr>
        <w:br/>
      </w:r>
      <w:r>
        <w:rPr>
          <w:color w:val="000000"/>
          <w:shd w:fill="FFFFFF" w:val="clear"/>
        </w:rPr>
        <w:t>Б) центры социального обслуживания семей и различных категорий населения, нуждающихся в социальном обслуживании (детей, молодежи, граждан пожилого возраста, инвалидов и других категорий граждан)</w:t>
      </w:r>
      <w:r>
        <w:rPr>
          <w:color w:val="000000"/>
        </w:rPr>
        <w:br/>
      </w:r>
      <w:r>
        <w:rPr>
          <w:color w:val="000000"/>
          <w:shd w:fill="FFFFFF" w:val="clear"/>
        </w:rPr>
        <w:t>В) социальные приюты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hd w:fill="FFFFFF" w:val="clear"/>
        </w:rPr>
        <w:t>Г)</w:t>
      </w:r>
      <w:r>
        <w:rPr>
          <w:color w:val="000000"/>
        </w:rPr>
        <w:t xml:space="preserve"> затрудняюсь ответить</w:t>
        <w:br/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3.7.29. Основание для помещения гражданина пожилого возраста в стационарное учреждение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А) на основании письменного личного заявления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Б) на основании направления органа соц.защиты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В) на основании устного волеизъявлени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затрудняюсь ответить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000000"/>
        </w:rPr>
        <w:t>3.7.30. Социальные услуги предоставляются на дому бесплатно следующей категории граждан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) гражданам пожилого возраста, проживающим в семьях, среднедушевой доход которых ниже прожиточного минимума, установленного региона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гражданам пожилого возраста, проживающим у своих детей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) супружеским парам, которые находятся в разводе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)  затрудняюсь ответить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2"/>
          <w:numId w:val="31"/>
        </w:numPr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рофессиональная подготовка и трудоустройство инвалидов предусматривает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) в трудовой книжке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) в медицинской карте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в индивидуальной программе реабилитации инвалида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) затрудняюсь ответить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</w:rPr>
        <w:t>3.7.32. Социально-консультативная помощь в сфере социального обеспечения не оказывается: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А) психолого-педагогическая</w:t>
        <w:br/>
        <w:t>Б) социально-правовая</w:t>
        <w:br/>
        <w:t>В) транспортная</w:t>
        <w:br/>
        <w:t xml:space="preserve">Г) затрудняюсь ответить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2"/>
          <w:numId w:val="37"/>
        </w:numPr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Индивидуальная программа реабилитации инвалида содержит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медицинскую, профессиональную и социальную реабилитацию</w:t>
        <w:br/>
        <w:t>Б) профессиональную, жилую и социальную реабилитацию</w:t>
        <w:br/>
        <w:t>В) медицинскую, речевую и социальную реабилитацию</w:t>
        <w:br/>
        <w:t xml:space="preserve">Г) медицинскую, профессиональную и социально-консультативную реабилитацию </w:t>
      </w:r>
    </w:p>
    <w:p>
      <w:pPr>
        <w:pStyle w:val="Normal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</w:rPr>
        <w:t xml:space="preserve">Тема 3.8 Медицинская и лекарственная помощь. Санаторно-курортное лечение </w:t>
      </w:r>
    </w:p>
    <w:p>
      <w:pPr>
        <w:pStyle w:val="Style16"/>
        <w:shd w:fill="FFFFFF" w:val="clear"/>
        <w:spacing w:before="0" w:after="0"/>
        <w:jc w:val="center"/>
        <w:rPr>
          <w:i/>
          <w:i/>
        </w:rPr>
      </w:pPr>
      <w:r>
        <w:rPr>
          <w:i/>
        </w:rPr>
        <w:t>(4 часа)</w:t>
      </w:r>
    </w:p>
    <w:p>
      <w:pPr>
        <w:pStyle w:val="Style16"/>
        <w:shd w:fill="FFFFFF" w:val="clear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>3.8.1. Видами медицинского страхования являются: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А) профессиональное</w:t>
        <w:br/>
        <w:t>Б) от несчастных случаев на производстве</w:t>
        <w:br/>
        <w:t>В) обязательное</w:t>
        <w:br/>
        <w:t>Г) затрудняюсь ответить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2"/>
          <w:numId w:val="40"/>
        </w:numPr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Субъектами медицинского страхования выступают: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А) организации</w:t>
        <w:br/>
        <w:t>Б) страховые компании</w:t>
        <w:br/>
        <w:t>В) страховая медицинская организация</w:t>
        <w:br/>
        <w:t>Г) работодатели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2"/>
          <w:numId w:val="40"/>
        </w:numPr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Страхователями для неработающего населения при обязательном медицинском страховании являются: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А) органы социальной защиты населения </w:t>
        <w:br/>
        <w:t>Б) Фонды социального страхования</w:t>
        <w:br/>
        <w:t>В) органы местного самоуправления</w:t>
        <w:br/>
        <w:t>Г)  ПФР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2"/>
          <w:numId w:val="40"/>
        </w:numPr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Каждый гражданин, в отношении которого заключен договор медицинского страхования, получает: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А) справку</w:t>
        <w:br/>
        <w:t>Б) медицинскую карту</w:t>
        <w:br/>
        <w:t>В) медицинский полис</w:t>
        <w:br/>
        <w:t>Г)  акт специальной комиссии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2"/>
          <w:numId w:val="40"/>
        </w:numPr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Местом регистрации страхователей при обязательном медицинском страховании является: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А) орган местного самоуправления</w:t>
        <w:br/>
        <w:t>Б) территориальный фонд медицинского страхования</w:t>
        <w:br/>
        <w:t>В) налоговый орган</w:t>
        <w:br/>
        <w:t xml:space="preserve">Г) Фонд социального страхования 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2"/>
          <w:numId w:val="40"/>
        </w:numPr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Виды бесплатной медицинской помощи в системе обязательного медицинского страхования: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А) санаторно-курортное лечение</w:t>
        <w:br/>
        <w:t>Б) медицинское обследование при вступлении в брак</w:t>
        <w:br/>
        <w:t>В) скорая помощь</w:t>
        <w:br/>
        <w:t>Г) обследование водителей автотранспорта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СИИ ЭТАЛОННЫХ ОТВЕТОВ</w:t>
      </w:r>
    </w:p>
    <w:p>
      <w:pPr>
        <w:pStyle w:val="Normal"/>
        <w:jc w:val="center"/>
        <w:rPr/>
      </w:pPr>
      <w:r>
        <w:rPr>
          <w:i/>
          <w:sz w:val="24"/>
        </w:rPr>
        <w:t>Раздел 1.</w:t>
      </w:r>
      <w:r>
        <w:rPr>
          <w:b/>
          <w:sz w:val="24"/>
        </w:rPr>
        <w:t>Общая часть</w:t>
      </w:r>
    </w:p>
    <w:tbl>
      <w:tblPr>
        <w:tblW w:w="8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2.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2.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2.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2.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2.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2.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2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2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2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3.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3.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3.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3.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3.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4.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4.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4.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4.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4.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4.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4.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4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4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4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4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4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4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4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2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5.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i/>
          <w:sz w:val="24"/>
        </w:rPr>
        <w:t>Раздел 2.</w:t>
      </w:r>
      <w:r>
        <w:rPr>
          <w:b/>
          <w:sz w:val="24"/>
        </w:rPr>
        <w:t>Особенная часть. Пенсионное обеспече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77"/>
        <w:gridCol w:w="877"/>
        <w:gridCol w:w="877"/>
        <w:gridCol w:w="877"/>
        <w:gridCol w:w="877"/>
        <w:gridCol w:w="877"/>
        <w:gridCol w:w="877"/>
        <w:gridCol w:w="877"/>
        <w:gridCol w:w="877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1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1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1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1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1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1.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1.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1.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1.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1.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1.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1.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1.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1.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1.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2.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2.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2.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2.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2.7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2.8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2.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2.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2.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2.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2.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2.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2.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2.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2.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2.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.2.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.2.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.2.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.2.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3.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3.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3.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3.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3.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3.7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3.8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3.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3.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3.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3.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3.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3.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3.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4.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4.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4.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4.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4.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4.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4.7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4.8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4.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4.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4.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4.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4.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4.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4.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4.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4.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4.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5.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5.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5.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5.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5.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5.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5.7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5.8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5.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5.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5.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5.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5.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5.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5.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5.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5.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5.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6.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6.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6.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6.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6.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6.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6.7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6.8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6.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6.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6.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6.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6.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6.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6.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7.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7.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7.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7.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7.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7.7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7.8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7.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8.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8.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8.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8.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8.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8.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8.7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8.8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8.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8.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8.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8.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8.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8.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8.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2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9.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9.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9.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9.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9.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9.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9.7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9.8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9.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9.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9.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9.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9.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9.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9.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i/>
          <w:sz w:val="24"/>
        </w:rPr>
        <w:t xml:space="preserve">Раздел 3. </w:t>
      </w:r>
      <w:r>
        <w:rPr>
          <w:b/>
          <w:sz w:val="24"/>
        </w:rPr>
        <w:t>Пособия и компенсационные выплаты по системе социального обеспечения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77"/>
        <w:gridCol w:w="877"/>
        <w:gridCol w:w="877"/>
        <w:gridCol w:w="877"/>
        <w:gridCol w:w="877"/>
        <w:gridCol w:w="877"/>
        <w:gridCol w:w="877"/>
        <w:gridCol w:w="877"/>
        <w:gridCol w:w="877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1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1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1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1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1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1..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1.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1.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1.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1.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1.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1.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2.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2.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2.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2.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2.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2.7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2.8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2.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2.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2.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2.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2.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2.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2.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3.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3.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3.7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3.8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3.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3.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3.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3.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3.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3.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3.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3.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3.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3.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3.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4.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4.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4.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4.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4.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4.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4.7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4.8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4.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4.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4.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4.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4.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4.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4.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5.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5.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5.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5.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5.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5.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5.7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5.8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5.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5.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5.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5.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5.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5.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5.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5.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5.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5.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5.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6.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6.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6.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6.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6.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6.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6.7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6.8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6.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6.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6.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6.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6.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6.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6.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6.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6.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6.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6.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6.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6.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6.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6.3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7.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7.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7.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7.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7.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7.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7.7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7.8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7.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7.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7.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7.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7.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7.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7.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2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7.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7.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7.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7.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2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7.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7.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7.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8.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8.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8.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8.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8.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.8.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40"/>
        <w:ind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ШКАЛА И ПРАВИЛА ОЦЕНКИ РЕЗУЛЬТАТОВ</w:t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40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Результат аттестационного педагогического измерения по МДК 01.01 «Право социального обеспечения» в целом для каждого обучающегося будет представлять сумму зачетных тестовых заданий. Зачетное тестовое задание соответствует одному баллу. Критерием освоения дисциплины для обучающегося является количество правильно выполненных заданий теста не менее 50%.</w:t>
      </w:r>
    </w:p>
    <w:p>
      <w:pPr>
        <w:pStyle w:val="Normal"/>
        <w:spacing w:lineRule="auto" w:line="240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Для оценки результатов тестирования предусмотрена система оценивания:</w:t>
      </w:r>
    </w:p>
    <w:p>
      <w:pPr>
        <w:pStyle w:val="Normal"/>
        <w:spacing w:lineRule="auto" w:line="240"/>
        <w:ind w:firstLine="70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за каждый правильный ответ ставится 1 балл;</w:t>
      </w:r>
    </w:p>
    <w:p>
      <w:pPr>
        <w:pStyle w:val="Normal"/>
        <w:spacing w:lineRule="auto" w:line="240"/>
        <w:ind w:firstLine="70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за неправильный ответ – 0 баллов.</w:t>
      </w:r>
    </w:p>
    <w:p>
      <w:pPr>
        <w:pStyle w:val="Normal"/>
        <w:spacing w:lineRule="auto" w:line="240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ценки результатов тестирования можно соотнести с общепринятой балльной шкалой:</w:t>
      </w:r>
    </w:p>
    <w:p>
      <w:pPr>
        <w:pStyle w:val="Normal"/>
        <w:spacing w:lineRule="auto" w:line="240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- оценка «5» (отлично) выставляется обучающимся за верные ответы, которые составляют от 100% до 91% от общего количества правильных ответов на тестовые задания;</w:t>
      </w:r>
    </w:p>
    <w:p>
      <w:pPr>
        <w:pStyle w:val="Normal"/>
        <w:spacing w:lineRule="auto" w:line="240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- оценка «4» (хорошо) соответствует результатам тестирования, которые составляют от 90% до 71% правильных ответов на тестовые задания;</w:t>
      </w:r>
    </w:p>
    <w:p>
      <w:pPr>
        <w:pStyle w:val="Normal"/>
        <w:spacing w:lineRule="auto" w:line="240"/>
        <w:ind w:firstLine="70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ценка «3» (удовлетворительно) соответствует результатам тестирования, которые составляют от 70% до 51% правильных ответов на тестовые задания;</w:t>
      </w:r>
    </w:p>
    <w:p>
      <w:pPr>
        <w:pStyle w:val="Normal"/>
        <w:spacing w:lineRule="auto" w:line="240"/>
        <w:ind w:firstLine="70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ценка «2» (неудовлетворительно) соответствует результатам тестирования, содержащим  50% и менее правильных ответов на тестовые задания.</w:t>
      </w:r>
    </w:p>
    <w:p>
      <w:pPr>
        <w:pStyle w:val="Normal"/>
        <w:spacing w:lineRule="auto" w:line="240"/>
        <w:ind w:firstLine="70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СТРУКЦИЯ ПО ПРОВЕДЕНИЮ ТЕСТИРОВАНИЯ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еред началом тестирования обучающиеся должны быть ознакомлены с целью, особенностями (количество заданий, время выполнения, типы вопросов и правила ответов и т.д.), временными рамками проведения тестирования. 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Определяется время проведения тестирования- до 1 минуты на ответ одного тестового задания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Обучающимся не разрешается перемещаться по аудитории, разговаривать.</w:t>
      </w:r>
    </w:p>
    <w:p>
      <w:pPr>
        <w:pStyle w:val="Normal"/>
        <w:spacing w:lineRule="auto" w:line="240"/>
        <w:ind w:firstLine="70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стирование проводится на бумажном носителе.</w:t>
      </w:r>
    </w:p>
    <w:p>
      <w:pPr>
        <w:pStyle w:val="Normal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процессе проведения теста тестируемый не имеет права пользоваться сторонними электронными устройствами, учебниками и вспомогательными материалами.</w:t>
      </w:r>
    </w:p>
    <w:p>
      <w:pPr>
        <w:pStyle w:val="Normal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сты выполняются в индивидуальном порядке, самостоятельно, без участия преподавателя и других тестируемых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Перед проведением тестирования подписываются бланки ответов и дается краткая инструкция по выполнению заданий тестируемых: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- внимательно прочитайте тестовые задания;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- в процессе работы общаться друг с другом не разрешается;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- ответы пишутся четко и разборчиво;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- на бланке пишется фамилия тестируемого, курс и группа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После кратко инструкции обучающимся раздаются бланки, фиксируется время начала работы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По истечению времени работа прекращается и сдается для проверки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Контрольный лист с правильными ответами на задания АПИМ находится у преподавателя, ведущего данный междисциплинарный курс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Результаты тестирования сообщаются обучающимся на следующем занятии, на котором осуществляется анализ тестовых заданий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ценки за тестирование выставляются в журнал.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345"/>
        </w:tabs>
        <w:ind w:left="345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3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"/>
        </w:tabs>
        <w:ind w:left="1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"/>
        </w:tabs>
        <w:ind w:left="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5"/>
        </w:tabs>
        <w:ind w:left="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"/>
        </w:tabs>
        <w:ind w:left="2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"/>
        </w:tabs>
        <w:ind w:left="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0"/>
        </w:tabs>
        <w:ind w:left="24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7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660"/>
        </w:tabs>
        <w:ind w:left="660" w:hanging="660"/>
      </w:pPr>
      <w:rPr>
        <w:b w:val="false"/>
      </w:rPr>
    </w:lvl>
    <w:lvl w:ilvl="2">
      <w:start w:val="2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8"/>
      <w:numFmt w:val="decimal"/>
      <w:lvlText w:val="%1.%2."/>
      <w:lvlJc w:val="left"/>
      <w:pPr>
        <w:tabs>
          <w:tab w:val="num" w:pos="840"/>
        </w:tabs>
        <w:ind w:left="840" w:hanging="660"/>
      </w:pPr>
      <w:rPr/>
    </w:lvl>
    <w:lvl w:ilvl="2">
      <w:start w:val="21"/>
      <w:numFmt w:val="decimal"/>
      <w:lvlText w:val="%1.%2.%3.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7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8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2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9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8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708"/>
        </w:tabs>
        <w:ind w:left="1635" w:hanging="360"/>
      </w:pPr>
      <w:rPr>
        <w:rFonts w:ascii="Wingdings" w:hAnsi="Wingdings" w:cs="Wingdings" w:hint="default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8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8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2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8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8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9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27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6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8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50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7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8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8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4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8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0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5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6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2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hanging="0"/>
      <w:jc w:val="center"/>
      <w:outlineLvl w:val="4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13">
    <w:name w:val="Основной шрифт абзаца"/>
    <w:qFormat/>
    <w:rPr/>
  </w:style>
  <w:style w:type="character" w:styleId="C2c14">
    <w:name w:val="c2 c14"/>
    <w:basedOn w:val="Style13"/>
    <w:qFormat/>
    <w:rPr/>
  </w:style>
  <w:style w:type="character" w:styleId="C1">
    <w:name w:val="c1"/>
    <w:basedOn w:val="Style13"/>
    <w:qFormat/>
    <w:rPr/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"/>
    <w:qFormat/>
    <w:rPr>
      <w:sz w:val="28"/>
      <w:szCs w:val="28"/>
    </w:rPr>
  </w:style>
  <w:style w:type="character" w:styleId="Style15">
    <w:name w:val=" Знак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ind w:hanging="0"/>
    </w:pPr>
    <w:rPr>
      <w:rFonts w:ascii="Univers Condensed" w:hAnsi="Univers Condensed" w:cs="Univers Condensed"/>
      <w:sz w:val="18"/>
      <w:szCs w:val="20"/>
    </w:rPr>
  </w:style>
  <w:style w:type="paragraph" w:styleId="List">
    <w:name w:val="List"/>
    <w:basedOn w:val="Normal"/>
    <w:pPr>
      <w:widowControl/>
      <w:spacing w:lineRule="auto" w:line="240"/>
      <w:ind w:left="283" w:hanging="283"/>
      <w:jc w:val="left"/>
    </w:pPr>
    <w:rPr>
      <w:rFonts w:ascii="Arial" w:hAnsi="Arial" w:cs="Wingding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11">
    <w:name w:val="c11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11c23">
    <w:name w:val="c11 c2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0:27:00Z</dcterms:created>
  <dc:creator> </dc:creator>
  <dc:description/>
  <dc:language>en-US</dc:language>
  <cp:lastModifiedBy> </cp:lastModifiedBy>
  <dcterms:modified xsi:type="dcterms:W3CDTF">2014-12-11T14:30:00Z</dcterms:modified>
  <cp:revision>70</cp:revision>
  <dc:subject/>
  <dc:title>Приложение 1</dc:title>
</cp:coreProperties>
</file>