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FF2A2A"/>
          <w:sz w:val="17"/>
          <w:szCs w:val="17"/>
        </w:rPr>
        <w:t>ЭЛЕКТИВНЫЕ КУРСЫ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3D46E3"/>
          <w:sz w:val="17"/>
          <w:szCs w:val="17"/>
        </w:rPr>
        <w:t>Требования к элективным курсам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Избыточность (их должно быть много)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Кратковременность (6–16 часов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Оригинальность содержания, названия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Курс должен заканчиваться определенным результатом (творческое сочинение, проект...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стандартизированность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Элективные курсы могут проектироваться педагогам, в связи с тем, что это курсы формируются через школьный комитет УП. </w:t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3D46E3"/>
          <w:sz w:val="17"/>
          <w:szCs w:val="17"/>
        </w:rPr>
        <w:t>Проектирование программ элективных курсов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а каком содержательном материале и через какие формы работы можно наиболее полно реализовать задачи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Чем содержание элективных курсов будет отличатся от базового курса? (Исключить дублирование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Какими учебными и вспомогательными материалами обеспечен этот курс? (В библиотеке, у учителя..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Какие виды деятельности возможны в работе с данным содержанием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Какие виды работ могут выполнить учащиеся для подтверждения своей успешности в будущем обучении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Какова доля самостоятельности ученика, в чем он может проявить инициативу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Какие критерии позволяют оценить успехи в изучении данного курса? (Оценка за курс не ставиться, но в портфолио может поместить отзыв, результат.)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Чем может завершиться для ученика изучение курса? Какова форма отчетности? </w:t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3D46E3"/>
          <w:sz w:val="17"/>
          <w:szCs w:val="17"/>
        </w:rPr>
        <w:t>Определение учебной программы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17"/>
          <w:szCs w:val="17"/>
        </w:rPr>
        <w:t>Учебная программа</w:t>
      </w:r>
      <w:r>
        <w:rPr>
          <w:rFonts w:cs="Arial" w:ascii="Arial" w:hAnsi="Arial"/>
          <w:color w:val="000000"/>
          <w:sz w:val="17"/>
          <w:szCs w:val="17"/>
        </w:rPr>
        <w:t xml:space="preserve"> – нормативный документ, в котором отражены цели, содержание, особенности оценки эффективности результатов процесса обучения конкретного учебного курса.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3D46E3"/>
          <w:sz w:val="17"/>
          <w:szCs w:val="17"/>
        </w:rPr>
        <w:t>Структурные элементы программы элективных курсов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Титульный лист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Пояснительная записка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Содержательная часть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Методическая часть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Приложение. </w:t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3D46E3"/>
          <w:sz w:val="17"/>
          <w:szCs w:val="17"/>
        </w:rPr>
        <w:t>2. Пояснительная записка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Актуальность программы, обоснование необходимости программы (доводы о важности изучаемого компонента, недостаточность изучения в базовом курсе, соответствие возрасту, связь с наукой ...)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Цели и задачи программы (развитие интереса, оказание помощи в выборе профессии...), цель должна отражать результат (создать проект...)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Обоснование отбора содержания его логике (элементы программы должны быть взаимосвязаны, должно быть выделено содержание)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Общая характеристика учебного процесса (...предусматривает психологию кл.-ур. с/о, модульное обучение...)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Указание внутри предметных и межпредметных связей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Сведения об учащихся, на которых рассчитана программа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Характеристика временных и материальных ресурсов (программа предусматривает типовое оборудование, нуждается в экскурсиях...)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Технические указания к тексту программы (для всех один текст, повышенного уровня – другой)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Сведения об апробации программы.</w:t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3D46E3"/>
          <w:sz w:val="17"/>
          <w:szCs w:val="17"/>
        </w:rPr>
        <w:t>3. Содержательная часть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Последовательный перечень тем с их кратким содержанием, указанием времени, необходимого на их изучение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Список демонстраций, практических и лабораторных работ, экскурсий.</w:t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3D46E3"/>
          <w:sz w:val="17"/>
          <w:szCs w:val="17"/>
        </w:rPr>
        <w:t>4. Методическая часть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Методические рекомендации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Требования к уровню ЗУН, полученных в результате обучения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Развитие компетентности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Более детального представлены технологии обучения и методика по каждой теме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Критерии эффективности реализации программы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Формы и методы контроля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Список рекомендуемой литературы. </w:t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3D46E3"/>
          <w:sz w:val="17"/>
          <w:szCs w:val="17"/>
        </w:rPr>
        <w:t>5. Приложение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Тематические планирования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Дидактический материал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Дискеты с электронными презентациями. </w:t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3D46E3"/>
          <w:sz w:val="17"/>
          <w:szCs w:val="17"/>
        </w:rPr>
        <w:t>Экспертиза программы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Экспертиза программы может проводиться на методсовете школьного муниципального уровня. </w:t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3D46E3"/>
          <w:sz w:val="17"/>
          <w:szCs w:val="17"/>
        </w:rPr>
        <w:t>Критерии оценки программы элективного курса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Актуальность содержания программы.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Мотивационный потенциал (насколько интересен).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Диагностичность и процессуальность целеполагания.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Соответствие содержания поставленным целям.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Системность содержания (логическая стройность).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Инвариантность содержания (содержание одно, а способы реализации для разных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37:00Z</dcterms:created>
  <dc:creator>пк1</dc:creator>
  <dc:description/>
  <cp:keywords/>
  <dc:language>en-US</dc:language>
  <cp:lastModifiedBy>пк1</cp:lastModifiedBy>
  <cp:lastPrinted>2009-11-18T13:37:00Z</cp:lastPrinted>
  <dcterms:modified xsi:type="dcterms:W3CDTF">2009-11-18T05:39:00Z</dcterms:modified>
  <cp:revision>2</cp:revision>
  <dc:subject/>
  <dc:title>ЭЛЕКТИВНЫЕ КУРСЫ</dc:title>
</cp:coreProperties>
</file>