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отерялся Звук «Р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е родители, конечно, хотят, чтобы их дети говорили чисто и красиво. Но у некоторых это выходит естественно, а у других... Как мамы не бьются над этой проблемой, ну не идёт дело дальше «во-о-ны» или  «сапки», хоть плач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одобных случаях нужно обращаться к специалисту. Самодеятельность только ухудшит ситуацию и может навредить ребён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ремя обращения за консультацией к учителю - логопеду очень индивидуально. У подавляющего большинства детей процесс овладения звуками заканчивается к 5 годам. На этот возраст и нужно ориентироваться. И, конечно, если в 5 лет ребёнок не выговаривает один - два звука, ему необходима квалифицированная помощ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родители обращают внимание на погрешности речи своего ребёнка непосредственно перед его поступлением в школу, тем самым, создавая дополнительные проблемы и ему и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остаточно типична и такая ситуация: родители замечают, что их ребёнок не выговаривает те или иные звуки и стараются самостоятельно устранить эти недостатки, часто нанося дополнительный ущерб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От чего здесь в первую очередь надо предостеречь родителе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кольку родители не владеют техникой постановки звука, единственное, что они могут предложить – подражание: «Послушай и повтори за мной ...». Стараясь угодить маме, ребёнок пробует сказать, как она. Но, не зная, как правильно это сделать, он может добиться искажённого звучания. Отсюда возникают межзубные и боковые варианты произношения звуков, горловое (Р) и другие дефекты, которые исправлять затем будет значительно трудн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та над звукопроизношением сложна и требует определённой последовательности. Время постановки звука зависит от индивидуальных особенностей ребёнка и может длиться по-разному: от месяца до года, а в некоторых случаях и бол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 любом случае родителям необходимо запастись терпением, не ждать быстрых результатов и обязательно довести курс коррекции произношения у ребёнка до конца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ледовательно, нужно вовремя обращаться к специалисту, который сможет применить необходимые методы и приёмы устранения речевых недостатков. Научить правильному произношению легче всего в дошкольном возра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омните, что по мере взросления привычка говорить неправильно у ребёнка закрепляется и хуже поддаётся коррек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ступать к работе над  очередным звуком можно лишь после прохождения  следующих этапов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поставлен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закреплён изолированно, в слогах, словах и предложениях по подражанию взрослому и при его непосредственном контрол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 самоконтроль за звуком, как единственная задача при механическом проговаривании лексического материал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крепление звука даёт более высокую степень автоматизации, связанную с отвлечением от произношения на следующие раздражите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й (картина, схема, предмет и т.д.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ховой, предполагающий параллельную задачу звукового плана (например, звукобуквенный анализ или задания по словообразованию, грамматике, развитию фразовой речи);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о-мышечный (письмо, моделирование  буквы, обговаривание действий при изготовлении различных поделок и выполнении трудовых  поручений, речь, связанная с движением на динамических и физкультурных паузах, и.т.д.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усовой и обонятельный (речевое сопровождение собственных ощущений ребёнка в естественных и искусственно созданных ситуациях во время прогулок, наблюдений, экскурсий и т.д.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онный (интересные задания на развитие мышления, памяти, внимания и других психических процессов и их операций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лучаях неправильного звукопроизношения, допущения лексико - грамматических ошибок высказывание ребёнка не рекомендуется прерывать, но продолжать работу  по совершенствованию детского самоконтроля за речевой деятельностью необходимо. В связи с этим взрослый должен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елить ребёнка перед ответом за правильное произношение с помощью инструкции: например, «Следи за звуками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раться предупредить ошибку в произнесении взглядом, жестом (палец вверх, показ пальцем на губы, зубы и т.д.), артикуляционной или жестовой подсказкой: губы «в улыбке» или кисть руки поднята вверх; губы «рупором» или кисть руки вниз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ть качество произношения во время общей оценки отве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ить за правильным произношением во время общей оценки отве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ить за правильным  звукопроизношением в повседневной жизнедеятельности (на прогулке, в игре, при выполнении трудовых поручений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ться отстрочить контроль за звуками, чтобы не нарушать целостности непосредственности и эмоциональности общения («Какую интересную историю ты мне рассказал! Петя тоже хочет её послушать. Повтори для него, но помни, что на этой неделе  он твой «логопед» или дежурный по звукам  и ты должен вместе с ним последить за звуком»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ить контроль на неживой объект как раздражитель нужного рефлекса, а именно: предложить повторно поделиться своими впечатлениями с человечком – звуком или куклой, постоянно играющей роль логопеда; отметить именины появившегося звука; вручить памятку (медаль, значок, колокольчик и т.д.), напоминающую о правильном произношен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дома организовать один из уголков, в котором все звуки должны произноситься прави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лезно в процессе закрепления правильного произношения переводить ребёнка на внеречевые формы работы: изготовление аппликации, рисование,  раскрашивание и т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09:00Z</dcterms:created>
  <dc:creator>User</dc:creator>
  <dc:description/>
  <cp:keywords/>
  <dc:language>en-US</dc:language>
  <cp:lastModifiedBy>Виталий</cp:lastModifiedBy>
  <dcterms:modified xsi:type="dcterms:W3CDTF">2015-01-17T10:43:00Z</dcterms:modified>
  <cp:revision>5</cp:revision>
  <dc:subject/>
  <dc:title/>
</cp:coreProperties>
</file>