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/>
      </w:pPr>
      <w:r>
        <w:rPr>
          <w:b/>
          <w:color w:val="A50021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A50021"/>
          <w:sz w:val="28"/>
          <w:szCs w:val="28"/>
        </w:rPr>
        <w:t>Платоновская средняя общеобразовательная школ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color w:val="A50021"/>
          <w:sz w:val="28"/>
          <w:szCs w:val="28"/>
        </w:rPr>
      </w:pPr>
      <w:r>
        <w:rPr>
          <w:color w:val="A50021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color w:val="A50021"/>
          <w:sz w:val="28"/>
          <w:szCs w:val="28"/>
        </w:rPr>
      </w:pPr>
      <w:r>
        <w:rPr>
          <w:color w:val="A50021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color w:val="A50021"/>
          <w:sz w:val="28"/>
          <w:szCs w:val="28"/>
        </w:rPr>
      </w:pPr>
      <w:r>
        <w:rPr>
          <w:color w:val="A50021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color w:val="A50021"/>
          <w:sz w:val="28"/>
          <w:szCs w:val="28"/>
        </w:rPr>
      </w:pPr>
      <w:r>
        <w:rPr>
          <w:b/>
          <w:color w:val="A50021"/>
          <w:sz w:val="28"/>
          <w:szCs w:val="28"/>
        </w:rPr>
        <w:t>Элективный курс по физике для учащихся 9 класс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color w:val="A50021"/>
          <w:sz w:val="28"/>
          <w:szCs w:val="28"/>
        </w:rPr>
      </w:pPr>
      <w:r>
        <w:rPr>
          <w:b/>
          <w:color w:val="A50021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color w:val="A50021"/>
          <w:sz w:val="28"/>
          <w:szCs w:val="28"/>
        </w:rPr>
      </w:pPr>
      <w:r>
        <w:rPr>
          <w:color w:val="A50021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color w:val="A50021"/>
          <w:sz w:val="44"/>
          <w:szCs w:val="44"/>
        </w:rPr>
      </w:pPr>
      <w:r>
        <w:rPr>
          <w:b/>
          <w:color w:val="A50021"/>
          <w:sz w:val="44"/>
          <w:szCs w:val="44"/>
        </w:rPr>
        <w:t>«Методы физических исследований»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color w:val="A50021"/>
          <w:sz w:val="28"/>
          <w:szCs w:val="28"/>
        </w:rPr>
      </w:pPr>
      <w:r>
        <w:rPr>
          <w:b/>
          <w:color w:val="A50021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втор – составитель – Давыдова Н.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изика является базовым предметом для технического образования после школы. Социальный спрос на технические специальности неуклонно возрастает, это требует качественной подготовки учащихся по предмету. Наилучший результат может дать профильное обучение физике в старшей школ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Целью данного элективного курса</w:t>
      </w:r>
      <w:r>
        <w:rPr>
          <w:sz w:val="28"/>
          <w:szCs w:val="28"/>
        </w:rPr>
        <w:t xml:space="preserve"> является: дать учащимся 9-х классов возможность определится с выбором профиля дальнейшего обучения в старшей школе, при этом показать значимость знаний по физике в жизненных различных ситуациях и их роль для различных профессий.</w:t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этого необходимо решить задачи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познакомить учащихся с особенностями научной деятельности на материале достаточно простых практических задач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знакомство с основными методами физических исследований: наблюдение, измерение, выдвижение гипотезы, построение моделей, экспериментирование, математическая обработка данных, анализ информационных источнико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того, чтобы ученик утвердился в выборе  дальнейшего обуче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ь межпредметную связь между физикой, математикой, химией, биологией. Данный элективный курс позволит так же повысить познавательный интерес к предмету и приобрести конкретные практические навыки. В ходе  изучения наглядно демонстрируется  значимость физики для рабочих профессий и инженерно технических специальностей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состоит в основном из практических задач, лекционная форма занятий представлена небольшими блоками: на каждом занятии присутствует небольшая информационно-инструктивная часть, в ходе которой учитель дает необходимые сведения об изучаемом явлении, информационные ссылки, а также знакомит с требованиями техники без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</w:rPr>
        <w:t>Ожидаемые результаты обучения</w:t>
      </w:r>
      <w:r>
        <w:rPr>
          <w:i/>
          <w:iCs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ение понятия о максимальной относительной и абсолютной погрешностях измерений и научиться их рассчитыва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ивать точность отдельных измерений, сравнивая их относительные погреш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применять правила действий с приближенными числа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ь план исследов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ксировать эмпирические данные в виде графиков и таблиц (с учетом погрешностей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ивать реальность полученных резуль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с измерительными приборами: штангенциркуль, микрометр, тахометр, секундомер, ампервольтомметр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90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рс рассчитан на 17 часов (одно полугодие).</w:t>
      </w:r>
    </w:p>
    <w:p>
      <w:pPr>
        <w:pStyle w:val="Normal"/>
        <w:ind w:left="1440" w:hanging="900"/>
        <w:jc w:val="center"/>
        <w:rPr/>
      </w:pPr>
      <w:r>
        <w:rPr>
          <w:b/>
          <w:sz w:val="28"/>
          <w:szCs w:val="28"/>
        </w:rPr>
        <w:t>Учебно – тематический план</w:t>
      </w:r>
      <w:r>
        <w:rPr>
          <w:sz w:val="28"/>
          <w:szCs w:val="28"/>
        </w:rPr>
        <w:t>.</w:t>
      </w:r>
    </w:p>
    <w:p>
      <w:pPr>
        <w:pStyle w:val="Normal"/>
        <w:ind w:left="1440" w:hanging="9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080"/>
        <w:gridCol w:w="1131"/>
        <w:gridCol w:w="21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 и косвенные изме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шности измер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, №5 из списка лит-ры, памятка № 1, п. 2.</w:t>
            </w:r>
          </w:p>
        </w:tc>
      </w:tr>
      <w:tr>
        <w:trPr>
          <w:trHeight w:val="1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расчета погрешностей. Правила действий с приближенными числ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, №5 из списка лит-ры, памятка №1, п.1, 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измерения больших и малых расстояний. Штангенцирку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стр. 5-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метр. «Способы измерения диаметра тонкой проволок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, стр. 12-14, №1, стр. 24-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времени. Сведения из истории Секундомер. Стробоск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стр. 22-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мерение времени движения шарика по желобу, периода вращения лопасти вентилятора, периода колебаний маятни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стр 26-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ценка быстроты реакции челов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стр. 27-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ометр, режимы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практ. рабо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мерение силы тока, напряжения, сопротив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ределение массы корма в стог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ределение собственной максимальной мощ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стр. 40-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ачальной скорости брошенного мяч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стр. 28-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методами исследования зависимостей между величинами. Правила построения графика зависимости по результатам эмпирических дан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 № 2, №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следование зависимости коэффициента полезного действия наклонной плоскости от угла наклон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 № 2, №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вижение гипотезы. Построение моделей. Оценка реальности результатов экспери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Исследование зависимости быстроты наполнения сосуда от различных факторов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: «чему мы научились на этих занятиях?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</w:rPr>
        <w:t>Содержание  элективного курса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мые и косвенные измерения. Погрешности измерений (2 часа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нятие о прямых и косвенных измерениях. Примеры. Абсолютная погрешность. Точность измерений. Относительная погрешность. Методы расчета относительной погрешности (метод границ, при помощи формул). правила действия с приближенными числами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е длины (2 час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мерительные приборы (рулетка, измерительная лента, линейка, штангенциркуль, микрометр). Устройство штангенциркуля и микрометра, правила пользования этими приборами. Нониус. Способы повышения точности измерений при определении линейных размеров тел. Практическая работа «Измерение диаметра тонкой проволоки»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е промежутков времени (3 часа).</w:t>
      </w:r>
    </w:p>
    <w:p>
      <w:pPr>
        <w:pStyle w:val="Normal"/>
        <w:ind w:left="360" w:hanging="36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Измерительные приборы (механический секундомер, стробоскоп) Правила      пользования секундомером.</w:t>
      </w:r>
    </w:p>
    <w:p>
      <w:pPr>
        <w:pStyle w:val="Normal"/>
        <w:ind w:left="360" w:hanging="36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рактическая работа «Измерение времени движения шарика по желобу, периода вращения лопасти вентилятора, периода колебаний маятника»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ктическая работа»Оценка быстроты реакции человека»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ампервольтомметра (авометра): назначение, устройство, принцип действия (2 час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ктическая работа «Измерение силы тока, напряжения и сопротивления в электрических цепях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 изученных законов и формул для расчета некоторых величин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актическая работа «Определение массы корма в стогу» - 1 час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актическая работа «Определение частоты вращения вала вентилятора» - 1 час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актическая работа «определение собственной максимальной мощности» - 1 час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актическая работа «Определение начальной скорости брошенного мяча» - 1 час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 зависимостей между величинами – 2 час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актическая работа «Исследование зависимости коэффициента полезного действия наклонной плоскости от угла наклона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ование возможных зависимостей, выдвижение гипотезы и ее проверка – 2 часа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актическая работа «Исследование зависимости быстроты наполнения сосуда от различных факторов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№ 1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ни, что в результате измерений всегда получаются приближенные числа, поэтому надо уметь правильно их округлять!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авила действий с приближенными числами: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и сложении и вычитании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1,234+3,29+0,82=5,344=5,3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и умножении и делении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 результате оставляйте столько значащих цифр, сколько их имеет сомножитель с наименьшим их числом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8,96105∙ 2,5=22,402625=22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и возведении в степень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 результате оставляйте столько значащих цифр, сколько их содержит основание степени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2,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6,25=6,2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и извлечении корня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 результате оставляйте столько значащих цифр, сколько их содержит подкоренное выражение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√</w:t>
      </w:r>
      <w:r>
        <w:rPr>
          <w:sz w:val="28"/>
          <w:szCs w:val="28"/>
        </w:rPr>
        <w:t>12,8=3,5777087=3,58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 одно измерение не может быть точным. При измерениях неизбежна погрешность. Истинная величина этой погрешности неизвестна, ведь невозможно учесть все факторы, влияющие на результат измерения, но наибольшее значение погрешности – абсолютную погрешность мы можем указ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ктически всегда абсолютная погрешность измерения равна цене деления прибор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езультат измерения записывайте так: Х=Х</w:t>
      </w:r>
      <w:r>
        <w:rPr>
          <w:sz w:val="28"/>
          <w:szCs w:val="28"/>
          <w:vertAlign w:val="subscript"/>
        </w:rPr>
        <w:t xml:space="preserve">изм </w:t>
      </w:r>
      <w:r>
        <w:rPr>
          <w:sz w:val="28"/>
          <w:szCs w:val="28"/>
        </w:rPr>
        <w:t>(+/-)∆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Чтобы оценить точность измерения вводят относительную погрешность измерения      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=∆Х/Х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асчет погрешностей косвенных измерений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метод границ (по результатам одного измерения): найдите по формуле наибольшее и наименьшее значения величины 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     и Х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. В качестве приближенного значения берется среднее значение 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   и  Х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.     Х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 (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+Х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)/2, а за абсолютную погрешность  - полуразность 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     и Х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: 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Х= (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-Х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)/2.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Ответ записывается в виде: Х= Х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(+/-)∆Х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 формулам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№ 2.</w:t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ровести эксперимент.</w:t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зависимости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ясните, о каких величинах говорится в задании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берите последовательность действий и необходимые измерительные приборы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оберите экспериментальную установку, проведите необходимые измерения, составьте таблицу результатов измерений, оцените погрешность измерений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нализ результатов эксперимента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несите экспериментальные точки на координатную сетку и постройте график зависимост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ывод: выявите характер исследуемой зависимост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е величины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лучите расчетную формулу измеряемой величины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Выберите последовательность действий и необходимые измерительные приборы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берите экспериментальную установку, проведите необходимые измерения, составьте таблицу результатов измерений, оцените погрешность измерени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нализ результатов эксперимента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несите экспериментальные точки на координатную сетку и постройте график зависимост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нализ результатов эксперимента: подставьте данные измерений в расчетную формулу, произведите расчет и занесите ответ в таблицу, оцените погрешность измерения. Запишите результат с учетом погреш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ка № 3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остроения графиков (по экспериментальным данным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чертите оси координат, обозначьте их в соответствии с исследуемыми величинами. Нанесите на координатную плоскость точки, соответствующие каждой паре экспериментальных данны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образите погрешность измерений на графике (в виде прямоугольников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е соединяйте точки ломаной линией. Линия графика должна быть плавной и касаться всех прямоугольников погрешностей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Если удается провести прямую линию, которая касается всех прямоугольников, то графиком зависимости считается построенная прямая; если прямая линия не подходит, то проведите плавную линию с возможно меньшим числом перегибов. Линия должна касаться всех прямоугольников или пересека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500380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"/>
                              <w:gridCol w:w="985"/>
                              <w:gridCol w:w="985"/>
                              <w:gridCol w:w="985"/>
                              <w:gridCol w:w="985"/>
                              <w:gridCol w:w="985"/>
                              <w:gridCol w:w="985"/>
                              <w:gridCol w:w="985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t ,с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x, см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8,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6,2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3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pt;height:55.2pt;mso-wrap-distance-left:0pt;mso-wrap-distance-right:9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"/>
                        <w:gridCol w:w="985"/>
                        <w:gridCol w:w="985"/>
                        <w:gridCol w:w="985"/>
                        <w:gridCol w:w="985"/>
                        <w:gridCol w:w="985"/>
                        <w:gridCol w:w="985"/>
                        <w:gridCol w:w="985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t ,с</w:t>
                            </w:r>
                          </w:p>
                        </w:tc>
                        <w:tc>
                          <w:tcPr>
                            <w:tcW w:w="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x, см</w:t>
                            </w:r>
                          </w:p>
                        </w:tc>
                        <w:tc>
                          <w:tcPr>
                            <w:tcW w:w="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8,1</w:t>
                            </w:r>
                          </w:p>
                        </w:tc>
                        <w:tc>
                          <w:tcPr>
                            <w:tcW w:w="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1,8</w:t>
                            </w:r>
                          </w:p>
                        </w:tc>
                        <w:tc>
                          <w:tcPr>
                            <w:tcW w:w="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6,2</w:t>
                            </w:r>
                          </w:p>
                        </w:tc>
                        <w:tc>
                          <w:tcPr>
                            <w:tcW w:w="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3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512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9.15pt;width:234.8pt;height:184.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96890864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О.Ф. Кабардин, В.А. Орлов. Экспериментальные задания по физи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 – 11 классы. М., Вербум – М,200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О.Ф. Кабардин, В.А. Орлов, А.В. Пономарева. Факультативный курс физики. 8 класс. Пособие для учащихся. М., «Просвещение», 197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Фронтальные лабораторные занятия по физике в средней школе. Под ред. А.А. Покровского.М. «Просвещение», 1970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С.И. Куприн. Физика в сельском хозяйстве. М., «Просвещение», 198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В.А. Фетисов. Оценка точности измерений в курсе физики средней школы. М., «Просвещение», 199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Инструкция «Ампервольомметр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02:16:00Z</dcterms:created>
  <dc:creator>Admin</dc:creator>
  <dc:description/>
  <dc:language>en-US</dc:language>
  <cp:lastModifiedBy>Admin</cp:lastModifiedBy>
  <cp:lastPrinted>2006-06-25T20:07:00Z</cp:lastPrinted>
  <dcterms:modified xsi:type="dcterms:W3CDTF">2006-06-26T03:07:00Z</dcterms:modified>
  <cp:revision>8</cp:revision>
  <dc:subject/>
  <dc:title>        Физика является базовым предметом для технического образования после школы</dc:title>
</cp:coreProperties>
</file>