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ХОВНО - НРАВСТВЕННОЕ ВОСПИТАНИЕ БУДУЩИХ ПЕДАГОГОВ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УРОКЕ ХОРЕОГРАФ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усева М.Ю., преподаватель хореограф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еднего профессионального образования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Дубовский педагогический колледж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л.: 8(84458)3-10-40, факс: 8(84458)3-10-40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dp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2005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степенных задач современного общества является духовно-нравственное воспитание личности. Кризис невостребованности этнокультурных традиций привел к потере ощущения принадлежности к Родине и «размыл» такие понятия, как «гражданственность», «патриотизм» и, как следствие, «нравственность». В наши дни мы нередко можем наблюдать  картину чрезмерного  увлечения томным  танцем  и циничной пантомимой, представляющими нешуточную опасность для его фанатичных поклонников. Для многих молодых людей такой вариант  стал стилем жизни, где приветствуется распутство, употребление наркотиков, буйство и нигилизм.</w:t>
      </w:r>
      <w:r>
        <w:rPr>
          <w:rFonts w:cs="Arial" w:ascii="Arial" w:hAnsi="Arial"/>
          <w:sz w:val="24"/>
          <w:szCs w:val="24"/>
          <w:shd w:fill="FBFCFC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явление можно назвать прогрессирующей духовной деградацией. Воспитание гражданина и патриота, знающего и любящего свою Родину, — задача особенно актуальная сегодня и не может быть выполнена без глубокого познания духовного богатства народа, приобщения к искусству народного танца, в  котором отражены его душа, его история, обычаи и характер.</w:t>
      </w:r>
      <w:r>
        <w:rPr>
          <w:sz w:val="24"/>
          <w:szCs w:val="24"/>
        </w:rPr>
        <w:t xml:space="preserve"> </w:t>
      </w:r>
    </w:p>
    <w:p>
      <w:pPr>
        <w:pStyle w:val="Style16"/>
        <w:shd w:fill="FFFFFF" w:val="clear"/>
        <w:ind w:left="-567" w:firstLine="567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AF6EA" w:val="clear"/>
        </w:rPr>
      </w:pPr>
      <w:r>
        <w:rPr>
          <w:rFonts w:cs="Times New Roman" w:ascii="Times New Roman" w:hAnsi="Times New Roman"/>
          <w:sz w:val="24"/>
          <w:szCs w:val="24"/>
        </w:rPr>
        <w:t>С 1992 года в  Дубовском педагогическом колледже преподается интересный  нестандартный   предмет – хореография. Занятия помогают студентам формировать  правильную осанку, красивую походку; способствуют развитию самоконтроля  над   телом, учат самовыражаться  с помощью  движений.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  хореографии  решают задачи  сохранения и укрепления физического,  психологического здоровья   молодых людей и содействуют эстетическому, общеобразовательному, профессиональному саморазвитию личности  будущего специалиста. Занятия  способствуют развитию у будущих специалистов профессионально  - значимых качеств  личности: креативности, артистичности, коммуникативности, толерантности,  эмоциональности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Хореография» включена  в учебные планы ГБОУ  СПО  ДПК  специальностей  Преподавание в начальных классах и Дошкольное образование   для реализации приказа Министерства образования РФ от 01.12.1999 г. № 1025 и приказа Комитета по образованию Администрации Волгоградской области от 12.08.2002 № 2815 «О необходимости внедрения в учебный процесс инновационных педагогических технологий и нового содержания занятий»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«Русский танец «Хоровод»» включена в раздел «Народный танец» программы учебной дисциплины хореография  и изучается после прохождения тем: «Музыкальное движение и развитие эмоциональной выразительности», «Азбука танца». 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занятия по теме «Хоровод»: создание условий для овладения будущими педагогами умениями необходимыми  для организации внеурочной деятельности младших школьников, направленной на духовно – нравственное воспитание  и развитие  у студентов способностей к творчеству. 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решается  комплекс задач: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знакомиться  с  особенностями  русского хоровода и обряда встречи Весны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учиться  выполнять основные рисунки и движения танца «Хоровод»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двигательные качества, координацию, мягкость исполнения путем выполнения элементов танцевальной композиции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интерес и уважение к народной традиции встречи Весны, как части танцевального фольклорного наследия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умения, необходимые в профессиональной педагогической  деятельности, входящие в состав общих компетенций (ОК1, ОК2) и профессиональных компетенций (ПК3.2, ПК3.3). 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2. 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3.2. Определять цели и задачи, планировать внеклассную работу.</w:t>
      </w:r>
    </w:p>
    <w:p>
      <w:pPr>
        <w:pStyle w:val="Style15"/>
        <w:shd w:fill="FFFFFF" w:val="clear"/>
        <w:spacing w:before="0" w:after="0"/>
        <w:ind w:left="-567" w:firstLine="567"/>
        <w:jc w:val="both"/>
        <w:rPr/>
      </w:pPr>
      <w:r>
        <w:rPr/>
        <w:t>ПК 3.3. Проводить внеклассные мероприятия (ОК и  ПК приведены   в соответствии с требованиями ФГОС  СПО  специальности «Преподавание в начальных классах»).</w:t>
      </w:r>
    </w:p>
    <w:p>
      <w:pPr>
        <w:pStyle w:val="Style15"/>
        <w:shd w:fill="FFFFFF" w:val="clear"/>
        <w:spacing w:before="0" w:after="0"/>
        <w:ind w:left="-567" w:firstLine="567"/>
        <w:jc w:val="both"/>
        <w:rPr/>
      </w:pPr>
      <w:r>
        <w:rPr/>
        <w:t xml:space="preserve"> </w:t>
      </w:r>
      <w:r>
        <w:rPr/>
        <w:t xml:space="preserve">Перед началом занятия зал украшают веточками деревьев, птицами из папье-маше, рушниками. Скамейки декорированы под бревна. Студенты наряжаются в русские костюмы. </w:t>
      </w:r>
    </w:p>
    <w:p>
      <w:pPr>
        <w:pStyle w:val="Style15"/>
        <w:shd w:fill="FFFFFF" w:val="clear"/>
        <w:spacing w:before="0" w:after="0"/>
        <w:ind w:left="-567" w:firstLine="567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На первом этапе урока – «Инициации» создается   эмоциональная  атмосфера занятия. </w:t>
      </w:r>
    </w:p>
    <w:p>
      <w:pPr>
        <w:pStyle w:val="Style15"/>
        <w:shd w:fill="FFFFFF" w:val="clear"/>
        <w:spacing w:before="280" w:after="0"/>
        <w:ind w:left="-567" w:firstLine="567"/>
        <w:contextualSpacing/>
        <w:jc w:val="both"/>
        <w:rPr/>
      </w:pPr>
      <w:r>
        <w:rPr/>
        <w:t xml:space="preserve">Звучит музыкальный эпиграф,  на  фоне птичьего пения  слышны   весенние  заклички. Под музыкальное сопровождение преподаватель исполняет  поклон  и приглашает девушек танцевать. </w:t>
      </w:r>
    </w:p>
    <w:p>
      <w:pPr>
        <w:pStyle w:val="Style15"/>
        <w:shd w:fill="FFFFFF" w:val="clear"/>
        <w:spacing w:before="0" w:after="0"/>
        <w:ind w:left="-567" w:firstLine="567"/>
        <w:jc w:val="both"/>
        <w:rPr/>
      </w:pPr>
      <w:r>
        <w:rPr/>
        <w:t>Прием  позволяет воздействовать  на чувства студентов, что способствует более глубокому (эмоциональному) восприятию нового понятия. Нестандартное приветствие в начале урока настраивает студентов на позитив, мотивирует их к дальнейшей учебной работе, создает благоприятный психологический климат.</w:t>
      </w:r>
    </w:p>
    <w:p>
      <w:pPr>
        <w:pStyle w:val="Style15"/>
        <w:shd w:fill="FFFFFF" w:val="clear"/>
        <w:spacing w:before="0" w:after="0"/>
        <w:ind w:left="-567" w:firstLine="567"/>
        <w:jc w:val="both"/>
        <w:rPr>
          <w:b/>
          <w:b/>
        </w:rPr>
      </w:pPr>
      <w:r>
        <w:rPr/>
        <w:t>На этапе «Вхождения  или погружения  в тему», осуществляется  подготовка студентов  к усвоению основных дидактических единиц занятия. Мотивируя  студентов к активному  участию в занятии, преподаватель беседует с группой, задает  вопросы по анализу выполненных танцевальных движений (В какую сторону мы пойдем, если идти по солнцу?  Как вы думаете, для чего раньше девушки старались сарафаны сшить вровень с землей?).</w:t>
      </w:r>
      <w:r>
        <w:rPr>
          <w:rFonts w:eastAsia="Calibri"/>
        </w:rPr>
        <w:t xml:space="preserve"> </w:t>
      </w:r>
      <w:r>
        <w:rPr/>
        <w:t>Русский народ любит музыку, песни и танцы. Танец рождается из жизни, как  необходимая потребность проявления чувств. Знакомство с танцем  «Хоровод» поможет вам приобщить детей к истокам русской духовности, традициям и фольклорному наследию.</w:t>
      </w:r>
    </w:p>
    <w:p>
      <w:pPr>
        <w:pStyle w:val="Style15"/>
        <w:shd w:fill="FFFFFF" w:val="clear"/>
        <w:spacing w:before="0" w:after="0"/>
        <w:ind w:left="-567" w:firstLine="567"/>
        <w:jc w:val="both"/>
        <w:rPr/>
      </w:pPr>
      <w:r>
        <w:rPr/>
        <w:t>Формирование ожиданий от урока осуществляется в ходе групповой работы.  С этой целью и  используется прием «Целеполагание».  Студенты сами определяют личные цели на занятии. Преподаватель предлагает им разделиться  на три группы по 5 человек  и определить, какими   умениями  они могли и  хотели бы  овладеть в конце занятия.</w:t>
      </w:r>
    </w:p>
    <w:p>
      <w:pPr>
        <w:pStyle w:val="Style15"/>
        <w:shd w:fill="FFFFFF" w:val="clear"/>
        <w:spacing w:before="0" w:after="0"/>
        <w:ind w:left="-567" w:firstLine="567"/>
        <w:jc w:val="both"/>
        <w:rPr/>
      </w:pPr>
      <w:r>
        <w:rPr/>
        <w:t>На этапе «Проработки  содержания темы» используется прием «Освоение рисунков хоровода».  Группе  дается  задание, используя опорный конспект – схему,   разучить и выполнить основные рисунки хоровода (круг, два круга, лучики, ручеек, улица, змейка). Воплощая теорию в практику, опираясь на методику сравнения рисунков танца с образами природы, студенты овладевают необходимыми умениями. Для реализации задач занятия  преподаватель  использует  метафору и проблемные  вопросы (Как  ручеек бежит?  Как змейка ползет?). Встречая весну, люди поклонялись солнцу – источнику света, тепла, олицетворяющему радость, плодородие, богатство, сытость, удачу. Солнце посылает тепло и свет людям. Зима гибнет под его жгучими лучами, и бегут по земле ручейки. Достаточно вспомнить детство и игру под названием ручеек Разделил ручеек улицу на два берега. Разошелся хоровод по разным сторонам. Часто в танце люди повторяют увиденные в природе движения.</w:t>
      </w:r>
    </w:p>
    <w:p>
      <w:pPr>
        <w:pStyle w:val="Style15"/>
        <w:shd w:fill="FFFFFF" w:val="clear"/>
        <w:spacing w:before="0" w:after="0"/>
        <w:ind w:left="-567" w:firstLine="567"/>
        <w:jc w:val="both"/>
        <w:rPr/>
      </w:pPr>
      <w:r>
        <w:rPr>
          <w:rStyle w:val="FontStyle75"/>
          <w:b w:val="false"/>
          <w:i w:val="false"/>
        </w:rPr>
        <w:t>На завершающем этапе урока</w:t>
      </w:r>
      <w:r>
        <w:rPr/>
        <w:t xml:space="preserve"> используется прием «Групповая рефлексия». </w:t>
      </w:r>
      <w:r>
        <w:rPr>
          <w:bCs/>
          <w:iCs/>
        </w:rPr>
        <w:t>Студенты работают по группам - три группы по пять человек.</w:t>
      </w:r>
      <w:r>
        <w:rPr/>
        <w:t xml:space="preserve"> Преподаватель предлагает студентам провести самоанализ: оправданы ли их ожидания в конце занятия.</w:t>
      </w:r>
      <w:r>
        <w:rPr>
          <w:bCs/>
          <w:iCs/>
        </w:rPr>
        <w:t xml:space="preserve"> Представители от каждой группы оценивают </w:t>
      </w:r>
      <w:r>
        <w:rPr/>
        <w:t>работу на уроке. Обобщая сведения, полученные на уроке, и опираясь на свой жизненный опыт, молодые люди приходят к выводу, что хоровод не исчезает, а приобретает иные формы бытования,  сочетая  традиции и новизну.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ительной части урока,   в соответствии с технологией активных методов обучения (АМО),  проводится  «Разминка». Используемый  пр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полнение этюда по схеме»  позволяет студентам «выйти» с занятия с положительным настроем. Хоровод создаёт ощущение радости, свободы движения, вызывает радостный отклик на музыку, сообщает более светлое восприятие жизн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доске,  в определенном порядке,  расположены схемы рисунков хоровода (круг, два круга, лучики, ручеек, улица, змейка), преподаватель предлагает студентам исполнить танцевальный этюд под современную музыку.  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над движениями под музыку  у студентов,  развиваются творческие способности. Занятие  оказывает разностороннее влияние на обучающихся, способствуя воспитанию гармонично развитой личности. Благодаря применению активных методов обучения повышается мотивация студентов к учебной деятельности, появляются дополнительные стимулы к саморазвитию. Опыт проведения  занятия по данной методике свидетельствует об ее эффективност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ставленные цель и задачи занятия достигаются в полном объеме. В процесс обучения были вовлечены все присутствующие студенты. Время, запланированное на каждый из этапов, использовалось  продуктивно. </w:t>
      </w:r>
      <w:r>
        <w:rPr>
          <w:rFonts w:cs="Times New Roman" w:ascii="Times New Roman" w:hAnsi="Times New Roman"/>
          <w:sz w:val="24"/>
          <w:szCs w:val="24"/>
        </w:rPr>
        <w:t>В процесс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использования  активных методов обучения реализуется  системно – деятельностный  подход, студенты принимают позицию субъекта обучени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Доступные задания способствуют созданию ситуации  успеха для обучающихся. Здесь и проблемные вопросы, и исполнение этюда по схеме,  и вхождение  в образ, элементы театрализации, фрагменты фольклорного праздника. </w:t>
      </w:r>
      <w:r>
        <w:rPr>
          <w:rFonts w:cs="Times New Roman" w:ascii="Times New Roman" w:hAnsi="Times New Roman"/>
          <w:sz w:val="24"/>
          <w:szCs w:val="24"/>
        </w:rPr>
        <w:t xml:space="preserve">В итоге занятия достигаются ожидаемые планируемые результаты: общие компетенции (ОК1, ОК2) и профессиональные компетенции (ПК3.2, ПК3.3)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теме «Русский танец «Хоровод»» имеет большой воспитательный потенциал  и может использоваться как средство развития у студента национального самосознания. Занятие приносит молодым людям  радость, раскрывает духовные силы, воспитывает художественный вкус и любовь к русскому народному  танцу,  учит понимать и создавать прекрасное, развивает образное мышление и фантазию, дает гармоничное пластическое развитие.</w:t>
        <w:br/>
        <w:t>Хореография, как никакое другое искусство, обладает огромными возможностями для полноценного эстетического совершенствования личности, для ее гармоничного, нравственно-духовного и физического развития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сильева Т.К. «Секрет танца». Составитель  – СПб.: ТОО «Диамант», ООО Золотой век, 2010</w:t>
      </w:r>
    </w:p>
    <w:p>
      <w:pPr>
        <w:pStyle w:val="Normal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ртова, Т. В., Беликова, А. И., Кветная, О. В. Учите детей танцевать: Учеб. Пособие для студ;, учреждений сред. проф. образования /Т.В. Пуртова, А.И. Беликова. – М.: ВЛАДОС, 20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k200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57:00Z</dcterms:created>
  <dc:creator>RePack by SPecialiST</dc:creator>
  <dc:description/>
  <cp:keywords/>
  <dc:language>en-US</dc:language>
  <cp:lastModifiedBy>biblioteka2</cp:lastModifiedBy>
  <cp:lastPrinted>2014-11-27T09:23:00Z</cp:lastPrinted>
  <dcterms:modified xsi:type="dcterms:W3CDTF">2015-01-19T08:34:00Z</dcterms:modified>
  <cp:revision>24</cp:revision>
  <dc:subject/>
  <dc:title/>
</cp:coreProperties>
</file>