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color w:val="FF00FF"/>
          <w:sz w:val="32"/>
        </w:rPr>
        <w:t xml:space="preserve">                            Изгои в детском коллективе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ы когда-то были детьми, а потому, наверное, каждый человек знаком не понаслышке с проблемой травли, гонений, нас мешек или просто игнорирования детьми друг друга. В любом классе, в любой детской или подростковой группе встречаются ре бята, которых не принимают, отвергают сверс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ля предотвращения травли в классе необходимо начинать воспитательную работу с детьми чуть ли не с первого дня их пре- бывания в школе. Естественно, ведущая роль отводится классно- му руководителю. В первую очередь необходимо учить детей взаимодействию друг с другом на переменах. Наибольшие слож- ности, связанные с детской агрессией, возни кают, если в классе оказывается несколько склонных с агрессивному поведению де- тей. Такие дети не умеют играть вместе. Любая совместная игра превращается в клубок сцепившихся тел. Даже ролевые игры но- сят деструктивный характер. Например, дети играющие в шпио- нов, цель которых – разрушить что-то у против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дача взрослых – учить детей совместным играм. Совре- менные школьники часто не знают игр, в которые можно было бы поиграть на перемене или на группе продленного дня («Ру- чеек», «Светофор», «Заяц, сколько время?», «Зеркало», «Кали, ка- ли – стоп!» и тд.)</w:t>
      </w:r>
    </w:p>
    <w:p>
      <w:pPr>
        <w:pStyle w:val="Normal"/>
        <w:rPr/>
      </w:pPr>
      <w:r>
        <w:rPr>
          <w:sz w:val="32"/>
          <w:szCs w:val="32"/>
        </w:rPr>
        <w:tab/>
        <w:t>Для преодоления негативного отношения одноклассников к отвергаемым детям необходимо «лечить» весь коллектив. Основ- ные направления в работе должны направлены на развитие терпи мости детей. Именно отсутствие терпимости к особенностям дру- гого, к его непохожести и лежит в основе преследования детьми друг д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едлагаю Вам упражнения, которые вы можете применять в работе с классом с целью преодоления негативного отношения детей к друг друг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color w:val="CC99FF"/>
          <w:sz w:val="32"/>
          <w:szCs w:val="32"/>
        </w:rPr>
        <w:t>Упражнение «Мы разные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вое уч-ся удаляются на время из поля остальных. (хорошо для этого выбрать изгоев). Оставшиеся должны как можно точ- нее описать их внешний вид. Нужно следить за тем, чтобы выс- казывания детей были необид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Это упражнение дает детям возможность проверить свою наблюдательность, обратить внимание на того, кого они обычно не замеч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  <w:t>Упражнение «Бяка и Бу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Дети рисуют Бяку и Буку. Затем все меняются листочками. Пытаются посмотреть на бяку глазами Буки, а на Буку – глазами Бяки. Пишут, что те друг про друга могли подумать. Интересное наблюдение: у детей, нетерпимых к окружающим, Бяка и Бука очень зло и оскорбительно оценивают друг друга, даже если ав- тор рисунка изобразил их симпатичн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CC99FF"/>
          <w:sz w:val="32"/>
          <w:szCs w:val="32"/>
        </w:rPr>
        <w:t xml:space="preserve">          </w:t>
      </w:r>
      <w:r>
        <w:rPr>
          <w:b/>
          <w:color w:val="CC99FF"/>
          <w:sz w:val="32"/>
          <w:szCs w:val="32"/>
        </w:rPr>
        <w:t>Упражнение «Закончи предложения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ебятам предлагается закончить предло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Я не люблю, когда мои одноклассники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ыло бы здорово, если бы ребята в нашем классе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тем обсуждаются ответы ребят. Фамилии можно не пи- сать. Упражнение помогает побудить ребят задуматься над своим отношением к одноклассникам, проанализировать, что нравиться и не нравиться в их поведении, чтобы хотелось изме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color w:val="CC99FF"/>
          <w:sz w:val="32"/>
          <w:szCs w:val="32"/>
        </w:rPr>
      </w:pPr>
      <w:r>
        <w:rPr>
          <w:color w:val="CC99FF"/>
          <w:sz w:val="32"/>
          <w:szCs w:val="32"/>
        </w:rPr>
        <w:t>Упражнение «Лестн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ужно предложить уч-ся разместить, себя на ступеньках лест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зволяет определить уровень самооценки уч-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1:58:00Z</dcterms:created>
  <dc:creator>addvisor</dc:creator>
  <dc:description/>
  <cp:keywords/>
  <dc:language>en-US</dc:language>
  <cp:lastModifiedBy>психолог</cp:lastModifiedBy>
  <dcterms:modified xsi:type="dcterms:W3CDTF">2015-01-19T05:13:00Z</dcterms:modified>
  <cp:revision>2</cp:revision>
  <dc:subject/>
  <dc:title/>
</cp:coreProperties>
</file>