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             </w:t>
      </w:r>
      <w:r>
        <w:rPr>
          <w:b/>
          <w:i/>
          <w:sz w:val="28"/>
          <w:szCs w:val="28"/>
        </w:rPr>
        <w:t>«Прямоугольный параллелепипе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Ученик получит возможность научиться: ясно, точно и грамотно излагать свои мысли; получит возможность для формирования коммуникативной компетентности в общении.</w:t>
            </w: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360" w:before="0" w:after="0"/>
              <w:ind w:left="34" w:hanging="0"/>
              <w:contextualSpacing/>
              <w:jc w:val="both"/>
              <w:rPr/>
            </w:pPr>
            <w:r>
              <w:rPr>
                <w:rStyle w:val="Dash041e0431044b0447043d044b0439char1"/>
                <w:b/>
                <w:i/>
                <w:sz w:val="28"/>
                <w:szCs w:val="28"/>
              </w:rPr>
              <w:t>Метапредметные</w:t>
            </w:r>
            <w:r>
              <w:rPr>
                <w:rStyle w:val="Dash041e0431044b0447043d044b0439char1"/>
                <w:i/>
                <w:sz w:val="28"/>
                <w:szCs w:val="28"/>
              </w:rPr>
              <w:t xml:space="preserve">: </w:t>
            </w: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 xml:space="preserve">Ученик научить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геометрический язык для описания предметов окружающего мира; </w:t>
            </w: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 xml:space="preserve">осуществлять самоконтроль и взаимоконтроль в процессе достижения результат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с целью выделения призна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лучит возможность научиться организовывать учебное сотрудничество со сверстни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Dash041e0431044b0447043d044b0439char1"/>
                <w:b/>
                <w:bCs/>
                <w:i/>
                <w:sz w:val="28"/>
                <w:szCs w:val="28"/>
              </w:rPr>
              <w:t xml:space="preserve">Предметные: </w:t>
            </w: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>Ученик научиться</w:t>
            </w:r>
            <w:r>
              <w:rPr>
                <w:sz w:val="28"/>
                <w:szCs w:val="28"/>
              </w:rPr>
              <w:t xml:space="preserve">: формулировать понятия о прямоугольном параллелепипеде и его измерениях; </w:t>
            </w:r>
            <w:r>
              <w:rPr>
                <w:rFonts w:eastAsia="Calibri"/>
                <w:color w:val="191919"/>
                <w:sz w:val="28"/>
                <w:szCs w:val="28"/>
                <w:lang w:eastAsia="en-US"/>
              </w:rPr>
              <w:t>научиться вычислять площади поверхности прямоугольных параллелепипедов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191919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191919"/>
                <w:sz w:val="28"/>
                <w:szCs w:val="28"/>
                <w:lang w:eastAsia="en-US"/>
              </w:rPr>
              <w:t>Ученик получит возможность:</w:t>
            </w:r>
            <w:r>
              <w:rPr>
                <w:rFonts w:eastAsia="Calibri"/>
                <w:color w:val="191919"/>
                <w:sz w:val="28"/>
                <w:szCs w:val="28"/>
                <w:lang w:eastAsia="en-US"/>
              </w:rPr>
              <w:t xml:space="preserve"> углубить и развить представления о пространственных геометрических фигура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ите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ые</w:t>
            </w:r>
            <w:r>
              <w:rPr>
                <w:sz w:val="28"/>
                <w:szCs w:val="28"/>
              </w:rPr>
              <w:t>: сформировать представление о прямоугольном параллелепипеде, его  гранях, ребрах, вершинах; вывести формулу для нахождения площади поверхности прямоугольного параллелепипеда и выработать умения у учащихся применять ее при решения задач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азвивающие: </w:t>
            </w:r>
            <w:r>
              <w:rPr>
                <w:sz w:val="28"/>
                <w:szCs w:val="28"/>
              </w:rPr>
              <w:t>развивать пространственное воображение, логическое мышление,  наблюдательность, развивать устную и  письменную речь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оспитательные: </w:t>
            </w:r>
            <w:r>
              <w:rPr>
                <w:sz w:val="28"/>
                <w:szCs w:val="28"/>
              </w:rPr>
              <w:t>воспитывать чувство коллективизма,  уверенности в себе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  <w:p>
            <w:pPr>
              <w:pStyle w:val="Normal"/>
              <w:spacing w:lineRule="auto" w:line="360" w:before="25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ого зн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с элементами деятельностного обучения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квадрат, длина, ширина, периметр, площадь квадрата, площадь прямоугольни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, куб, грань, ребро, вершина, измерения, площадь поверхности прямоугольного параллелепипеда, длина всех ребер прямоугольного параллелепипеда, алгоритм построения параллелепипеда.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самопроверко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autoSpaceDE w:val="false"/>
              <w:spacing w:lineRule="auto" w:line="360" w:before="25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22; № 811, 814, 816,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360" w:before="25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лотной бумаги сделать прямоугольный параллелепипед, измерения которого равны:</w:t>
            </w:r>
          </w:p>
          <w:p>
            <w:pPr>
              <w:pStyle w:val="Normal"/>
              <w:autoSpaceDE w:val="false"/>
              <w:spacing w:lineRule="auto" w:line="360" w:before="25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ариант I:</w:t>
            </w:r>
            <w:r>
              <w:rPr>
                <w:sz w:val="28"/>
                <w:szCs w:val="28"/>
              </w:rPr>
              <w:t xml:space="preserve"> а = 15 см, b = 12 см, с = 8 см.</w:t>
            </w:r>
          </w:p>
          <w:p>
            <w:pPr>
              <w:pStyle w:val="Normal"/>
              <w:spacing w:lineRule="auto" w:line="360" w:before="25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ариант II:</w:t>
            </w:r>
            <w:r>
              <w:rPr>
                <w:sz w:val="28"/>
                <w:szCs w:val="28"/>
              </w:rPr>
              <w:t xml:space="preserve"> а = 18 см, b = 10 см, с = 6 с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25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кроссворд (не менее 6 элементов), используя понятия, с  которыми вы познакомились на урок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911"/>
        <w:gridCol w:w="2769"/>
        <w:gridCol w:w="2387"/>
        <w:gridCol w:w="2658"/>
        <w:gridCol w:w="2478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 w:before="25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ирование к учебной деятельности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 примеры различных геометрических тел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амоопреде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бщеучеб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планир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планировани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ся интерес к изучаемому предмету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5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Актуализация и фиксирование индивидуального затруднения в пробном учебном действи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определению видов предметов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едлагает выполнить задания для знакомства с новым понятием и для определения темы уро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обсуждении предложенных задан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фронтальная работа с использованием ИКТ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волевая саморегуляц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правление поведением партнеров точностью выражения своих мысле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25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Выявление места и причины затруднения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с учащимис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оставленные вопрос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и и план урок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мыслообраз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формулирование познавательной ц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планир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разрешение конфликт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ися сформулирована тема урока и поставлена цель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5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остроение проекта выхода из затруднения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ознакомиться с элементами параллелепипеда, используя модел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мен мнениям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 алгоритмом построения параллелепипеда в тетрад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моделям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таблиц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ют параллелепипед в тетрад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практическая работ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мыслообраз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контроль и коррекц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постановка вопро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а таблица элементов прямоугольного параллелепипеда, сформулирован алгоритм построения параллелепипеда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5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Реализация построенного проект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ыполнить практическую работ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актическую работ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правление поведением партнер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ли проект выхода из затруднительной ситу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5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Первичное закрепление с проговариванием во внешней реч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у доски и на местах по первичному закреплению полученных выводов с обязательным проговаривание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у доски и на местах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контроль и коррекц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оценка действий партнёра умение с достаточной полнотой и точностью выражать свои мысл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ли выводы полученные в ходе выполнения практической работ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формулы для вычисления длины ребер и площади поверхности прямоугольного параллелепипеда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284" w:hanging="142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задания для самостоятельной работ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о зада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самопроверко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оценка, контроль и коррекц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применять полученные знания при выполнении конкретных заданий.</w:t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25" w:after="0"/>
              <w:ind w:left="426" w:hanging="568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 учебной деятельности на уроке (итог)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чащихся для формулирования ответов на вопрос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амоопределение и смыслообраз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точно выражать свои мыс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осознание качества и уровня усво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 итог уро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ы оценк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395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7:16:00Z</dcterms:created>
  <dc:creator>user</dc:creator>
  <dc:description/>
  <cp:keywords/>
  <dc:language>en-US</dc:language>
  <cp:lastModifiedBy>Prawnik</cp:lastModifiedBy>
  <cp:lastPrinted>2012-08-23T13:43:00Z</cp:lastPrinted>
  <dcterms:modified xsi:type="dcterms:W3CDTF">2013-12-19T17:16:00Z</dcterms:modified>
  <cp:revision>2</cp:revision>
  <dc:subject/>
  <dc:title>Технологическая карта урока</dc:title>
</cp:coreProperties>
</file>