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times new roman;times"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18"/>
          <w:shd w:fill="auto" w:val="clear"/>
        </w:rPr>
        <w:t xml:space="preserve">                                              </w:t>
      </w:r>
      <w:r>
        <w:rPr>
          <w:rFonts w:eastAsia="times new roman;times" w:cs="times new roman;times" w:ascii="times new roman;times" w:hAnsi="times new roman;times"/>
          <w:b/>
          <w:bCs/>
          <w:i w:val="false"/>
          <w:caps w:val="false"/>
          <w:smallCaps w:val="false"/>
          <w:color w:val="000000"/>
          <w:spacing w:val="0"/>
          <w:sz w:val="18"/>
          <w:shd w:fill="auto" w:val="clear"/>
        </w:rPr>
        <w:t xml:space="preserve">      </w:t>
      </w: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Конспект занятия по развитию одарённости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hd w:fill="auto" w:val="clear"/>
        </w:rPr>
      </w:pPr>
      <w:r>
        <w:rPr>
          <w:rFonts w:eastAsia="times new roman;times" w:cs="times new roman;times" w:ascii="times new roman;times" w:hAnsi="times new roman;times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                                        </w:t>
      </w: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детей подготовительной группы.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18"/>
          <w:shd w:fill="auto" w:val="clear"/>
        </w:rPr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times new roman;times"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                                                                                         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Составила педагог-психолог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times new roman;times"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                                                                                          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МБДОУ детский-сад №5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times new roman;times"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                                                                                          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общеразвивающего вида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times new roman;times"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                                                                                            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г. Рассказово.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hd w:fill="auto" w:val="clear"/>
        </w:rPr>
      </w:pPr>
      <w:r>
        <w:rPr>
          <w:rFonts w:eastAsia="times new roman;times"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                                                                                            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Систунова Н.В.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18"/>
          <w:shd w:fill="auto" w:val="clear"/>
        </w:rPr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times new roman;times" w:cs="times new roman;times" w:ascii="times new roman;times" w:hAnsi="times new roman;times"/>
          <w:b/>
          <w:bCs/>
          <w:i w:val="false"/>
          <w:caps w:val="false"/>
          <w:smallCaps w:val="false"/>
          <w:color w:val="000000"/>
          <w:spacing w:val="0"/>
          <w:sz w:val="18"/>
          <w:shd w:fill="auto" w:val="clear"/>
        </w:rPr>
        <w:t xml:space="preserve"> </w:t>
      </w: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Цель.  </w:t>
      </w:r>
      <w:r>
        <w:rPr>
          <w:rFonts w:cs="times new roman;times" w:ascii="times new roman;times" w:hAnsi="times new roman;ti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Продолжать р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азвитие интеллектуальной, творческой одарённости.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Задачи: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 развивать воображение, внимание, творческое мышление,  память, познавательную активность,  речь.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Продолжительность занятия — 25 - 30 мин.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Оборудование: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-  листы бумаги, тушь; 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Ход занятия.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1) Ритуал приветствия – «Дружба начинается с улыбки»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 (развитие доброжелательного отношения друг к другу). Психолог. Дети встаньте в круг, возьмитесь за руки, посмотрите соседу в глаза и молча улыбнитесь друг другу.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2) Разминка.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1 Психолог. Назовите семь основных цветов радуги.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Дети. Красный, оранжевый, желтый, зелёный, голубой, синий, фиолетовый.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Психолог. Кто становится выше, когда садится?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Дети. Собака. 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Психолог. Что легче — килограмм ваты или железа? 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Дети. Весят одинаково -по килограмму.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Психолог. Из чего делают ситец? А белый хлеб? А бензин?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Дети. Ситец делают из хлопка, белый хлеб  из пшеничной муки, бензин из нефти.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Психолог. Что можно видеть с закрытыми глазами?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Дети. Сноведение.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Психолог. Сидит кошка на окошке, голова и хвост, как у кошки, но всё же не кошка.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Дети. Кот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Психолог Имя и отчество Пушкина?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Дети. Александр Сергеевич.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times new roman;times"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 </w:t>
      </w: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3) Задание- «Таинственная история». 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(развитие памяти).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Психолог хочу предупредить вас, чтобы вы не теряли бдительности и всё время были, как бы начеку. Чтобы успешно ответить на вопросы после чтения текста, будьте предельно внимательны. Итак, слушайте: Шёл пустой автобус. На первой остановке в него село 5 человек и поехали дальше. На второй вошли ещё 3, а два вышли, на следующей вошёл 1, вышли 4. Автобус идёт дальше. Вновь остановился — 5 вошли, 2 вышли.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times new roman;times"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 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А теперь ответьте на вопрос: Сколько было остановок?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Дети. Было 4 остановки.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times new roman;times" w:cs="times new roman;times" w:ascii="times new roman;times" w:hAnsi="times new roman;times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 </w:t>
      </w: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4.Упражнение «Цветы»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 (развитие памяти).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Психолог. Послушайте я вам произнесу следующие слова: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times new roman;times"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 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Шкаф, конфета, астра, ромашка, пряник, стол, шоколад, тюльпан, диван, роза, варенье.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times new roman;times"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   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А теперь ответьте на вопросы:</w:t>
      </w:r>
    </w:p>
    <w:p>
      <w:pPr>
        <w:pStyle w:val="TextBody"/>
        <w:numPr>
          <w:ilvl w:val="0"/>
          <w:numId w:val="1"/>
        </w:numPr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Какие именно названия цветов и сколько их было в этом списке?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Дети. Астра, ромашка, тюльпан, роза. 4 цветка.</w:t>
      </w:r>
    </w:p>
    <w:p>
      <w:pPr>
        <w:pStyle w:val="TextBody"/>
        <w:numPr>
          <w:ilvl w:val="1"/>
          <w:numId w:val="2"/>
        </w:numPr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Сколько всего слов было произнесено?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Дети. 11 слов.</w:t>
      </w:r>
    </w:p>
    <w:p>
      <w:pPr>
        <w:pStyle w:val="TextBody"/>
        <w:numPr>
          <w:ilvl w:val="0"/>
          <w:numId w:val="1"/>
        </w:numPr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Во сколько групп можно объединить эти слова, назови каждую группу.                                                    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Дети. 3 группы. Мебель: шкаф, стол, диван. Сладости: конфета, пряник, шоколад, варенье. Цветы: астра, ромашка, тюльпан, роза.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times new roman;times"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 </w:t>
      </w: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4) Игра: «Волшебные кляксы».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 (развитие воображения, мышления, речи)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Психолог: До начала игры мы изготовим несколько волшебных клякс: на середину бумаги нальем немного гуаши и сложим лист пополам. Затем лист развернём и начнём игру. Вы сейчас по очереди будете говорить на что похожа клякса. Выиграет тот кто назовёт больше всего предметов.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5)</w:t>
      </w: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color w:val="000000"/>
          <w:spacing w:val="0"/>
          <w:sz w:val="18"/>
          <w:shd w:fill="auto" w:val="clear"/>
        </w:rPr>
        <w:t xml:space="preserve"> </w:t>
      </w: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Подвижная игра «Закончи слово»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 (развитие скорости мышления)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Психолог. Дети выйдите на ковер и встаньте в ряд передо мной. Давайте поиграем в такую игру: Я будет начинать слово, произнося первый слог, а вы - его заканчивать. «Отгадай, что я хочу сказать! По...». Кто первый закончил слово делает шаг вперед и остается на месте, и так все дети постепенно начинают продвигаться к ведущему игры-психологу.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1) ПО..., (половник, полотенце)                        11) ША..., (шар)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2) ЛЕ..., (лестница)                                             12) БА..., (бабушка)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3) ЗА..., (завтрак)                                                13) СО..., (сорока, собака)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4) МИ..., (минута, милиционер, министр)       14) ЛИ..., (лиса)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5) МУ..., (муравей, мусор)                                 15) ЧА..., (чашка)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6) ДО..., (дом, доска)                                          16) ВО..., (ворона)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7) ЧЕ..., (черепаха)                                             17) НО..., (носки, носорог)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8) МА..., (машина, мальчик)                             18) ПА..., (папа, паста)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9) КУ..., (курица)                                                19) ВИ..., (вишня, вилка)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10) ЗО....(зоопарк)                                              20) ДЕ..., (девочка)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6) Психолог: В заключении нашего занятия — очередная  «Таинственная история».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times new roman;times"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 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Человек живёт на пятом этаже. Каждое утро, отправляясь на работу, он заходит в лифт , нажимает на кнопку первого этажа, спускается вниз и выходит на улицу. После работы он возвращается домой. Заходит в лифт, доезжает до 6 этажа, а остальной путь до квартиры проделывает пешком. Так происходит изо дня в день. Догадайтесь, почему человек не может подняться на 14 этаж на лифте?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Дети: Этот человек был слишком маленького роста, чтобы дотянуться до кнопки 14. Это был карлик.    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18"/>
          <w:shd w:fill="auto" w:val="clear"/>
        </w:rPr>
      </w:r>
    </w:p>
    <w:p>
      <w:pPr>
        <w:pStyle w:val="TextBody"/>
        <w:pBdr/>
        <w:shd w:fill="FFFFFF" w:val="clear"/>
        <w:spacing w:lineRule="atLeast" w:line="300" w:before="0" w:after="0"/>
        <w:rPr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4) Ритуал окончания.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–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 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«Круг друзей» (развитие доброжелательного отношения друг к другу)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Психолог. Встаньте в круг,  возьмитесь за руки, пожмите их, посмотрите по очереди на всех.</w:t>
      </w:r>
    </w:p>
    <w:p>
      <w:pPr>
        <w:pStyle w:val="TextBody"/>
        <w:pBdr/>
        <w:shd w:fill="FFFFFF" w:val="clear"/>
        <w:spacing w:lineRule="atLeast" w:line="300" w:before="0" w:after="0"/>
        <w:rPr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Психолог хвалит детей. Дети припоминают ход занятия, рассказывают об играх, в которые играли, прощаются с психологом.</w:t>
      </w:r>
    </w:p>
    <w:p>
      <w:pPr>
        <w:pStyle w:val="TextBody"/>
        <w:pBdr/>
        <w:shd w:fill="FFFFFF" w:val="clear"/>
        <w:spacing w:lineRule="atLeast" w:line="300" w:before="0" w:after="0"/>
        <w:rPr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caps w:val="false"/>
          <w:smallCaps w:val="false"/>
          <w:color w:val="000000"/>
          <w:spacing w:val="0"/>
          <w:sz w:val="28"/>
          <w:szCs w:val="28"/>
          <w:shd w:fill="auto" w:val="clear"/>
        </w:rPr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Литература:</w:t>
      </w:r>
    </w:p>
    <w:p>
      <w:pPr>
        <w:pStyle w:val="TextBody"/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times new roman;times"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      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1.     Савенков А, Савенкова Н. «Обучение одаренных детей в учебно-        воспитательном комплексе», Москва, «Прометей» 1998.</w:t>
      </w:r>
    </w:p>
    <w:p>
      <w:pPr>
        <w:pStyle w:val="TextBody"/>
        <w:numPr>
          <w:ilvl w:val="0"/>
          <w:numId w:val="4"/>
        </w:numPr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Сиротюк А.Л. «Коррекция развития интеллекта дошкольников», М., «Сфера», 2003</w:t>
      </w:r>
    </w:p>
    <w:p>
      <w:pPr>
        <w:pStyle w:val="TextBody"/>
        <w:numPr>
          <w:ilvl w:val="0"/>
          <w:numId w:val="4"/>
        </w:numPr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3Тихомирова Л.Ф. «Упражнения на каждый день: Логика для дошкольников», Ярославль, Академия развития, 2004.</w:t>
      </w:r>
    </w:p>
    <w:p>
      <w:pPr>
        <w:pStyle w:val="TextBody"/>
        <w:numPr>
          <w:ilvl w:val="0"/>
          <w:numId w:val="3"/>
        </w:numPr>
        <w:pBdr/>
        <w:shd w:fill="FFFFFF" w:val="clear"/>
        <w:spacing w:lineRule="atLeast" w:line="300" w:before="0" w:after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Цукарь А. «Уроки развития воображения», Москва, «Айрис- пресс», 2000г.</w:t>
      </w:r>
    </w:p>
    <w:p>
      <w:pPr>
        <w:pStyle w:val="TextBody"/>
        <w:numPr>
          <w:ilvl w:val="0"/>
          <w:numId w:val="3"/>
        </w:numPr>
        <w:pBdr/>
        <w:shd w:fill="FFFFFF" w:val="clear"/>
        <w:spacing w:lineRule="atLeast" w:line="300" w:before="0" w:after="0"/>
        <w:rPr>
          <w:color w:val="000000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Винокурова Н. «Магия интеллекта», Москва, «Эйдос»1994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hd w:fill="FFFFFF" w:val="clear"/>
        <w:spacing w:lineRule="atLeast" w:line="300" w:before="0" w:after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time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9:08:44Z</dcterms:created>
  <dc:creator/>
  <dc:description/>
  <dc:language>en-US</dc:language>
  <cp:lastModifiedBy/>
  <cp:revision>0</cp:revision>
  <dc:subject/>
  <dc:title/>
</cp:coreProperties>
</file>