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 театрализованной игры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средней группе </w:t>
      </w:r>
    </w:p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>
          <w:bCs w:val="false"/>
          <w:sz w:val="28"/>
          <w:szCs w:val="28"/>
        </w:rPr>
        <w:t>«Сладкая и крепкая, называюсь - репка я»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втор-составитель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спитатель 1 квалификационной категории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БДОУ детский сад №30 Невского района СПб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лодова Наталья Владимировна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вать условия для развития творческой активности детей в театрализованной деятельност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- продолжать учить детей в игре перевоплощаться в сказочных герое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- развивать умение выстраивать линию поведения в роли, используя атрибуты, детали костюмов. Развивать артистические способности детей, способность к импровизации средствами мимики, выразительных движений, интонаци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– воспитывать дружеские взаимоотношения, чувства сопережива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 игре: костюмы героев, стол, стулья, лавочка, музыкальное сопровожден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Ход игр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и родителями входят в зал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огие дети и их родители, мы с вами пришли в музыкальный зал нашего сада. Здесь оживают на сцене сказки. А в сказках участвуют разные герои. А кто исполняет роли этих героев? (Артисты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ы хотите быть артистами? Что нужно сделать артисту, что бы быть похожим на героя сказки? Правильно: одеть костюм. Давайте прямо сейчас превратимся в героев нашей сказ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ри помощи волшебных карточек попробуем разыграть сказку.Я буду рассказчицей, а вы героями сказ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 музыку «В гостях у сказки», воспитатель в роли сказочницы начинает сказку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крывайте шире уш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крывайте свои глаз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расскажем и покаже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ую сказк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казки любят все на свет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юбят взрослые и дети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казки учат нас добр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рилежному труд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оворят, как надо жи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бы всем вокруг дружит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Репку на свой  лад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ам покажет детский сад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 дедушка, бабушка, внучка, Жучка, кошка, мыш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д и баба жили-бы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под музыку, садятся за стол, изображают, что пьют ча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лавно жили, не тужи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 ними вместе кров делил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шка, внучк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шь, да Жучка. (каждый  под музыку садится за стол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т сказал однажды дед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«Дабы вкусный был обед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тут думать и гада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до репку нам сажать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 xml:space="preserve">Рассказчица: </w:t>
      </w:r>
      <w:r>
        <w:rPr>
          <w:sz w:val="28"/>
          <w:szCs w:val="28"/>
        </w:rPr>
        <w:t>Наступило утр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крылечке дед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дит репу в огород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ебе не верит врод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тал он возле репки_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пка выше кеп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з открытого окна так же музыка слыш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Дед обходит репку, удивляется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Эх, бульдозер бы сюд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з него совсем бе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казчиц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янет, потян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тянуть не мож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овет бабку, внучку, жучку, кошку и мышк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«Что за чудо! Что за диво! 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«Репка наша так красива! 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Жучка:</w:t>
      </w:r>
      <w:r>
        <w:rPr>
          <w:sz w:val="28"/>
          <w:szCs w:val="28"/>
        </w:rPr>
        <w:t xml:space="preserve"> «До чего же хороша! 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«Видно – вложена душа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олько мышка промолчал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оловою покача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т тянуть подходит дед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олько сил у деда нет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«Ох-ох-ох! » - запричита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жену в подмогу взял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д:«</w:t>
      </w:r>
      <w:r>
        <w:rPr>
          <w:sz w:val="28"/>
          <w:szCs w:val="28"/>
        </w:rPr>
        <w:t>Ты хватайся за бок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есть сил тяни меня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абка - за дедку, дедка - за репку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е вида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тали внучку в помощь звать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«Рекордсменка наша реп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землю села очень крепко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нучка – за бабку, бабка - за дедку, дедка- за репку…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«Нет, не справимся втроё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жет, Жучку позовём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Жучка, косточку бросай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пку вытянем давай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Жучка – за внучку, внучка – за бабку, бабка - за дедку, дедка - за репку…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Жучка</w:t>
      </w:r>
      <w:r>
        <w:rPr>
          <w:sz w:val="28"/>
          <w:szCs w:val="28"/>
        </w:rPr>
        <w:t xml:space="preserve"> «Нам не вытянуть без кош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усть поможет нам немножко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пятером уже умело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инялись они за дел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шка - за Жучку, Жучка - за внучку, внучка – за бабку, бабка - за дедку, дедка - за репку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тянут уже вот-во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толь упрямый корнеплод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имо мышка пробегал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шка мышку увидала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Кошка</w:t>
      </w:r>
      <w:r>
        <w:rPr>
          <w:sz w:val="28"/>
          <w:szCs w:val="28"/>
        </w:rPr>
        <w:t>:«Погоди, не убегай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с, подружка, выручай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д промолвил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«Взялись дружн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тянуть нам репку нужно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шка – за кошку, кошка - за Жучку, Жучка - за внучку, внучка – за бабку, бабка - за дедку, дедка - за репку…</w:t>
      </w:r>
    </w:p>
    <w:p>
      <w:pPr>
        <w:pStyle w:val="Style14"/>
        <w:spacing w:lineRule="atLeast" w:line="300" w:before="0" w:after="0"/>
        <w:rPr/>
      </w:pPr>
      <w:r>
        <w:rPr>
          <w:b/>
          <w:bCs/>
          <w:sz w:val="28"/>
          <w:szCs w:val="28"/>
        </w:rPr>
        <w:t>Репк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(улыбается и встает со стула).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С огородною грядой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Подружилась крепко.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Но вы дружною семьей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Вытянули репку.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И на радости такой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Попляшите все со мной.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(пляс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ц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удо-овощ – на столе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казка кончилась уж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Этой сказки суть прост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могайте всем всегда (хором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трудились мы на слав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дохнуть теперь бы надо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удем с вами мы играт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друг друга развлек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все вместе исполняют танец «Превращения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конце представляются исполнители рол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навес закрывает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казчица: Тут и сказки конец, а кто исполнял и слушал – молодец!</w:t>
      </w:r>
    </w:p>
    <w:p>
      <w:pPr>
        <w:pStyle w:val="Style14"/>
        <w:spacing w:lineRule="atLeast" w:line="300" w:before="0" w:after="0"/>
        <w:rPr/>
      </w:pPr>
      <w:r>
        <w:rPr>
          <w:b/>
          <w:bCs/>
          <w:sz w:val="28"/>
          <w:szCs w:val="28"/>
        </w:rPr>
        <w:t>Сюрпри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можно подарить вырезанную репку, на другой стороне приклеивается конфета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А теперь нам пора возвращаться в группу, игрушки нас заждались и скучают.</w:t>
      </w:r>
    </w:p>
    <w:p>
      <w:pPr>
        <w:pStyle w:val="Style14"/>
        <w:spacing w:lineRule="atLeast" w:line="300" w:before="0" w:after="0"/>
        <w:rPr/>
      </w:pPr>
      <w:r>
        <w:rPr>
          <w:b/>
          <w:bCs/>
          <w:sz w:val="28"/>
          <w:szCs w:val="28"/>
        </w:rPr>
        <w:t>Итог занят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Какую сказку мы сегодня обыграли? Кто герои этой сказки? Понравилось ли вам наша игра?</w:t>
      </w:r>
    </w:p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0c5c1">
    <w:name w:val="c0 c5 c1"/>
    <w:basedOn w:val="Style13"/>
    <w:qFormat/>
    <w:rPr/>
  </w:style>
  <w:style w:type="character" w:styleId="C0c1">
    <w:name w:val="c0 c1"/>
    <w:basedOn w:val="Style13"/>
    <w:qFormat/>
    <w:rPr/>
  </w:style>
  <w:style w:type="character" w:styleId="C0c1c3">
    <w:name w:val="c0 c1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1c5">
    <w:name w:val="c0 c1 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9">
    <w:name w:val="c4 c1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3:00Z</dcterms:created>
  <dc:creator>Тусечка</dc:creator>
  <dc:description/>
  <cp:keywords/>
  <dc:language>en-US</dc:language>
  <cp:lastModifiedBy>Тусечка</cp:lastModifiedBy>
  <cp:lastPrinted>2014-11-16T20:13:00Z</cp:lastPrinted>
  <dcterms:modified xsi:type="dcterms:W3CDTF">2014-11-18T19:15:00Z</dcterms:modified>
  <cp:revision>5</cp:revision>
  <dc:subject/>
  <dc:title>Конспект театрализованной деятельности </dc:title>
</cp:coreProperties>
</file>