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</w:rPr>
      </w:pPr>
      <w:r>
        <w:rPr>
          <w:b/>
        </w:rPr>
        <w:t>3 класс</w:t>
      </w:r>
    </w:p>
    <w:tbl>
      <w:tblPr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843"/>
        <w:gridCol w:w="1909"/>
        <w:gridCol w:w="2040"/>
        <w:gridCol w:w="4131"/>
        <w:gridCol w:w="4252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контрол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(А), чтение (Ч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 (Г), письмо (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</w:tr>
      <w:tr>
        <w:trPr>
          <w:trHeight w:val="312" w:hRule="atLeast"/>
          <w:cantSplit w:val="true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Добро пожаловать в лесную школу (18 часов)</w:t>
            </w:r>
          </w:p>
        </w:tc>
      </w:tr>
      <w:tr>
        <w:trPr>
          <w:trHeight w:val="169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 лесной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знакомство (приветствовать и отвечать на приветствия, знакомить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друге (имя, возраст, характер, что умеет дел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назвать героя, о котором написан расск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рассказ об ученике лесной шк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-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приветствие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учени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заполнить анк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аться с просьб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совершенствование навыков монологической речи, тренировка навыков диалогическ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неподготовленный диалог.</w:t>
            </w:r>
          </w:p>
        </w:tc>
      </w:tr>
      <w:tr>
        <w:trPr>
          <w:trHeight w:val="17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сен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 лесной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йти героиню на фотографии и назвать ее им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анк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стной речи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ставление вопросительных предложений с использованием простого  настоящего времен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любишь ес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осить одноклассника о том, что он любит 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письменно на вопросы анкеты спортивного клу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Ведение новой лексики «За столом»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стной речи (вопросы и ответы)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ставление вопросительных предложений с использованием простого  настоящего времен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сен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здничным сто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 угощ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вслух слова и выражения с буквосочет.  </w:t>
            </w:r>
            <w:r>
              <w:rPr>
                <w:sz w:val="20"/>
                <w:szCs w:val="20"/>
                <w:lang w:val="en-US"/>
              </w:rPr>
              <w:t>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 лесной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том, что любишь дел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рассказать, что умеет делать гер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вслух слова и выражения с буквосочет.   о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 с утвердительными предложениями в настоящем простом времен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сен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кольном ого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ать животное (размер, цвет, характер, что умеет делать, любимая е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на слух основное содержание текста с опорой на зрительную наглядность или языковую догад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едвежонком Бил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лексико-грам. упр-я: ответить на вопросы и восстановить рассказ, вставляя пропущен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За столом», совершенствование фонетических навыков. Построение общих вопросов с </w:t>
            </w:r>
            <w:r>
              <w:rPr>
                <w:sz w:val="20"/>
                <w:szCs w:val="20"/>
                <w:lang w:val="en-US"/>
              </w:rPr>
              <w:t>does</w:t>
            </w:r>
            <w:r>
              <w:rPr>
                <w:sz w:val="20"/>
                <w:szCs w:val="20"/>
              </w:rPr>
              <w:t xml:space="preserve">  и кратких ответ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неподготовленный диалог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 лесной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любимом завтр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анк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ос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лассника о том, что он любит 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ить расска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введение новой лексики по теме «За столом», совершенствование навыков монологической речи, тренировка навыков диалогическ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воспроиз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отворения «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 у поросенка Пи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йти героев на картинках и назвать их име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а столом», - расспросить собеседника, задавая вопросы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вслух слова и выражения с буквосочета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ить предложения из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построение специальных вопросов с настоящим простым времен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ическое высказывание по теме: «Любимая е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ок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школьном  д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, что хотели попробовать Джим и Джи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осить одноклассника о том, что любит есть его д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герое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назвать героя, о котором он написа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совершенствование навыков монологической речи, тренировка навыков диалогическ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неподготовленный диалог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ем о друзь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йти артиста на картинке и назвать его им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друге (имя, возраст, характер, что умеет делать, где жив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какими видами спорта любят заниматься однокласс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совершенствование навыков 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винутый уров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Мой дру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ок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воих занятиях в разные дни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с партнером беседу между продавцом и покупателем в магаз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речь учителя и одноклассников в процессе диалогического об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введение новой лексики по теме «дни недели», совершенствование навыков монологической речи, тренировка навыков диалогическ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по ситуации «Поку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в магазине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омашнем питом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йти питомца на картинке и назвать его им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питом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чем занимаются ученики лесной школы в разные дни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вслух слова и выражения с буквосочет. е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монолога по образцу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ок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купить в магаз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сказать, что хотят купить собесед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на вопросы виктор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актуализация лексики по теме «Дни недели», словарный диктант «Дни недели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чтение текста с полным пониманием и ответить на вопросы.</w:t>
            </w:r>
          </w:p>
        </w:tc>
      </w:tr>
      <w:tr>
        <w:trPr>
          <w:trHeight w:val="98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. Проверка умений учащихс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 окт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а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 сво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5 (р.т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учащихся по теме: «Портрет любимого ученика лесной школы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еню школьных завтраков для учеников лесной шк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 xml:space="preserve">активизация лексики по темам «за столом» и «дни недели», развитие навыков письменн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составление небольшого меню(письменно).</w:t>
            </w:r>
          </w:p>
        </w:tc>
      </w:tr>
      <w:tr>
        <w:trPr>
          <w:trHeight w:val="372" w:hRule="atLeast"/>
          <w:cantSplit w:val="true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Удачных уроков в лесной школе (14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но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хороших ма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«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животное (цвет, размер, что умеет делать, что любит е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ы с полным пониманием (соотнести их с картинкам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-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диалог по ситуации: «Прием и угощение гос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пытный слон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ть собеседника о том, что он любит 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задавая общи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вслух слова и выражения с буквосочет.  е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-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построение общих вопросов в настоящем простом времени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но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Джима о с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«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ашивать собеседника, задавая специа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и понять основное содержание текста описатель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ить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-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выразительное чтение вслух диалога, соблюдая нужную интон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воспроизведение диалог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оветовать, что надо делать, чтобы быть здоров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ить на вопросы доктора Хел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: краткие советы о здоровь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>чтение вслух абзацев текста.</w:t>
            </w:r>
            <w:r>
              <w:rPr>
                <w:b/>
                <w:sz w:val="20"/>
                <w:szCs w:val="20"/>
              </w:rPr>
              <w:t xml:space="preserve"> Продвинутый уровень:</w:t>
            </w:r>
            <w:r>
              <w:rPr>
                <w:sz w:val="20"/>
                <w:szCs w:val="20"/>
              </w:rPr>
              <w:t xml:space="preserve"> диалог по ситуации: «Если хочешь быть здор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хороших ма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оветовать, что из продуктов можно взять на пик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назвать  кого встретили дети на пикни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рассказ о своем любимом животн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 xml:space="preserve">чтение вслух абзацев текста. Написание текста по образцу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грамматический тест: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 Дж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снить у одноклассника привычки и характер его питом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восстановить его, заменив рисунки словам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>чтение вслух абзацев текста с полным пониманием. Совершенствование фонетических навыков (числительные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монологическое высказывание по теме: «Мой домашний питомец»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дека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емь дру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просить разрешения что-либо сдел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ебе от имени сказочного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рекламное объ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основного содержания (назвать главных герое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>чтение вслух абзацев текста. Словарный диктант: числительные от 1 до2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двинутый уровень: </w:t>
            </w:r>
            <w:r>
              <w:rPr>
                <w:sz w:val="20"/>
                <w:szCs w:val="20"/>
              </w:rPr>
              <w:t>написание рекламного оъявлени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в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том, чем можно заниматься в выходные 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а о том, чем он (члены его семьи) любят заниматься в выходные 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о своих любимых зан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мои любимые занятия»,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диалог по ситуации: «Мои любимые занят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дека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м по дороге в шк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приключениях героя рассказа с опорой на иллю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ответить на вопрос, данный в задан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актуализация лексики по теме «мои любимые занятия», совершенствование фонетических навыков. Чтение текста с полным пониманием (ответить на вопрос, данный в задании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ересказ текст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анта- Клау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ить друзей с Новым годом, Рожд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исьмо Санта- Клау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сказать о каких подарках мечтают дет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чтение текста с полным пониманием (ответить на вопрос, данный в задании). Разучивание пес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We wish you a Marry Christmas!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исьмо Санта – Клаус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дека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ие пода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ить, почему люди любят новогодни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 (сказать, какой подарок приготовлен для Санта-Клау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чь Дайно написать письмо Санта-Клаус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обучение аудированию, тренировка навыков монологической речи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вершенствование навыков вопросно-ответной работы по текст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4 (р.т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. 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декаб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 сво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35 (р.т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учащихся по теме: «Новогодняя игрушк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здравление с Новым годом и Рождеством на сделанной своими руками новогодней игруш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 xml:space="preserve">Базовый уровень: </w:t>
            </w:r>
            <w:r>
              <w:rPr>
                <w:sz w:val="20"/>
                <w:szCs w:val="20"/>
              </w:rPr>
              <w:t xml:space="preserve">развитие навыков письменной речи. </w:t>
            </w:r>
            <w:r>
              <w:rPr>
                <w:b/>
                <w:sz w:val="20"/>
                <w:szCs w:val="20"/>
              </w:rPr>
              <w:t>Продвинутый уровень:</w:t>
            </w:r>
            <w:r>
              <w:rPr>
                <w:sz w:val="20"/>
                <w:szCs w:val="20"/>
              </w:rPr>
              <w:t xml:space="preserve"> составление небольшого рассказа (письменно) на тему «Новый год».</w:t>
            </w:r>
          </w:p>
        </w:tc>
      </w:tr>
      <w:tr>
        <w:trPr>
          <w:trHeight w:val="2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Новые друзья (2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янва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 уче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ть содержание и описать главного героя прочит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исьмо другу по переписке, рассказав о себ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 xml:space="preserve">: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обучение аудированию, тренировка навыков монологической речи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вершенствование навыков вопросно-ответной работы по тексту. Воспроизведение стихотвор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о городской и сельской мыш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том, чем можно заниматься в вых. 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сказать, кто приехал в г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тек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совершенствование фонетических навыков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янва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мышек за сто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воем любимом времен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ть, какое время года любят однокласс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«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диалог вслух, соблюдая правильную интон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предложения из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совершенствование фоне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воспроизведение стихотвор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 после завт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дить с одноклассником, что можно делать в любое время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рассказ, вставляя пропущен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о своих занятиях в разное время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Мои увлечения в разное время го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янва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время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отметить соотв. картин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а о любимом времен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ы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ческий тест: утвердительные, отрицательные  и вопросительные предложения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тные же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воих заветных желаниях, своем дне рождения и подар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ов об их заветных жел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сказать, кому он адресова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о своих заветных жела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построение монолога по образцу. Словарный диктант: времена года, месяц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Мои сокровенные жела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февр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м д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ть, когда день рождения у однокласс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ить с днем  рождения одноклассника (д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оздравление с днем р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построение диалога по образцу. Написание да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воспроизведение стихотвор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ко дню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 выбранный друзьями пода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подарке, который хотел бы получить, о дне рождения своего питом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важные для семьи д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чтение вслух абзацев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: порядковые числительные от 1 до 1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подарок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февр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\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я детского жур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ить друга с днем рождения, поблагодарить за пода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ложить принять участие в совмес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ить на вопросы анк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заметку в журнал о своем дне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тренировка навыков диалогической речи, совершенствование лексических навыков, активизация навыков письменной речи и грамма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ситуации: «День рожд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покупках на поч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«На поч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рекламное объ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диалог вслух, соблюдая правильную интон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:</w:t>
            </w:r>
            <w:r>
              <w:rPr>
                <w:sz w:val="20"/>
                <w:szCs w:val="20"/>
              </w:rPr>
              <w:t xml:space="preserve"> актуализация лексики по теме «На почте», совершенствование навыков монологической  и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ставление монолога, используя новую лексик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февр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для уче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ставить рассказ о мисс Четтер по карти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инструкцию, вставляя пропущен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 содержание текста: письмо Дж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:</w:t>
            </w:r>
            <w:r>
              <w:rPr>
                <w:sz w:val="20"/>
                <w:szCs w:val="20"/>
              </w:rPr>
              <w:t xml:space="preserve"> актуализация лексики по теме «На почте», совершенствование навыков монологической  и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воспроизведение стихотво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Почта»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Умная Мира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вать из какой страны собесед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 оформлять адрес на междун. конве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ниманием общего содержания (назвать главных героев сказ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арактеризовать героев прочитанной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:</w:t>
            </w:r>
            <w:r>
              <w:rPr>
                <w:sz w:val="20"/>
                <w:szCs w:val="20"/>
              </w:rPr>
              <w:t xml:space="preserve"> актуализация лексики по теме «На почте», чтение вслух абзацев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чтение текста с полным пониманием  основного содержания,ответы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февр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Умная Мира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ниманием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зить свое мнение о прочитанной сказке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:</w:t>
            </w:r>
            <w:r>
              <w:rPr>
                <w:sz w:val="20"/>
                <w:szCs w:val="20"/>
              </w:rPr>
              <w:t xml:space="preserve"> чтение текста с полным пониманием основного содерж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выразить своё мнение о прочитанной сказке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 английских ребя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ы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б авторе пись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:</w:t>
            </w:r>
            <w:r>
              <w:rPr>
                <w:sz w:val="20"/>
                <w:szCs w:val="20"/>
              </w:rPr>
              <w:t xml:space="preserve"> актуализация лексики по теме «На почте», развитие аутентичных навыков, актив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устн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 об авторе письм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я участия в виктор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любимом празд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анкету для участия в виктор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предложения из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на письмо друга по перепис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развитие навыков чтения и аудирования, обучение вопросно-ответной работе по тексту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исьмо зарубежному другу.</w:t>
            </w:r>
          </w:p>
        </w:tc>
      </w:tr>
      <w:tr>
        <w:trPr>
          <w:trHeight w:val="169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номика Тайни о с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ить на вопросы анк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текст с полным пониманием (назвать автора пись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ебе от имени сказочного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предложения из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абзацев текста,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 о сказочном герое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Эндрю о младшей сест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 полученный пода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ебе, своих любимых занятиях, любимом празд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текст с полным пониманием (найти героиню на картинк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развитие навыков чтения, обучение вопросно-ответной работе по текс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 о любом гер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 (р.т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 сво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9 (р.т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уча-щихся по теме: «Открытка с поздравление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делать открытку и написать поздравление с днем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 навыков, активизация навыков письменной речи и грам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Пишем письма друзьям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апр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жителям далекой пла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жителя далекой пла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ить на вопросы от имени инопланетя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м поним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(восстановить текст, вставляя пропущенные сло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ы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тренировка навыков диалогической речи, совершенствование лексических навыков, активизация навыков письменной речи и грамма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 воспроизведение стихотвор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лесной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 героя, о котором идет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ученика лесной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ить на вопросы к тек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выразительное чтение вслух диалог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составить описание об одном из ученике лесно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апр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гномике Тай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однокласс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а о сказочном гер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чить предлож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, развитие монолог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 xml:space="preserve">: актуализация лексики по теме «Распорядок дня», развитие навыков чтения с поиском необходимой информации. </w:t>
            </w: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остроение диалога по образц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Дай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вать, кот.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а о его занятиях в разное время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текст и найти необходи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становить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апр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медвежонка Бил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ь рекомендации по соблюдению распорядка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воем режиме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, что обычно происходит по воскресеньям в семье в указанн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развитие навыков чтения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: «Врем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ролика Мар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ь рекомендации по соблюдению распорядка дня всем, кто хочет быть здоров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исьмо от имени Дайно о каникул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развитие навыков чтения, работа по тексту, тренировка навыков грамматики и письменной речи, закрепление лексики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письмо о каникулах друг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апр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ро нахо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назвать куклу, о которой идет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жителя далекой пла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вопро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, построение речевого высказывания. </w:t>
            </w: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совершенствование аутентичных навыков, развитие навыков чтения с пониманием общего содержания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. высказывание по теме: «Части те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ситуации: «В бюро находок»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гномика Тайни о с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рассказ по картинкам о режиме дня геро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(расставить отрывки в нужном поряд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развитие навыков чтения и аудирования, обучение вопросно-ответной работе по тексту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 о себе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гномика Тай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распорядке дня Тай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и перевести предложения с сущ. во мн. числ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 с поиском необходимой информации и  навыков аудирования,</w:t>
            </w:r>
          </w:p>
        </w:tc>
      </w:tr>
      <w:tr>
        <w:trPr>
          <w:trHeight w:val="19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усского маль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просить одноклассника о его увлеч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, что делают герои в указанное врем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тес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существительных  (исключения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своем д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 тренировка навыков монологической речи, выразительное чтение абзацев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 составление монолога о друге по образцу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фо и его друз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девочек, изображенных на рису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зовый уровен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абзацев текста, составление вопрос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двинутый уровень</w:t>
            </w:r>
            <w:r>
              <w:rPr>
                <w:sz w:val="20"/>
                <w:szCs w:val="20"/>
              </w:rPr>
              <w:t>: монолог об  одном из сказочных героев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 навы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 сво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м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уча-щихся по теме: «Письмо друг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исьмо любимому ученику лесной школы, рассказав ему о себе, своей семье, о том, что любишь и умеешь делать, о своем любимом времени года, о своем питом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УД</w:t>
            </w:r>
            <w:r>
              <w:rPr>
                <w:sz w:val="20"/>
                <w:szCs w:val="20"/>
              </w:rPr>
              <w:t>: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 навыков, активизация навыков письменной речи и грам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9:00Z</dcterms:created>
  <dc:creator>Андрей</dc:creator>
  <dc:description/>
  <cp:keywords/>
  <dc:language>en-US</dc:language>
  <cp:lastModifiedBy>Пось</cp:lastModifiedBy>
  <cp:lastPrinted>2012-09-11T07:24:00Z</cp:lastPrinted>
  <dcterms:modified xsi:type="dcterms:W3CDTF">2014-11-11T15:01:00Z</dcterms:modified>
  <cp:revision>4</cp:revision>
  <dc:subject/>
  <dc:title>ТЕМАТИЧЕСКОЕ ПЛАНИРОВАНИЕ</dc:title>
</cp:coreProperties>
</file>