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Сара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атовской области средн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ельскохозяйственный техникум им.К.А.Тимирязев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АСТНАЯ МЕТОДИЧЕСКАЯ РАЗРАБОТ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крытого урока на тему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сновные вопросы геометрии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182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втор: преподаватель дисциплины «Математика» </w:t>
      </w:r>
    </w:p>
    <w:p>
      <w:pPr>
        <w:pStyle w:val="Normal"/>
        <w:ind w:left="3182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</w:t>
      </w:r>
      <w:r>
        <w:rPr>
          <w:b/>
          <w:bCs/>
          <w:sz w:val="28"/>
          <w:szCs w:val="28"/>
          <w:lang w:val="ru-RU"/>
        </w:rPr>
        <w:t xml:space="preserve">Л.Т. Мухаметши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8"/>
        <w:gridCol w:w="820"/>
      </w:tblGrid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ведение ….........................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ительный этап …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 открытого занятия …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занятия …..........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занятия............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Литература ..........................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ение ........................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18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ложения......................................................................................................</w:t>
            </w:r>
          </w:p>
        </w:tc>
        <w:tc>
          <w:tcPr>
            <w:tcW w:w="82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ая роль в конструировании организации обучения принадлежит преподавателю. Он подбирает оптимальное сочетание приемов, методов, форм, средств обучения (веер, модули обучения), стиль деятельности в соответствии с целями обучения и особенностями студентов. Этот выбор зависит от уровня профессионализма педагога его личностных качеств, умения взаимодействовать со студентами. 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у не приходилось наблюдать, как тускнеют глаза ребят, прибежавших с перемены на урок, в продолжении которого преподаватель тщетно бьется над тем, чтобы возбудить у них познавательный интерес. Причина этого чаще всего кроется в неумелой организации учебного процесса. 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ение опыта творчески работающих преподавателей говорит о том, что умелое использование форм, видов учебной деятельности студентов в их оптимальном сочетании имеет решающее значение в повышении результативности учебно-воспитательного процесса. 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я — новаторы значительно расширяют учебно-воспитательные возможности урока, используя при этом разнообразие форм и методов познавательной деятельности. Используют в своей работе активные формы и методы работы. Это уроки — конференции, уроки-дискуссии, уроки-деловые игры, уроки-игры, уроки-путешествия и т. д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данной методической разработки представлен урок-игра  «Путешествие  в увлекательной мир геометрии». Вопросы для этой игры можно разработать как для отдельных разделов, так и в целом по дисциплине и даже по специальности. 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методической разработке освещены вопросы подготовки и организации данного урока раскрыта методика проведения игры. 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проведения урока-игры: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чебная: закрепления и углубления, систематизация знаний по основным вопросам геометрии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спитательная: прививать интерес к изучаемой дисциплине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развивающая: развивать умения обобщать, сравнивать, отстаивать свою точку зрения, делать самостоятельные выводы по изучаемому материалу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дготовительный этап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подаватель заранее выбирает темы и разделы дисциплины, по которым составляется перечень вопросов. Все вопросы оговариваются в группе, и студенты должны по ним заранее подготовиться для чего указывается литератур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ты в классе разделены на четыре группы на них указаны таблички городов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Прямые плоскости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Кривые второго порядка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Многогранники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Тела вращения».</w:t>
      </w:r>
    </w:p>
    <w:p>
      <w:pPr>
        <w:pStyle w:val="Normal"/>
        <w:ind w:firstLine="54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а кают: «Каюта №1», «Каюта №2», «Каюта №3», «Каюта №4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числа студентов группы формируются  команды по 5-6 человек, в каждой команде выбирается лидер из числа «сильных студентов». Каждая команда представляют жителей 4-х городов: «Прямые плоскости», «Кривые второго порядка», «Многогранники», «Тела вращения»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основных вопросов, преподаватель дает задание каждой команде подготовить оригинальные вопросы по теме урока, составить презентацию, найти интересные стихи и песни по данной тематике, исторические сведения о геометрии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андам дается задание: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умать название своей команде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эмблемы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девиз и приветствие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газету по теме команд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художественные номера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ить материалы для оформления аудитории. </w:t>
      </w:r>
    </w:p>
    <w:p>
      <w:pPr>
        <w:pStyle w:val="Normal"/>
        <w:ind w:firstLine="54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лан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го  занят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34"/>
        </w:rPr>
        <w:t>Дисциплина:</w:t>
      </w:r>
      <w:r>
        <w:rPr>
          <w:sz w:val="28"/>
          <w:szCs w:val="34"/>
        </w:rPr>
        <w:t xml:space="preserve">  «Математика»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34"/>
        </w:rPr>
        <w:t xml:space="preserve">Курс, </w:t>
      </w:r>
      <w:r>
        <w:rPr>
          <w:b/>
          <w:bCs/>
          <w:sz w:val="28"/>
          <w:szCs w:val="34"/>
          <w:lang w:val="ru-RU"/>
        </w:rPr>
        <w:t xml:space="preserve">группа: </w:t>
      </w:r>
      <w:r>
        <w:rPr>
          <w:sz w:val="28"/>
          <w:szCs w:val="34"/>
        </w:rPr>
        <w:t>1</w:t>
      </w:r>
      <w:r>
        <w:rPr>
          <w:sz w:val="28"/>
          <w:szCs w:val="34"/>
          <w:lang w:val="ru-RU"/>
        </w:rPr>
        <w:t>курс 1 групп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34"/>
        </w:rPr>
        <w:t xml:space="preserve">Специальность : </w:t>
      </w:r>
      <w:r>
        <w:rPr>
          <w:sz w:val="28"/>
          <w:szCs w:val="34"/>
        </w:rPr>
        <w:t xml:space="preserve">080114 «Экономика и  бухгалтерский  учет» (по отраслям)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34"/>
        </w:rPr>
        <w:t>Место проведения:</w:t>
      </w:r>
      <w:r>
        <w:rPr>
          <w:sz w:val="28"/>
          <w:szCs w:val="34"/>
        </w:rPr>
        <w:t xml:space="preserve">  кабинет  математики.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34"/>
        </w:rPr>
        <w:t>Продолжительность  занятия:</w:t>
      </w:r>
      <w:r>
        <w:rPr>
          <w:sz w:val="28"/>
          <w:szCs w:val="34"/>
        </w:rPr>
        <w:t xml:space="preserve"> 90 мин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34"/>
        </w:rPr>
        <w:t>Преподаватель:</w:t>
      </w:r>
      <w:r>
        <w:rPr>
          <w:sz w:val="28"/>
          <w:szCs w:val="34"/>
        </w:rPr>
        <w:t xml:space="preserve"> Мухаметшина Людмила Тагировна. </w:t>
      </w:r>
    </w:p>
    <w:p>
      <w:pPr>
        <w:pStyle w:val="Normal"/>
        <w:jc w:val="both"/>
        <w:rPr/>
      </w:pPr>
      <w:r>
        <w:rPr>
          <w:b/>
          <w:bCs/>
          <w:sz w:val="28"/>
          <w:szCs w:val="34"/>
        </w:rPr>
        <w:t>Тема:</w:t>
      </w:r>
      <w:r>
        <w:rPr>
          <w:sz w:val="28"/>
          <w:szCs w:val="34"/>
        </w:rPr>
        <w:t xml:space="preserve"> «</w:t>
      </w:r>
      <w:r>
        <w:rPr>
          <w:sz w:val="28"/>
          <w:szCs w:val="34"/>
          <w:lang w:val="ru-RU"/>
        </w:rPr>
        <w:t>Основные вопросы геометрии</w:t>
      </w:r>
      <w:r>
        <w:rPr>
          <w:sz w:val="28"/>
          <w:szCs w:val="34"/>
        </w:rPr>
        <w:t xml:space="preserve">»  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Цели занятия: </w:t>
      </w:r>
    </w:p>
    <w:tbl>
      <w:tblPr>
        <w:tblW w:w="10089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7704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>Образовательная</w:t>
            </w:r>
          </w:p>
        </w:tc>
        <w:tc>
          <w:tcPr>
            <w:tcW w:w="77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-100" w:leader="none"/>
                <w:tab w:val="left" w:pos="290" w:leader="none"/>
              </w:tabs>
              <w:snapToGrid w:val="false"/>
              <w:ind w:left="260" w:right="-10" w:hanging="255"/>
              <w:jc w:val="both"/>
              <w:rPr/>
            </w:pPr>
            <w:r>
              <w:rPr>
                <w:sz w:val="28"/>
                <w:szCs w:val="34"/>
              </w:rPr>
              <w:t xml:space="preserve">повторение, обобщение, </w:t>
            </w:r>
            <w:r>
              <w:rPr>
                <w:sz w:val="28"/>
                <w:szCs w:val="34"/>
                <w:lang w:val="ru-RU"/>
              </w:rPr>
              <w:t>совершенствования знаний, умений и навыков, самостоятельной работы студентов по теме, необходимой для дальнейшего образования, самообразования и профессионального совершенствования.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>Развивающая</w:t>
            </w:r>
          </w:p>
        </w:tc>
        <w:tc>
          <w:tcPr>
            <w:tcW w:w="77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35" w:leader="none"/>
              </w:tabs>
              <w:snapToGrid w:val="false"/>
              <w:ind w:left="290" w:right="5" w:hanging="240"/>
              <w:rPr/>
            </w:pPr>
            <w:r>
              <w:rPr>
                <w:sz w:val="28"/>
                <w:szCs w:val="34"/>
              </w:rPr>
              <w:t xml:space="preserve">развитие  познавательного  </w:t>
            </w:r>
            <w:r>
              <w:rPr>
                <w:sz w:val="28"/>
                <w:szCs w:val="34"/>
                <w:lang w:val="ru-RU"/>
              </w:rPr>
              <w:t>пространственного представления, мыслительной деятельности и творческих способностей студентов.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>Воспитательная</w:t>
            </w:r>
          </w:p>
        </w:tc>
        <w:tc>
          <w:tcPr>
            <w:tcW w:w="77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245" w:leader="none"/>
              </w:tabs>
              <w:snapToGrid w:val="false"/>
              <w:ind w:left="200" w:right="5" w:hanging="165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воспитание  культуры  общения, самостоятельности,  активности, инициативы  студентов.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>Методические</w:t>
            </w:r>
          </w:p>
        </w:tc>
        <w:tc>
          <w:tcPr>
            <w:tcW w:w="77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90" w:leader="none"/>
                <w:tab w:val="left" w:pos="275" w:leader="none"/>
              </w:tabs>
              <w:snapToGrid w:val="false"/>
              <w:ind w:left="230" w:right="5" w:hanging="165"/>
              <w:rPr/>
            </w:pPr>
            <w:r>
              <w:rPr>
                <w:rFonts w:eastAsia="Times New Roman"/>
                <w:sz w:val="28"/>
                <w:szCs w:val="34"/>
              </w:rPr>
              <w:t xml:space="preserve"> </w:t>
            </w:r>
            <w:r>
              <w:rPr>
                <w:sz w:val="28"/>
                <w:szCs w:val="34"/>
              </w:rPr>
              <w:t xml:space="preserve">показать  методические  особенности   </w:t>
            </w:r>
            <w:r>
              <w:rPr>
                <w:sz w:val="28"/>
                <w:szCs w:val="34"/>
                <w:lang w:val="ru-RU"/>
              </w:rPr>
              <w:t>урока-путешествия, использования информационных технологий, компьютерных и мультимедийных средств обу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34"/>
        </w:rPr>
        <w:t>Тип занятия:</w:t>
      </w:r>
      <w:r>
        <w:rPr>
          <w:sz w:val="28"/>
          <w:szCs w:val="34"/>
        </w:rPr>
        <w:t xml:space="preserve"> урок  </w:t>
      </w:r>
      <w:r>
        <w:rPr>
          <w:sz w:val="28"/>
          <w:szCs w:val="34"/>
          <w:lang w:val="ru-RU"/>
        </w:rPr>
        <w:t xml:space="preserve">обобщения и систематизации знаний. </w:t>
      </w:r>
      <w:r>
        <w:rPr>
          <w:sz w:val="28"/>
          <w:szCs w:val="34"/>
        </w:rPr>
        <w:t xml:space="preserve">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 xml:space="preserve">Вид занятия: </w:t>
      </w:r>
      <w:r>
        <w:rPr>
          <w:sz w:val="28"/>
          <w:szCs w:val="34"/>
          <w:lang w:val="ru-RU"/>
        </w:rPr>
        <w:t>Урок</w:t>
      </w:r>
      <w:r>
        <w:rPr>
          <w:b/>
          <w:bCs/>
          <w:sz w:val="28"/>
          <w:szCs w:val="34"/>
          <w:lang w:val="ru-RU"/>
        </w:rPr>
        <w:t>-</w:t>
      </w:r>
      <w:r>
        <w:rPr>
          <w:sz w:val="28"/>
          <w:szCs w:val="34"/>
        </w:rPr>
        <w:t xml:space="preserve"> игра </w:t>
      </w:r>
      <w:r>
        <w:rPr>
          <w:sz w:val="28"/>
          <w:szCs w:val="34"/>
          <w:lang w:val="ru-RU"/>
        </w:rPr>
        <w:t>"Путешествие в увлекательный мир геометрии".</w:t>
      </w:r>
      <w:r>
        <w:rPr>
          <w:sz w:val="28"/>
          <w:szCs w:val="34"/>
        </w:rPr>
        <w:t xml:space="preserve">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Методы  и методические  приемы: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коммуникативный, информационный, эмоционально- деятельный, наглядный,  объяснительно - иллюстративный.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 xml:space="preserve">Межпредметные связи: </w:t>
      </w:r>
      <w:r>
        <w:rPr>
          <w:sz w:val="28"/>
          <w:szCs w:val="34"/>
        </w:rPr>
        <w:t xml:space="preserve"> история,  экономика  </w:t>
      </w:r>
      <w:r>
        <w:rPr>
          <w:sz w:val="28"/>
          <w:szCs w:val="34"/>
          <w:lang w:val="ru-RU"/>
        </w:rPr>
        <w:t>предприятия, литература</w:t>
      </w:r>
      <w:r>
        <w:rPr>
          <w:sz w:val="28"/>
          <w:szCs w:val="34"/>
        </w:rPr>
        <w:t xml:space="preserve">.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 xml:space="preserve">Оборудование и учебно- методическое  обеспечение: </w:t>
      </w:r>
      <w:r>
        <w:rPr>
          <w:sz w:val="28"/>
          <w:szCs w:val="34"/>
        </w:rPr>
        <w:t xml:space="preserve">ПК,  мультимедийный  проектор,  раздаточный дидактический  материал,  презентация по теме  урока.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Требования ГОС СПО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Студент должен </w:t>
      </w:r>
    </w:p>
    <w:p>
      <w:pPr>
        <w:pStyle w:val="Normal"/>
        <w:rPr>
          <w:i/>
          <w:i/>
          <w:iCs/>
          <w:sz w:val="28"/>
          <w:szCs w:val="34"/>
        </w:rPr>
      </w:pPr>
      <w:r>
        <w:rPr>
          <w:i/>
          <w:iCs/>
          <w:sz w:val="28"/>
          <w:szCs w:val="34"/>
        </w:rPr>
        <w:t xml:space="preserve">зна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сновные понятия стереометр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аксиомы стереометрии и следствия из ни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заимное расположение прямых, прямой и плоскости, двух плоскостей в пространств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сновные теоремы о параллельности прямой и плоскости, параллельности двух плоск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сновные теоремы о перпендикулярности прямой и плоск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нятие тела вращения и поверхности вра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пределение цилиндра, конуса, шара, сфе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нятие многогранники поверхности, понятие правильного многогранн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пределение призмы, параллелепипеда, пирамиды, правильной пирамид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формулы кривых второго порядка (окружности, эллипса, гиперболы)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i/>
          <w:i/>
          <w:iCs/>
          <w:sz w:val="28"/>
          <w:szCs w:val="34"/>
        </w:rPr>
      </w:pPr>
      <w:r>
        <w:rPr>
          <w:i/>
          <w:iCs/>
          <w:sz w:val="28"/>
          <w:szCs w:val="34"/>
        </w:rPr>
        <w:t xml:space="preserve">Уметь: 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65" w:leader="none"/>
        </w:tabs>
        <w:ind w:left="720" w:hanging="36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устанавливать в пространстве параллельность прямых, прямой и плоскости, двух плоскостей, используя признаки и основные теоремы о параллельности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65" w:leader="none"/>
        </w:tabs>
        <w:ind w:left="720" w:hanging="360"/>
        <w:rPr/>
      </w:pPr>
      <w:r>
        <w:rPr>
          <w:sz w:val="28"/>
          <w:szCs w:val="34"/>
          <w:lang w:val="ru-RU"/>
        </w:rPr>
        <w:t>вычислять и изображать основные элементы круговых цилиндра и конуса, шара</w:t>
      </w:r>
      <w:r>
        <w:rPr>
          <w:sz w:val="28"/>
          <w:szCs w:val="3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65" w:leader="none"/>
        </w:tabs>
        <w:ind w:left="720" w:hanging="36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ычислять и изображать основные элементы прямых призм, пирамид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65" w:leader="none"/>
        </w:tabs>
        <w:ind w:left="720" w:hanging="36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аходить поверхности призмы, пирамиды, прямого кругового цилиндра и конуса и шара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65" w:leader="none"/>
        </w:tabs>
        <w:ind w:left="720" w:hanging="36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аходить объем прямой призмы, пирамиды, прямого кругового цилиндра и конуса, шара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Структура  занятия: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9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4874"/>
        <w:gridCol w:w="885"/>
        <w:gridCol w:w="2496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№</w:t>
            </w:r>
            <w:r>
              <w:rPr>
                <w:rFonts w:eastAsia="Times New Roman"/>
                <w:sz w:val="28"/>
                <w:szCs w:val="34"/>
              </w:rPr>
              <w:t xml:space="preserve"> </w:t>
            </w:r>
            <w:r>
              <w:rPr>
                <w:sz w:val="28"/>
                <w:szCs w:val="34"/>
              </w:rPr>
              <w:t>элемента  занятия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Элементы занятия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ремя (мин)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етоды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I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34"/>
                <w:lang w:val="ru-RU"/>
              </w:rPr>
            </w:pPr>
            <w:r>
              <w:rPr>
                <w:b/>
                <w:bCs/>
                <w:sz w:val="28"/>
                <w:szCs w:val="34"/>
                <w:lang w:val="ru-RU"/>
              </w:rPr>
              <w:t>Вступительная часть.</w:t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8"/>
                <w:szCs w:val="34"/>
                <w:lang w:val="ru-RU"/>
              </w:rPr>
              <w:t>1.Организационный момент</w:t>
            </w:r>
            <w:r>
              <w:rPr>
                <w:b/>
                <w:bCs/>
                <w:sz w:val="28"/>
                <w:szCs w:val="34"/>
              </w:rPr>
              <w:t xml:space="preserve">. </w:t>
            </w:r>
          </w:p>
          <w:p>
            <w:pPr>
              <w:pStyle w:val="Style2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- приветствие; </w:t>
            </w:r>
          </w:p>
          <w:p>
            <w:pPr>
              <w:pStyle w:val="Style2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- эмоциональный настрой; </w:t>
            </w:r>
          </w:p>
          <w:p>
            <w:pPr>
              <w:pStyle w:val="Style20"/>
              <w:rPr/>
            </w:pPr>
            <w:r>
              <w:rPr>
                <w:b/>
                <w:bCs/>
                <w:sz w:val="28"/>
                <w:szCs w:val="34"/>
              </w:rPr>
              <w:t>2.</w:t>
            </w:r>
            <w:r>
              <w:rPr>
                <w:b/>
                <w:bCs/>
                <w:sz w:val="28"/>
                <w:szCs w:val="34"/>
                <w:lang w:val="ru-RU"/>
              </w:rPr>
              <w:t>Организация проведения занятия</w:t>
            </w:r>
          </w:p>
          <w:p>
            <w:pPr>
              <w:pStyle w:val="Style20"/>
              <w:rPr/>
            </w:pPr>
            <w:r>
              <w:rPr>
                <w:b/>
                <w:bCs/>
                <w:sz w:val="28"/>
                <w:szCs w:val="34"/>
                <w:lang w:val="ru-RU"/>
              </w:rPr>
              <w:t xml:space="preserve">- </w:t>
            </w:r>
            <w:r>
              <w:rPr>
                <w:sz w:val="28"/>
                <w:szCs w:val="34"/>
                <w:lang w:val="ru-RU"/>
              </w:rPr>
              <w:t>вступительное слово преподавателя;</w:t>
            </w:r>
          </w:p>
          <w:p>
            <w:pPr>
              <w:pStyle w:val="Style20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 слово студента «Штурману».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>Демонстрация слайдов №1-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И</w:t>
            </w:r>
            <w:r>
              <w:rPr>
                <w:sz w:val="28"/>
                <w:szCs w:val="34"/>
              </w:rPr>
              <w:t>нформационный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II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  <w:sz w:val="28"/>
                <w:szCs w:val="34"/>
              </w:rPr>
              <w:t xml:space="preserve"> </w:t>
            </w:r>
            <w:r>
              <w:rPr>
                <w:b/>
                <w:bCs/>
                <w:sz w:val="28"/>
                <w:szCs w:val="34"/>
                <w:lang w:val="ru-RU"/>
              </w:rPr>
              <w:t>Основная часть ход игры.</w:t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8"/>
                <w:szCs w:val="34"/>
                <w:lang w:val="ru-RU"/>
              </w:rPr>
              <w:t xml:space="preserve">1. «Колесо истории» </w:t>
            </w:r>
            <w:r>
              <w:rPr>
                <w:sz w:val="28"/>
                <w:szCs w:val="34"/>
                <w:lang w:val="ru-RU"/>
              </w:rPr>
              <w:t>(краткий рассказ об истории возникновения геометрии)</w:t>
            </w:r>
          </w:p>
          <w:p>
            <w:pPr>
              <w:pStyle w:val="Style20"/>
              <w:rPr/>
            </w:pPr>
            <w:r>
              <w:rPr>
                <w:i/>
                <w:iCs/>
                <w:sz w:val="28"/>
                <w:szCs w:val="34"/>
              </w:rPr>
              <w:t>Демонстрация слайд</w:t>
            </w:r>
            <w:r>
              <w:rPr>
                <w:i/>
                <w:iCs/>
                <w:sz w:val="28"/>
                <w:szCs w:val="34"/>
                <w:lang w:val="ru-RU"/>
              </w:rPr>
              <w:t>а</w:t>
            </w:r>
            <w:r>
              <w:rPr>
                <w:i/>
                <w:iCs/>
                <w:sz w:val="28"/>
                <w:szCs w:val="34"/>
              </w:rPr>
              <w:t xml:space="preserve"> №4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</w:rPr>
            </w:pPr>
            <w:r>
              <w:rPr>
                <w:i/>
                <w:iCs/>
                <w:sz w:val="28"/>
                <w:szCs w:val="34"/>
              </w:rPr>
            </w:r>
          </w:p>
          <w:p>
            <w:pPr>
              <w:pStyle w:val="Style20"/>
              <w:rPr/>
            </w:pPr>
            <w:r>
              <w:rPr>
                <w:b/>
                <w:bCs/>
                <w:sz w:val="28"/>
                <w:szCs w:val="34"/>
              </w:rPr>
              <w:t xml:space="preserve">2. </w:t>
            </w:r>
            <w:r>
              <w:rPr>
                <w:b/>
                <w:bCs/>
                <w:sz w:val="28"/>
                <w:szCs w:val="34"/>
                <w:lang w:val="ru-RU"/>
              </w:rPr>
              <w:t xml:space="preserve">"Мой родной город" </w:t>
            </w:r>
            <w:r>
              <w:rPr>
                <w:sz w:val="28"/>
                <w:szCs w:val="34"/>
                <w:lang w:val="ru-RU"/>
              </w:rPr>
              <w:t>(краткий рассказ о своем городе, жителях своего города, девиз, газета о своем городе).</w:t>
            </w:r>
          </w:p>
          <w:p>
            <w:pPr>
              <w:pStyle w:val="Style20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город «Прямые и плоскости»;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>Демонстрация слайдов №5 по 10</w:t>
            </w:r>
          </w:p>
          <w:p>
            <w:pPr>
              <w:pStyle w:val="Style20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город «Кривые второго порядка»;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>Демонстрация слайдов № 11 по 27</w:t>
            </w:r>
          </w:p>
          <w:p>
            <w:pPr>
              <w:pStyle w:val="Style20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город «Многогранники»;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>Демонстрация слайдов № 28 по 41</w:t>
            </w:r>
          </w:p>
          <w:p>
            <w:pPr>
              <w:pStyle w:val="Style20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город «Тела вращения»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 xml:space="preserve">Демонстрация слайдов №42 по 56 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b/>
                <w:bCs/>
                <w:sz w:val="28"/>
                <w:szCs w:val="34"/>
                <w:lang w:val="ru-RU"/>
              </w:rPr>
              <w:t xml:space="preserve">3. Проверим себя </w:t>
            </w:r>
            <w:r>
              <w:rPr>
                <w:sz w:val="28"/>
                <w:szCs w:val="34"/>
                <w:lang w:val="ru-RU"/>
              </w:rPr>
              <w:t xml:space="preserve">(решение тестовых заданий в 10 вариантах, всем студентам предлагается ответить на тесты, с целью узнать, что они запомнили о городах, о которых рассказали). 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</w:r>
          </w:p>
          <w:p>
            <w:pPr>
              <w:pStyle w:val="Style20"/>
              <w:rPr>
                <w:b/>
                <w:b/>
                <w:bCs/>
                <w:sz w:val="28"/>
                <w:szCs w:val="34"/>
                <w:lang w:val="ru-RU"/>
              </w:rPr>
            </w:pPr>
            <w:r>
              <w:rPr>
                <w:b/>
                <w:bCs/>
                <w:sz w:val="28"/>
                <w:szCs w:val="34"/>
                <w:lang w:val="ru-RU"/>
              </w:rPr>
              <w:t xml:space="preserve">4. «Самые умные самые быстрые» </w:t>
            </w:r>
          </w:p>
          <w:p>
            <w:pPr>
              <w:pStyle w:val="Style20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(расшифровка телеграмм, пассажирам каждой каюты раздаются телеграммы. Кто быстрее и правильно расшифрует телеграмму).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>Демонстрация слайдов № 57-58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4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нформационный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ловесный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аглядный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Информационный  </w:t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бъяснительно-иллюстративный</w:t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аглядный</w:t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Объяснительно-иллюстративный </w:t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Эмоционально-деятельный</w:t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Объяснительно-иллюстративный </w:t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4874"/>
        <w:gridCol w:w="885"/>
        <w:gridCol w:w="2496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8"/>
                <w:szCs w:val="34"/>
                <w:lang w:val="ru-RU"/>
              </w:rPr>
              <w:t xml:space="preserve">5. Остановки причал «Веселый» </w:t>
            </w:r>
            <w:r>
              <w:rPr>
                <w:sz w:val="28"/>
                <w:szCs w:val="34"/>
                <w:lang w:val="ru-RU"/>
              </w:rPr>
              <w:t>(веселая викторина и концертные номера от пассажиров кают № 1, 2, 3, 4).</w:t>
            </w:r>
          </w:p>
          <w:p>
            <w:pPr>
              <w:pStyle w:val="Style20"/>
              <w:snapToGrid w:val="false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>Демонстрация слайдов № 59-6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Эмоционально-деятельный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оммуникативный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8"/>
                <w:szCs w:val="34"/>
                <w:lang w:val="ru-RU"/>
              </w:rPr>
              <w:t xml:space="preserve">6. «Обмен адресами» </w:t>
            </w:r>
            <w:r>
              <w:rPr>
                <w:sz w:val="28"/>
                <w:szCs w:val="34"/>
                <w:lang w:val="ru-RU"/>
              </w:rPr>
              <w:t xml:space="preserve">(жители каждого города предлагают ответить других на вопросы, решать задачи, написать математический диктант по своей тематике). </w:t>
            </w:r>
          </w:p>
          <w:p>
            <w:pPr>
              <w:pStyle w:val="Style20"/>
              <w:snapToGrid w:val="false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  <w:t xml:space="preserve">Демонстрация слайдов № 63-74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28"/>
                <w:szCs w:val="34"/>
                <w:lang w:val="ru-RU"/>
              </w:rPr>
            </w:pPr>
            <w:r>
              <w:rPr>
                <w:i/>
                <w:iCs/>
                <w:sz w:val="28"/>
                <w:szCs w:val="34"/>
                <w:lang w:val="ru-RU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Информационный  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бъяснительно-иллюстративный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III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 xml:space="preserve">Заключительный  этап </w:t>
            </w:r>
          </w:p>
          <w:p>
            <w:pPr>
              <w:pStyle w:val="Style20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 подведение итогов занятия;</w:t>
            </w:r>
          </w:p>
          <w:p>
            <w:pPr>
              <w:pStyle w:val="Style20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оценка деятельности студентов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ловесный  Информацион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Содержание занятия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85"/>
        <w:jc w:val="both"/>
        <w:rPr/>
      </w:pPr>
      <w:r>
        <w:rPr>
          <w:b/>
          <w:bCs/>
          <w:sz w:val="28"/>
          <w:szCs w:val="34"/>
          <w:lang w:val="ru-RU"/>
        </w:rPr>
        <w:t>Преподаватель: Л</w:t>
      </w:r>
      <w:r>
        <w:rPr>
          <w:sz w:val="28"/>
          <w:szCs w:val="34"/>
          <w:lang w:val="ru-RU"/>
        </w:rPr>
        <w:t xml:space="preserve">юбой человек, не взирая на свой возраст, любит путешествовать. Сегодня мы отправимся в удивительное водное путешествие в увлекательную страну геометрии на белоснежном математическом лайнере «Основные вопросы геометрии». </w:t>
      </w:r>
    </w:p>
    <w:p>
      <w:pPr>
        <w:pStyle w:val="Normal"/>
        <w:ind w:firstLine="585"/>
        <w:jc w:val="both"/>
        <w:rPr/>
      </w:pPr>
      <w:r>
        <w:rPr>
          <w:sz w:val="28"/>
          <w:szCs w:val="34"/>
          <w:lang w:val="ru-RU"/>
        </w:rPr>
        <w:t xml:space="preserve">Поведу корабль я капитан </w:t>
      </w:r>
      <w:r>
        <w:rPr>
          <w:sz w:val="28"/>
          <w:szCs w:val="34"/>
          <w:lang w:val="en-US"/>
        </w:rPr>
        <w:t>I</w:t>
      </w:r>
      <w:r>
        <w:rPr>
          <w:sz w:val="28"/>
          <w:szCs w:val="34"/>
          <w:lang w:val="ru-RU"/>
        </w:rPr>
        <w:t xml:space="preserve"> ранга Мухаметшина Людмила Тагировна.  Помогать мне будут штурман дальнего плавания Орлова Ксения и экскурсовод — гид Друтель Юлия.</w:t>
      </w:r>
    </w:p>
    <w:p>
      <w:pPr>
        <w:pStyle w:val="Normal"/>
        <w:ind w:firstLine="585"/>
        <w:jc w:val="both"/>
        <w:rPr/>
      </w:pPr>
      <w:r>
        <w:rPr>
          <w:sz w:val="28"/>
          <w:szCs w:val="34"/>
          <w:lang w:val="ru-RU"/>
        </w:rPr>
        <w:t xml:space="preserve">А пассажирами будут жители математических городов </w:t>
      </w:r>
      <w:r>
        <w:rPr>
          <w:sz w:val="28"/>
          <w:szCs w:val="28"/>
          <w:lang w:val="ru-RU"/>
        </w:rPr>
        <w:t xml:space="preserve">«Прямые плоскости», «Кривые второго порядка», «Многогранники», «Тела вращения». Звучит гонг. Пассажиров просим занять свои места согласно приобретенным билетам и приготовить «Путевые тетради». В «путевых тетрадях» запишите число и тему нашего путешествия «Путешествие в увлекательный мир геометрии». Приятного вам плавания! Впереди вас ждет много интересного и увлекательного. 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 любим путешествовать 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еред, вперед друзья!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 ждут необыкновенные 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метрические города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ямые плоскости»,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ривые второго порядка»,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руглые тела не забудь.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ивёт там удивительный 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й народ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городе с названием «Многогранники»,</w:t>
      </w:r>
    </w:p>
    <w:p>
      <w:pPr>
        <w:pStyle w:val="Normal"/>
        <w:ind w:left="19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менно ты побудь.</w:t>
      </w:r>
    </w:p>
    <w:p>
      <w:pPr>
        <w:pStyle w:val="Normal"/>
        <w:ind w:firstLine="54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ru-RU"/>
        </w:rPr>
        <w:t xml:space="preserve">Штурман: </w:t>
      </w:r>
      <w:r>
        <w:rPr>
          <w:sz w:val="28"/>
          <w:szCs w:val="28"/>
          <w:lang w:val="ru-RU"/>
        </w:rPr>
        <w:t xml:space="preserve">Добрый день, уважаемые пассажиры. Рады вас приветствовать на нашем теплоходе. Сегодня здесь собрались знаменитые труженики, лучшие представители и почетные жители городов «Прямые плоскости», «Кривые второго порядка», «Многогранники», «Тела вращения», владеющие секретами математических вычисл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Прежде чем отправится в путь послушаем немного историю возникновения геометрии то есть историю мира куда мы отправляемся в путешествие об этом нам расскажет экскурсовод Друтель Юлия. </w:t>
      </w:r>
      <w:r>
        <w:rPr>
          <w:i/>
          <w:iCs/>
          <w:sz w:val="28"/>
          <w:szCs w:val="28"/>
          <w:lang w:val="ru-RU"/>
        </w:rPr>
        <w:t>(Демонстрация слайдов № ).</w:t>
      </w:r>
    </w:p>
    <w:p>
      <w:pPr>
        <w:pStyle w:val="Normal"/>
        <w:ind w:firstLine="540"/>
        <w:jc w:val="both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ru-RU"/>
        </w:rPr>
        <w:t>Преподаватель — капитан:</w:t>
      </w:r>
      <w:r>
        <w:rPr>
          <w:sz w:val="28"/>
          <w:szCs w:val="28"/>
          <w:lang w:val="ru-RU"/>
        </w:rPr>
        <w:t xml:space="preserve"> Теперь давайте с вами поближе познакомимся (краткий рассказ о своем родном городе, жителях своего города, девиз, герб города, газета) «Прямые плоскости», «Кривые второго порядка», «Многогранники», «Тела вращения». </w:t>
      </w:r>
      <w:r>
        <w:rPr>
          <w:i/>
          <w:iCs/>
          <w:sz w:val="28"/>
          <w:szCs w:val="28"/>
          <w:lang w:val="ru-RU"/>
        </w:rPr>
        <w:t>(Демонстрация слайдов № 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роверим себя» (решения тестовых заданий в 10 вариантах, всем </w:t>
      </w:r>
    </w:p>
    <w:p>
      <w:pPr>
        <w:pStyle w:val="Normal"/>
        <w:ind w:hanging="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ам предлагается ответить на тесты, с целью, что они запомнили о городах о которых рассказали), (тесты прилагаются).</w:t>
      </w:r>
    </w:p>
    <w:p>
      <w:pPr>
        <w:pStyle w:val="Normal"/>
        <w:ind w:firstLine="54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ru-RU"/>
        </w:rPr>
        <w:t>Штурман:</w:t>
      </w:r>
      <w:r>
        <w:rPr>
          <w:sz w:val="28"/>
          <w:szCs w:val="28"/>
          <w:lang w:val="ru-RU"/>
        </w:rPr>
        <w:t xml:space="preserve"> Товарищ капитан! Только что на борт корабля поступили странные теле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Преподаватель-капитан: Их надо немедленно расшифровать. Кто быстрее и правильнее это сделает? (Студенты должны расшифровать телеграммы т.е решить данные задачи в телеграммах). </w:t>
      </w:r>
      <w:r>
        <w:rPr>
          <w:i/>
          <w:iCs/>
          <w:sz w:val="28"/>
          <w:szCs w:val="28"/>
          <w:lang w:val="ru-RU"/>
        </w:rPr>
        <w:t>(телеграммы прилагаются)</w:t>
      </w:r>
    </w:p>
    <w:p>
      <w:pPr>
        <w:pStyle w:val="Normal"/>
        <w:jc w:val="both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34"/>
          <w:lang w:val="ru-RU"/>
        </w:rPr>
        <w:t>Штурман:</w:t>
      </w:r>
      <w:r>
        <w:rPr>
          <w:sz w:val="28"/>
          <w:szCs w:val="34"/>
          <w:lang w:val="ru-RU"/>
        </w:rPr>
        <w:t xml:space="preserve"> Товарищ капитан! Наши пассажиры от качки немного притомились, да и море разволновалось. Пора сделать небольшую остановку.</w:t>
      </w:r>
    </w:p>
    <w:p>
      <w:pPr>
        <w:pStyle w:val="Normal"/>
        <w:ind w:firstLine="555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34"/>
          <w:lang w:val="ru-RU"/>
        </w:rPr>
        <w:t>Преподаватель-капитан:</w:t>
      </w:r>
      <w:r>
        <w:rPr>
          <w:sz w:val="28"/>
          <w:szCs w:val="34"/>
          <w:lang w:val="ru-RU"/>
        </w:rPr>
        <w:t xml:space="preserve"> Взять курс в тихую бухту «Весёлый». Пока экипаж корабля отдыхает, слово нашим пассажирам. Где путешествия, там знакомство, веселье, юмор, задор.</w:t>
      </w:r>
    </w:p>
    <w:p>
      <w:pPr>
        <w:pStyle w:val="Normal"/>
        <w:ind w:firstLine="555"/>
        <w:jc w:val="both"/>
        <w:rPr/>
      </w:pPr>
      <w:r>
        <w:rPr>
          <w:sz w:val="28"/>
          <w:szCs w:val="34"/>
          <w:lang w:val="ru-RU"/>
        </w:rPr>
        <w:t xml:space="preserve">Наши пассажиры не только могут хорошо «математически» трудиться они еще мастера петь, танцевать, веселиться и отвечать на вопросы веселой викторины. (концертные номера от пассажиров кают №1, 2, 3,4). </w:t>
      </w:r>
      <w:r>
        <w:rPr>
          <w:i/>
          <w:iCs/>
          <w:sz w:val="28"/>
          <w:szCs w:val="34"/>
          <w:lang w:val="ru-RU"/>
        </w:rPr>
        <w:t>(вопросы веселой экономики и викторины прилагаются).</w:t>
      </w:r>
    </w:p>
    <w:p>
      <w:pPr>
        <w:pStyle w:val="Normal"/>
        <w:ind w:firstLine="555"/>
        <w:jc w:val="both"/>
        <w:rPr>
          <w:i/>
          <w:i/>
          <w:iCs/>
          <w:sz w:val="12"/>
          <w:szCs w:val="12"/>
          <w:lang w:val="ru-RU"/>
        </w:rPr>
      </w:pPr>
      <w:r>
        <w:rPr>
          <w:i/>
          <w:iCs/>
          <w:sz w:val="12"/>
          <w:szCs w:val="12"/>
          <w:lang w:val="ru-RU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34"/>
          <w:lang w:val="ru-RU"/>
        </w:rPr>
        <w:t xml:space="preserve">Штурман: </w:t>
      </w:r>
      <w:r>
        <w:rPr>
          <w:sz w:val="28"/>
          <w:szCs w:val="34"/>
          <w:lang w:val="ru-RU"/>
        </w:rPr>
        <w:t xml:space="preserve">Наш корабль снова в пути. Море тихое и спокойное как наши отдохнувшие пассажиры. </w:t>
      </w:r>
    </w:p>
    <w:p>
      <w:pPr>
        <w:pStyle w:val="Normal"/>
        <w:ind w:firstLine="555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34"/>
          <w:lang w:val="ru-RU"/>
        </w:rPr>
        <w:t xml:space="preserve">Преподаватель-капитан: </w:t>
      </w:r>
      <w:r>
        <w:rPr>
          <w:sz w:val="28"/>
          <w:szCs w:val="34"/>
          <w:lang w:val="ru-RU"/>
        </w:rPr>
        <w:t xml:space="preserve">Совсем скоро наше путешествие закончиться. Вы все разъедитесь по свои городам. Но мне очень хочется, чтобы вы не когда не расставались. Помнили друг о друге. На прощание обменяйтесь своими адресами, непременно приезжайте друг другу в гости. </w:t>
      </w:r>
    </w:p>
    <w:p>
      <w:pPr>
        <w:pStyle w:val="Normal"/>
        <w:ind w:firstLine="555"/>
        <w:jc w:val="both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ind w:firstLine="555"/>
        <w:jc w:val="both"/>
        <w:rPr/>
      </w:pPr>
      <w:r>
        <w:rPr>
          <w:sz w:val="28"/>
          <w:szCs w:val="34"/>
          <w:lang w:val="ru-RU"/>
        </w:rPr>
        <w:t xml:space="preserve">И сегодня выполняя задание вы неоднократно убеждались. Что между жителями городов </w:t>
      </w:r>
      <w:r>
        <w:rPr>
          <w:sz w:val="28"/>
          <w:szCs w:val="28"/>
          <w:lang w:val="ru-RU"/>
        </w:rPr>
        <w:t>«Прямые плоскости», «Кривые второго порядка», «Многогранники», «Тела вращения» условная граница, жители этих городов не смогут существовать друг без друга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  <w:lang w:val="ru-RU"/>
        </w:rPr>
        <w:t xml:space="preserve">«Обмен адресами» (жителям каждого города предлагается ответить на вопросы, решат задачи, написать математический диктант по своей тематике). </w:t>
      </w:r>
      <w:r>
        <w:rPr>
          <w:i/>
          <w:iCs/>
          <w:sz w:val="28"/>
          <w:szCs w:val="28"/>
          <w:lang w:val="ru-RU"/>
        </w:rPr>
        <w:t>(Текст математического диктанта прилагается).</w:t>
      </w:r>
    </w:p>
    <w:p>
      <w:pPr>
        <w:pStyle w:val="Normal"/>
        <w:ind w:firstLine="555"/>
        <w:jc w:val="both"/>
        <w:rPr>
          <w:b/>
          <w:b/>
          <w:bCs/>
          <w:i/>
          <w:i/>
          <w:iCs/>
          <w:sz w:val="28"/>
          <w:szCs w:val="34"/>
          <w:lang w:val="ru-RU"/>
        </w:rPr>
      </w:pPr>
      <w:r>
        <w:rPr>
          <w:b/>
          <w:bCs/>
          <w:i/>
          <w:iCs/>
          <w:sz w:val="28"/>
          <w:szCs w:val="34"/>
          <w:lang w:val="ru-RU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  <w:lang w:val="ru-RU"/>
        </w:rPr>
        <w:t xml:space="preserve">Преподаватель-капитан: </w:t>
      </w:r>
      <w:r>
        <w:rPr>
          <w:sz w:val="28"/>
          <w:szCs w:val="28"/>
          <w:lang w:val="ru-RU"/>
        </w:rPr>
        <w:t xml:space="preserve">Уважаемые пассажиры наше путешествие закончилось. Спасибо всем, кто наблюдал со стороны за нашим путешествием, и тем кто не боясь смело отправился в столь трудное и далекое путешествие. Но если пассажир владеет знаниями то никакое путешествие, никакие испытания ему не страшны. </w:t>
      </w:r>
    </w:p>
    <w:p>
      <w:pPr>
        <w:pStyle w:val="Normal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асибо моим помощникам они все выполнили и справились со своей задачей. Если вам путешествие понравилось напишите отзывы о нем. Я уверенна, что это путешествие не последнее. Ведь математика это удивительная  и загадочная страна, по которой нам придется еще много раз путешествовать. </w:t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5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тература </w:t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адаян А.А. Математика М., Форум, 2008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алуцэ И.И., Дилигул Г.Д. Математика для техникумов М., Наука, 1990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Богомолов Н.В., Самойленко П.И. Математика М., Дрофа, 2004</w:t>
      </w:r>
    </w:p>
    <w:p>
      <w:pPr>
        <w:pStyle w:val="Normal"/>
        <w:spacing w:lineRule="auto" w:line="360"/>
        <w:ind w:right="-478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Баврин И.И. Высшая математика М., Издательский центр «Академия», 2000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Башмаков М.И. Математика М., Наука, 2011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Журнал «Современный урок» № 1, 3,4 2011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Журнал «Математика в школе» № 4, 2011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  <w:lang w:val="ru-RU"/>
        </w:rPr>
        <w:t xml:space="preserve">8.Учимся по Башмакову Математика вшколе </w:t>
      </w:r>
      <w:hyperlink r:id="rId2">
        <w:r>
          <w:rPr>
            <w:rStyle w:val="InternetLink"/>
          </w:rPr>
          <w:t>http:www.bashmakov.ru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  <w:lang w:val="ru-RU"/>
        </w:rPr>
        <w:t>9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 Фестиваль педагогических идей.</w:t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5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ическая цель частной методики показать методические особенности игрового занятия по дисциплине «Математика», раздел геометрии с использованием информационных технологий, компьютерной и мультимедийной средств обучения. 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ая частная методичка показывает что необычная форма занятия в виде «Путешествия в увлекательный мир геометрии», с использованием информационных технологий,  дает возможность студентам проявлять высокую активность, самостоятельность и творческие отношения к занятиям, повысить интерес к изучаемому материалу, именно игровая деятельность на уроке «Математики» повышает внимание, оживляет, улучшает восприятие, и усиливает мотивацию к учению. 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подобных занятий вызывают у студентов большой интерес так с точки зрения организации, состязательности так и результативности. Каждый студент может проверять и оценит свои возможности. Преподаватель может проводить любые занятия с применением игровых элементов, что позволяет поддерживать рабочее напряжение в группе, увеличить накопляемость оценок. </w:t>
      </w:r>
    </w:p>
    <w:p>
      <w:pPr>
        <w:pStyle w:val="Normal"/>
        <w:spacing w:lineRule="auto" w:line="360"/>
        <w:ind w:firstLine="52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ПРИЛОЖЕНИЕ </w:t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55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555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Весёлая экономика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Экономические загадки-добавлялки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а товаре должна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бязательно.... (цена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оль трудился круглый год,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удет кругленьким … (доход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Журчат ручьи, промокли ноги - 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есной пора платить … (налоги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ак ребенка нет без мамы,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быта нету без … (рекламы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колько купили вы колбасы,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трелкой покажут вам точно … (весы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удут целыми, как в танке,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береженья ваши в … (банке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ла у нас пойдут на лад: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ы в лучший банк внесли свой … (вклад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Чтобы дом купить я смог,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зял кредит, внеся...  (залог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 море коварном товаров и цен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изнес-корабль ведет …. (бизнесмен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Люди ходят на базар: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Там дешевле весь … (товар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 банке для всех вас висит прокламация: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«Деньги в кубышках съедает … (инфляция)»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 врачу, и акробату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ыдают за труд … (зарплату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ебель купили, одежду, посуду.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рали для этого в банке мы … (ссуду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тал владельцем, братцы, я -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от завода … (акция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Чтобы партнеров не мучили споры,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ишут юристы для них … (договоры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чень вкусная витрина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У овощного … (магазина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а рубль — копейки, на доллары -центы,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егут-набегают в банке … (проценты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иносит доходы стал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 банке папин … (капитал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Чуть оплошаешь — так в тот же момент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есь рынок захватит твой … (конкурент)</w:t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Экономическая викторина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Вопросы</w:t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.Какое животное всегда при деньгах? (Поросенок: у него есть пятачок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.В какую реку можно упаковать товар? (В тару. Тара — виток Иртыша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3.Назовите российский город и реку, чьи названия искажают слух всех экономистов, банкиров и предпринимателей. (Барыш — город в Ульяновской области, стоящий на одноименной реке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4.Где находится Море Кризисов? (На луне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5.На каком базаре самый большой шум? (На птичьем базаре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6.Чем отличается птичий рынок от птичьего базара? (На рынке торгуют птицами и другими животными, а на птичий базар — это массовое колониальное гнездовье морских птиц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7.Какой базар в Европе самый музыкальный? (Песенный фестиваль «Славянский базар»), проходящий в белорусском городе Витебске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8.Назовите героя И.С. Тургенева с «торговой» фамилией. (Базаров из романа «Отцы и дети»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9. «Экономическая» порода собак — это … (Такса. Ведь такса — это еще и установленная расценка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0.Какую смертельно опасную змею реклама предлагает жевать всем детям, и Сереже тоже? (Мамбу, ядовитую змею семейства аспидов. И кто только умудрился придумать такое название для жевательных конфет?!)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1.В какой кубышке деньги не прячут? (В цветке кубышка, другое его название — кувшинка желтая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2.Сколько центов в центнере? (Один — центнер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13.Назовите растения, которые знают и обожают все банкиры. (Золототысячник, золотое дерево, золотистые водоросли). 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4.Какие банки создаются только биологами, медиками и программистами? (Банк генов, банк крови, банк органов, банк данных и прочие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5.Что стоит дешево, а ценится очень дорого? (Вежливость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6.Какие представители класса кольчатых червей обеспечивали материальное благополучие Дуремара? (Пиявки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7.У какого хозяина предприятия лучше работать с точки зрения оплаты труда — у скупого или у щедрого? (У скупого, ведь, согласно половице, скупой платит дважды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8.Очень длинная табуретка и маленький магазин — это … Что? (Лавка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9.Финансовыми воротилами называют тех, кого воротит от денег. Так ли это? (Нет, совсем наоборот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0.В какой области Украины находится город с экономическим названием Мена? (В Черниговской области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1.Лицо торговой точки — это … Что? (Витрина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2.Что представляет собой брутто? (Тару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3.Мера веса для лиха и изюма — это … Что? (Фунт. Выражения: «Почем фунт лиха?», «это вам не фунт изюма»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4.На Руси называли купцов, изгнанных из гильдии за систематические обманы и обвесы покупателей? (Разгильдяи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5.Аудитор — это обладатель иномарки «ауди» или лицо, на основе специального контракта проверяющее финансово-хозяйственную деятельность компании? (Лицо, на основе специального контракта проверяющее финансово-хозяйственную деятельность компании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6.Мегаполис — это многомиллионный город или документ о страховании с огромным количеством пунктов на огромную сумму? (Город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7.Полисмен — это работник страховой фирмы, оформляющий полисы, или полицейский? (Полицейский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8.Займище — это заем на очень крупную сумму. Так ли это? (Нет. Займище — это прибрежная полоса, затопляемая при разливе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9.Почему лицевой счет в банке называется именно так? (Потому что состояние лицевого счета в банке у многих людей сразу же отражается на их лице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30.Верите ли вы, что великий Карузо однажды снял деньги со своего счета в банке, не предъявляя документа, а только спев два слова «Смейся, паяц...»? (Это правда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31.Назовите любимые сказки гоголевского Павла Ивановича Чичикова. («Ревизорские сказки»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32.Назовите мероприятие, где цену набивают молотком. (Аукцион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33.Этим французским словом, обозначающим барыш, пользу в современном театральном мире называют театральное представление в честь одного из его участников. (Бенефис)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34.Способ получить скидку — это … Что? (Торг). 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lvlText w:val="−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lvlText w:val="−"/>
      <w:lvlJc w:val="left"/>
      <w:pPr>
        <w:tabs>
          <w:tab w:val="num" w:pos="252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lvlText w:val="−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lvlText w:val="−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lvlText w:val="−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lvlText w:val="−"/>
      <w:lvlJc w:val="left"/>
      <w:pPr>
        <w:tabs>
          <w:tab w:val="num" w:pos="252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lvlText w:val="−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lvlText w:val="−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ahoma" w:hAnsi="Tahoma" w:cs="OpenSymbol;Arial Unicode MS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ma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ользователь</cp:lastModifiedBy>
  <cp:lastPrinted>2013-05-27T14:30:00Z</cp:lastPrinted>
  <dcterms:modified xsi:type="dcterms:W3CDTF">2013-05-27T11:18:00Z</dcterms:modified>
  <cp:revision>3</cp:revision>
  <dc:subject/>
  <dc:title/>
</cp:coreProperties>
</file>