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rFonts w:ascii="Times New Roman;Times New Roman" w:hAnsi="Times New Roman;Times New Roman" w:cs="Times New Roman;Times New Roman"/>
          <w:kern w:val="2"/>
          <w:sz w:val="56"/>
          <w:szCs w:val="56"/>
          <w:lang w:val="en-US"/>
        </w:rPr>
      </w:pPr>
      <w:r>
        <w:rPr>
          <w:rFonts w:cs="Times New Roman;Times New Roman" w:ascii="Times New Roman;Times New Roman" w:hAnsi="Times New Roman;Times New Roman"/>
          <w:kern w:val="2"/>
          <w:sz w:val="56"/>
          <w:szCs w:val="56"/>
        </w:rPr>
        <w:t>Мастер-класс для воспита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0"/>
        <w:rPr>
          <w:rFonts w:ascii="Times New Roman;Times New Roman" w:hAnsi="Times New Roman;Times New Roman" w:cs="Times New Roman;Times New Roman"/>
          <w:kern w:val="2"/>
          <w:sz w:val="36"/>
          <w:szCs w:val="36"/>
          <w:lang w:val="en-US"/>
        </w:rPr>
      </w:pPr>
      <w:r>
        <w:rPr>
          <w:rFonts w:cs="Times New Roman;Times New Roman" w:ascii="Times New Roman;Times New Roman" w:hAnsi="Times New Roman;Times New Roman"/>
          <w:kern w:val="2"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0"/>
        <w:rPr>
          <w:rFonts w:ascii="Times New Roman;Times New Roman" w:hAnsi="Times New Roman;Times New Roman" w:cs="Times New Roman;Times New Roman"/>
          <w:kern w:val="2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kern w:val="2"/>
          <w:sz w:val="36"/>
          <w:szCs w:val="36"/>
        </w:rPr>
        <w:t>Тема: «В гости к лесной красавице». Бумажная пласти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0"/>
        <w:rPr>
          <w:rFonts w:ascii="Times New Roman;Times New Roman" w:hAnsi="Times New Roman;Times New Roman" w:cs="Times New Roman;Times New Roman"/>
          <w:kern w:val="2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kern w:val="2"/>
          <w:sz w:val="36"/>
          <w:szCs w:val="36"/>
        </w:rPr>
        <w:t>Составила воспитатель: Профатилова Н.П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0"/>
        <w:rPr>
          <w:rFonts w:ascii="Times New Roman;Times New Roman" w:hAnsi="Times New Roman;Times New Roman" w:cs="Times New Roman;Times New Roman"/>
          <w:kern w:val="2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kern w:val="2"/>
          <w:sz w:val="36"/>
          <w:szCs w:val="36"/>
        </w:rPr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4253230" cy="567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120" w:after="12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>Здравствуйте, уважаемые коллеги! Предлагаю Вам посмотреть на ёлочку, которую мы сделали с детьми из бумаги, сложенной гармошкой.</w:t>
      </w:r>
    </w:p>
    <w:p>
      <w:pPr>
        <w:pStyle w:val="Normal"/>
        <w:shd w:fill="FFFFFF" w:val="clear"/>
        <w:spacing w:lineRule="atLeast" w:line="420" w:before="120" w:after="120"/>
        <w:jc w:val="both"/>
        <w:rPr/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>В гости к ёлочке пришли лесные звери и прилетели снегири.</w:t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4253230" cy="56769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>Для ёлочки нам понадобятся треугольники из зелёной бумаги, можно добавить и несколько оттенков зелёного цвета.</w:t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280660" cy="3962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>Треугольники складываем гармошкой, сгибаем пополам, склеиваем, получаем форму листа. Такие заготовки приклеиваем на основу начиная с нижнего яруса ели и до макушки. Ёлочка готова.</w:t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280660" cy="3962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280660" cy="3962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>Снегири.</w:t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280660" cy="3962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jc w:val="both"/>
        <w:rPr/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>У снегирей гармошкой складываем крылья из треугольников, хвост – из прямоугольника. Снегири могут сидеть на ели или летать рядом.</w:t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280660" cy="3962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>Заяц.</w:t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280660" cy="39624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 xml:space="preserve">Для изготовления зайца нам нужны две полоски бумаги для головы, их складываем гармошкой, собираем в круг. Широкая полоса бумаги </w:t>
      </w: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  <w:lang w:val="en-US"/>
        </w:rPr>
        <w:t>–</w:t>
      </w: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 xml:space="preserve"> для туловища. Её складываем в полукруг, приклеиваем к основе. Уши и лапы </w:t>
      </w: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  <w:lang w:val="en-US"/>
        </w:rPr>
        <w:t>–</w:t>
      </w: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 xml:space="preserve"> из треугольников. Соединяем все части с помощью клея, зайчик готов.</w:t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>Лиса.</w:t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4253230" cy="56769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280660" cy="39624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jc w:val="both"/>
        <w:rPr/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 xml:space="preserve">Точно также как у зайца выполняем голову. Полоса шире – туловище, складываем гармошкой в четверть круга, приклеиваем к основе. Хвост </w:t>
      </w: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  <w:lang w:val="en-US"/>
        </w:rPr>
        <w:t>–</w:t>
      </w: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 xml:space="preserve"> большой треугольник, лапки </w:t>
      </w: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  <w:lang w:val="en-US"/>
        </w:rPr>
        <w:t>–</w:t>
      </w: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 xml:space="preserve"> маленький треугольник. Соединяем детали, приклеиваем мордочку, ушки, глаз.</w:t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280660" cy="39624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  <w:lang w:val="en-US" w:eastAsia="en-US"/>
        </w:rPr>
        <w:drawing>
          <wp:inline distT="0" distB="0" distL="0" distR="0">
            <wp:extent cx="5280660" cy="39624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>Чтобы картинка была зимней, можно добавить снежинок, сложенных гармошкой.</w:t>
      </w:r>
    </w:p>
    <w:p>
      <w:pPr>
        <w:pStyle w:val="Normal"/>
        <w:shd w:fill="FFFFFF" w:val="clear"/>
        <w:spacing w:lineRule="atLeast" w:line="420" w:before="0" w:after="100"/>
        <w:jc w:val="center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  <w:lang w:val="en-US" w:eastAsia="en-US"/>
        </w:rPr>
        <w:drawing>
          <wp:inline distT="0" distB="0" distL="0" distR="0">
            <wp:extent cx="4253230" cy="56769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jc w:val="both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  <w:t xml:space="preserve">Спасибо, что вы заглянули в гости к лесной красавице! Я думаю, что вашим воспитанникам тоже захочется сделать такое чудо!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color w:val="55555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41:00Z</dcterms:created>
  <dc:creator>Dell</dc:creator>
  <dc:description/>
  <dc:language>en-US</dc:language>
  <cp:lastModifiedBy>Алексей</cp:lastModifiedBy>
  <dcterms:modified xsi:type="dcterms:W3CDTF">2014-01-19T12:41:00Z</dcterms:modified>
  <cp:revision>2</cp:revision>
  <dc:subject/>
  <dc:title/>
</cp:coreProperties>
</file>