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пект урока математики для 2 класс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Урок математики во 2 классе по теме «Прием вычислений вида 36+2, 36+20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втор: Богач Анастасия Петровна данный урок проводится во втором классе, по УМК «Школа России». Это первый урок по теме «Устные вычисл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урока: Прием вычислений вида 36+2, 36+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Педагогические задачи</w:t>
      </w:r>
      <w:r>
        <w:rPr>
          <w:rFonts w:cs="Times New Roman" w:ascii="Times New Roman" w:hAnsi="Times New Roman"/>
          <w:sz w:val="28"/>
        </w:rPr>
        <w:t>: рассмотреть случаи сложения вида: 36 + 2, 36 + 20; развивать навыки счета; продолжать работу над задачами, работать над развитием внимания, аккурат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Планируемые образовательные результаты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Личностные</w:t>
      </w:r>
      <w:r>
        <w:rPr>
          <w:rFonts w:cs="Times New Roman" w:ascii="Times New Roman" w:hAnsi="Times New Roman"/>
          <w:sz w:val="28"/>
        </w:rPr>
        <w:t xml:space="preserve">: имеют мотивацию к учебной деятельности; проявляют интерес к предмету; стремятся развивать внимание, память, мышление, навыки сотрудничества со сверстниками и со взрослыми; проявляют самостоятельность, личную ответственность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едметные</w:t>
      </w:r>
      <w:r>
        <w:rPr>
          <w:rFonts w:cs="Times New Roman" w:ascii="Times New Roman" w:hAnsi="Times New Roman"/>
          <w:sz w:val="28"/>
        </w:rPr>
        <w:t xml:space="preserve">: знают, как сложить двузначное, число, не оканчивающееся на нуль, с однозначным, а также как сложить два двузначных числа, одно из которых оканчивается нулем; устную и письменную нумерацию чисел в пределах 100; отличительные особенности задачи; умеют: складывать двузначные числа в случаях вида: 36 + 2, 36 + 20; решать задачи и выражения изученных видов; чертить отрезки заданной длины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Метапредметные</w:t>
      </w:r>
      <w:r>
        <w:rPr>
          <w:rFonts w:cs="Times New Roman" w:ascii="Times New Roman" w:hAnsi="Times New Roman"/>
          <w:sz w:val="28"/>
        </w:rPr>
        <w:t xml:space="preserve"> (критерии сформированности/оценки компонентов УУД): </w:t>
      </w:r>
      <w:r>
        <w:rPr>
          <w:rFonts w:cs="Times New Roman" w:ascii="Times New Roman" w:hAnsi="Times New Roman"/>
          <w:i/>
          <w:sz w:val="28"/>
        </w:rPr>
        <w:t>регулятивные</w:t>
      </w:r>
      <w:r>
        <w:rPr>
          <w:rFonts w:cs="Times New Roman" w:ascii="Times New Roman" w:hAnsi="Times New Roman"/>
          <w:sz w:val="28"/>
        </w:rPr>
        <w:t xml:space="preserve">: формулируют учебную задачу; контролируют собственную деятельность и деятельность партнера; осуществляют взаимопроверку и самопроверку; корректируют свои действия, внося необходимые изменения в случае расхождения с образцом; оценивают себя, выделяя и осознавая то, что уже усвоено, и что нужно усвоить; способны к саморегуляции; </w:t>
      </w:r>
      <w:r>
        <w:rPr>
          <w:rFonts w:cs="Times New Roman" w:ascii="Times New Roman" w:hAnsi="Times New Roman"/>
          <w:i/>
          <w:sz w:val="28"/>
        </w:rPr>
        <w:t>познавательные</w:t>
      </w:r>
      <w:r>
        <w:rPr>
          <w:rFonts w:cs="Times New Roman" w:ascii="Times New Roman" w:hAnsi="Times New Roman"/>
          <w:sz w:val="28"/>
        </w:rPr>
        <w:t xml:space="preserve">: формулируют познавательную цель; выделяют необходимую информацию, опираясь на различные источники; анализируют объекты, сравнивают их; самостоятельно создают способы решения проблемы и алгоритмы деятельности; </w:t>
      </w:r>
      <w:r>
        <w:rPr>
          <w:rFonts w:cs="Times New Roman" w:ascii="Times New Roman" w:hAnsi="Times New Roman"/>
          <w:i/>
          <w:sz w:val="28"/>
        </w:rPr>
        <w:t>коммуникативные</w:t>
      </w:r>
      <w:r>
        <w:rPr>
          <w:rFonts w:cs="Times New Roman" w:ascii="Times New Roman" w:hAnsi="Times New Roman"/>
          <w:sz w:val="28"/>
        </w:rPr>
        <w:t xml:space="preserve">: слушают и понимают партнера, взаимно контролируют деятельность друг друга, уважают в общении и сотрудничестве как партнера, так и самого себя; не создают конфликтов в спорных ситуациях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Методы и формы обучения</w:t>
      </w:r>
      <w:r>
        <w:rPr>
          <w:rFonts w:cs="Times New Roman" w:ascii="Times New Roman" w:hAnsi="Times New Roman"/>
          <w:sz w:val="28"/>
        </w:rPr>
        <w:t>: частично-поисковый; индивидуальная, фронтальная, групповая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Ход уро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I. Организационный моме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II. Актуализация  знани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ий диктан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чисел 40 и 50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37 вычесть 7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сть чисел 46 и 40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30 прибавить столько ж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аемое 17, вычитаемое 9, найдите разнос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слагаемое 40, второе слагаемое 7, вычислите сумму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Запишите самое маленькое двузначное число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Запишите самое большое однозначное числ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: Сверка с образцом на экран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0, 30, 6, 60, 8, 47, 10, 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апишите эти числа в порядке убы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: сверка с образцом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0, 60, 47, 30, 10, 9, 8, 6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Геометрический материал /работа по карточкам/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</wp:posOffset>
                </wp:positionH>
                <wp:positionV relativeFrom="paragraph">
                  <wp:posOffset>265430</wp:posOffset>
                </wp:positionV>
                <wp:extent cx="914400" cy="276225"/>
                <wp:effectExtent l="10160" t="5715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120"/>
                        </a:xfrm>
                        <a:prstGeom prst="parallelogram">
                          <a:avLst>
                            <a:gd name="adj" fmla="val 827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7.9pt;margin-top:20.9pt;width:71.95pt;height:21.7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6с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с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рить длины сторон и найти периметр фигу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III.Самоопределение к деятельн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 экране примеры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+4+30+6=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+40+10+10+8=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+20+6+3=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ычислите удобным способ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 способ применили? /Удобно складывать десятки с десятками, а единицы с единицами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Какой вычислительный способ мы будем сегодня  использов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IV. Работа по теме уро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накомство с вычислительным приемом /практическая работа в парах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+4=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Решим этот пример при помощи аба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жите на абаке число 13: 1 десяток и 3 единицы. Куда положим 4 единицы? /в единицы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колько получилось единиц?/7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колько десятков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колько всего получилось?  /17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 получили 17? /Разложили число 13 на десятки и единицы. К единицам прибавили 4. /На доске запись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175260</wp:posOffset>
                </wp:positionV>
                <wp:extent cx="67310" cy="5715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2pt;margin-top:13.8pt;width:5.25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75260</wp:posOffset>
                </wp:positionV>
                <wp:extent cx="76835" cy="5715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13.8pt;width:5.95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13+4= 10+3+4=10+7=1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0 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теперь решим такой пример: 13+40=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уда надо положить 40 палочек?  /это 4 десятка, к десяткам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колько получилось десятков? /5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колько единиц? /3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колько всего получилось? /53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 получили 53? /13 разложили на десятки и единицы. К десяткам прибавили 40.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На доске запись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</wp:posOffset>
                </wp:positionH>
                <wp:positionV relativeFrom="paragraph">
                  <wp:posOffset>163830</wp:posOffset>
                </wp:positionV>
                <wp:extent cx="86360" cy="4826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12.9pt;width:6.8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163830</wp:posOffset>
                </wp:positionV>
                <wp:extent cx="67310" cy="4826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2.9pt;width:5.2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13+40=10+40+3= 50+3=5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ое правило вы использовали при вычислении значений этих выражений? /Десятки складывают с десятками, единицы с единицами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V. </w:t>
      </w:r>
      <w:r>
        <w:rPr>
          <w:rFonts w:cs="Times New Roman" w:ascii="Times New Roman" w:hAnsi="Times New Roman"/>
          <w:b/>
          <w:sz w:val="28"/>
        </w:rPr>
        <w:t>Работа по учебник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 (с.58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выражения комментируются хором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выражения – у дос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 (с.58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столбика выполняются  с комментированием и подробной записью на доске, 2 столбика – самостоятель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VI. Физкультминут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 – подняться, потянутьс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–согнуться, разогнутьс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 – в ладоши три хлопк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ою три кив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четыре – руки шир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ь – руками помах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есть – на стульчик тихо сест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акрепление изученного материа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VII. Работа по учебник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 (с.58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 чем говорится в задач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известно в задач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нужно узна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Составьте краткую запись и решите задачу самостоятельно. (Коллективная проверка.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 (с.58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читайте задачу. О ком говорится в задаче? /О дедушке и бабушке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узнали о них из условия задачи? /Дедушке 54 года, бабушке 50 лет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апишите задачу кратк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Один ученик работает у доски.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-50 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.-54 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 какой вопрос нужно ответить? /На сколько лет дедушка старше бабушки.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значит старше? /Больше лет.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ополните краткую запи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-50 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-54 г. На ? &gt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 узнать, на сколько одно число больше другого? /Надо из большего вычесть меньшее.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апишите решение задачи самостоятель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 сколько лет дедушка старше бабушки? /На 4 года.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 (с.58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в пар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ычислить удобным способом. А что значит вычислить удобным способ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6 (с.58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е выполнение за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оверка: сверка с образцом на карточк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VIII. Рефлексия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е решение пример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Оцените свою работу на уроке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X.Итог уро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ему научились на урок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 нужно складывать чис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X.Домашнее задан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Тетрадь с печатной основой № 48, 49 (с.44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06:00Z</dcterms:created>
  <dc:creator>9</dc:creator>
  <dc:description/>
  <cp:keywords/>
  <dc:language>en-US</dc:language>
  <cp:lastModifiedBy>Анастасия</cp:lastModifiedBy>
  <dcterms:modified xsi:type="dcterms:W3CDTF">2015-01-19T14:56:00Z</dcterms:modified>
  <cp:revision>4</cp:revision>
  <dc:subject/>
  <dc:title/>
</cp:coreProperties>
</file>