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Материал (сюжетно-дидактическая игра и беседа) по ранней профориентации дошкольников на примере  «Железнодорожные професси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ЮЖЕТНО-ДИДАКТИЧЕСКАЯ ИГРА для детей старшей группы “КАК ВЕСТИ СЕБЯ В ПОЕЗДЕ”</w:t>
      </w:r>
    </w:p>
    <w:p>
      <w:pPr>
        <w:pStyle w:val="Style14"/>
        <w:rPr/>
      </w:pPr>
      <w:r>
        <w:rPr>
          <w:rStyle w:val="StrongEmphasis"/>
        </w:rPr>
        <w:t xml:space="preserve">ЗАДАЧИ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точнить и расширить представления детей о правилах поведения в поезде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общить и систематизировать знания детей о способах и особенностях передвижения человека на железной дороге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ъяснить правила поведения в поезде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Сформировать понимание того, что основной принцип поведения в поезде - это вести себя скромно, никому не причинять беспокойства, не мешать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крепить навыки невербального поведения: негромкость речи, сдержанность в выражении чувств, отсутствие резких движений.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тработать приставочные глаголы, развивать связную речь, способствовать совершенствованию двигательных навыков. 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ОБОРУДОВАНИЕ.</w:t>
      </w:r>
      <w:r>
        <w:rPr>
          <w:sz w:val="28"/>
          <w:szCs w:val="28"/>
        </w:rPr>
        <w:t xml:space="preserve"> Детали набора “Строитель ”, макет светофора, 3 кегли (красная, желтая, зеленая), набор картинок(15х20 см) с изображениями предметов, используемых на железной дороге. 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ИГРЫ</w:t>
      </w:r>
    </w:p>
    <w:p>
      <w:pPr>
        <w:pStyle w:val="Style14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Ребята, я знаю, как вы любите путешествовать, и мы сегодня отправляемся в дальний путь на поезде. Давайте поедем все вместе. Сколько вагонов в этом случае нам понадобится?</w:t>
      </w:r>
    </w:p>
    <w:p>
      <w:pPr>
        <w:pStyle w:val="Style14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Один. </w:t>
      </w:r>
    </w:p>
    <w:p>
      <w:pPr>
        <w:pStyle w:val="Style14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Скажите, почему поезда называют составами?</w:t>
      </w:r>
    </w:p>
    <w:p>
      <w:pPr>
        <w:pStyle w:val="Style14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. Поезда составляют из разного количества вагонов. </w:t>
      </w:r>
    </w:p>
    <w:p>
      <w:pPr>
        <w:pStyle w:val="Style14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Но прежде, чем отправимся в путь, нужно взять билеты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де мы покупаем билеты?</w:t>
      </w:r>
    </w:p>
    <w:p>
      <w:pPr>
        <w:pStyle w:val="Style14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. В железнодорожной кассе. </w:t>
      </w:r>
    </w:p>
    <w:p>
      <w:pPr>
        <w:pStyle w:val="Style14"/>
        <w:rPr/>
      </w:pPr>
      <w:r>
        <w:rPr>
          <w:sz w:val="28"/>
          <w:szCs w:val="28"/>
        </w:rPr>
        <w:t xml:space="preserve">Воспитатель. Надя, будет кассиром, а мы будем покупать билеты в кассе. </w:t>
      </w:r>
    </w:p>
    <w:p>
      <w:pPr>
        <w:pStyle w:val="Style14"/>
        <w:rPr/>
      </w:pPr>
      <w:r>
        <w:rPr>
          <w:sz w:val="28"/>
          <w:szCs w:val="28"/>
        </w:rPr>
        <w:t>Как ты, Вова, обратишься к кассиру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ответы детей. Все покупают билеты)</w:t>
      </w:r>
    </w:p>
    <w:p>
      <w:pPr>
        <w:pStyle w:val="Style14"/>
        <w:rPr/>
      </w:pPr>
      <w:r>
        <w:rPr>
          <w:b/>
          <w:sz w:val="28"/>
          <w:szCs w:val="28"/>
        </w:rPr>
        <w:t>Воспитател</w:t>
      </w:r>
      <w:r>
        <w:rPr>
          <w:sz w:val="28"/>
          <w:szCs w:val="28"/>
        </w:rPr>
        <w:t>ь. Билеты у нас на руках. Что указано в билете?</w:t>
      </w:r>
    </w:p>
    <w:p>
      <w:pPr>
        <w:pStyle w:val="Style14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. Время отправления поезда и маршрут. </w:t>
      </w:r>
    </w:p>
    <w:p>
      <w:pPr>
        <w:pStyle w:val="Style14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А можно немножко опоздать на поезд?</w:t>
      </w:r>
    </w:p>
    <w:p>
      <w:pPr>
        <w:pStyle w:val="Style14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. Нет, поезд отправляется точно по расписанию. </w:t>
      </w:r>
    </w:p>
    <w:p>
      <w:pPr>
        <w:pStyle w:val="Style14"/>
        <w:rPr/>
      </w:pPr>
      <w:r>
        <w:rPr>
          <w:b/>
          <w:sz w:val="28"/>
          <w:szCs w:val="28"/>
        </w:rPr>
        <w:t>Воспитател</w:t>
      </w:r>
      <w:r>
        <w:rPr>
          <w:sz w:val="28"/>
          <w:szCs w:val="28"/>
        </w:rPr>
        <w:t xml:space="preserve">ь. А теперь подходим к поезду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правляет поездом?</w:t>
      </w:r>
    </w:p>
    <w:p>
      <w:pPr>
        <w:pStyle w:val="Style14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. Машинист. </w:t>
      </w:r>
    </w:p>
    <w:p>
      <w:pPr>
        <w:pStyle w:val="Style14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Правильно. А промогает ему помошник машиниста. </w:t>
      </w:r>
    </w:p>
    <w:p>
      <w:pPr>
        <w:pStyle w:val="Style14"/>
        <w:rPr/>
      </w:pPr>
      <w:r>
        <w:rPr>
          <w:sz w:val="28"/>
          <w:szCs w:val="28"/>
        </w:rPr>
        <w:t xml:space="preserve">Машинистом у нас будет Дима, а помощником машиниста -Слава. </w:t>
      </w:r>
    </w:p>
    <w:p>
      <w:pPr>
        <w:pStyle w:val="Style14"/>
        <w:rPr/>
      </w:pPr>
      <w:r>
        <w:rPr>
          <w:b/>
          <w:sz w:val="28"/>
          <w:szCs w:val="28"/>
        </w:rPr>
        <w:t>Воспитател</w:t>
      </w:r>
      <w:r>
        <w:rPr>
          <w:sz w:val="28"/>
          <w:szCs w:val="28"/>
        </w:rPr>
        <w:t xml:space="preserve">ь. А вы знаете, что находится в вагоне? Я знаю, что некоторые ребята ездили в поезде дальнего следования и знают, как устроен вагон поезда. 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Он разделен на небольшие комнаты - купе, в каждом из которых едет по четыре человека. Вагон ещё может быть плацкартным.</w:t>
      </w:r>
    </w:p>
    <w:p>
      <w:pPr>
        <w:pStyle w:val="Style14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Двери поезда открыты, возле дверей, на платформе, стоит проводник. </w:t>
      </w:r>
    </w:p>
    <w:p>
      <w:pPr>
        <w:pStyle w:val="Style14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. Хозяин  вагона - проводник. </w:t>
      </w:r>
    </w:p>
    <w:p>
      <w:pPr>
        <w:pStyle w:val="Style14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Проводником у нас будет Алина. </w:t>
      </w:r>
    </w:p>
    <w:p>
      <w:pPr>
        <w:pStyle w:val="Style14"/>
        <w:rPr/>
      </w:pPr>
      <w:r>
        <w:rPr>
          <w:b/>
          <w:sz w:val="28"/>
          <w:szCs w:val="28"/>
        </w:rPr>
        <w:t>Проводник</w:t>
      </w:r>
      <w:r>
        <w:rPr>
          <w:sz w:val="28"/>
          <w:szCs w:val="28"/>
        </w:rPr>
        <w:t xml:space="preserve">. Ваши билеты(дети показывают билеты). Проходите, занимайте свои мест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дети проходят по вагону)</w:t>
      </w:r>
    </w:p>
    <w:p>
      <w:pPr>
        <w:pStyle w:val="Style14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Располагайтесь, вешайте свою одежду, вещи положите в багажный отсек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Каждый пассажир занимает то место в вагоне, которое указано в билете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 прежде, чем поезд тронется, давайте вспомним правила поведения в поезде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не кричать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не бегать по вагону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не ссориться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не мешать попутчикам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не высовываться из окон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не бросать мусор в окна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не стоять на подножках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не прислоняться к дверям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не открывать наружные двери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при движении по вагону нужно держаться за поручни или за спинк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сидений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без надобности нельзя срывать ручку стоп-крана. </w:t>
      </w:r>
    </w:p>
    <w:p>
      <w:pPr>
        <w:pStyle w:val="Style14"/>
        <w:rPr/>
      </w:pPr>
      <w:r>
        <w:rPr>
          <w:b/>
          <w:sz w:val="28"/>
          <w:szCs w:val="28"/>
        </w:rPr>
        <w:t>Проводник.</w:t>
      </w:r>
      <w:r>
        <w:rPr>
          <w:sz w:val="28"/>
          <w:szCs w:val="28"/>
        </w:rPr>
        <w:t xml:space="preserve"> Поезд отправляется. </w:t>
      </w:r>
    </w:p>
    <w:p>
      <w:pPr>
        <w:pStyle w:val="Style14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А чем можно заняться во время движения поезда?</w:t>
      </w:r>
    </w:p>
    <w:p>
      <w:pPr>
        <w:pStyle w:val="Style14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Можно почитать, посмотреть книгу, которую взяли перед отъездом; поиграть в настольные игры “Танграм”, ”Мозаику”, ”Лото”, ”Колумбово яйцо”, “Кубик-Рубик” и т. д. (проводится игра “Сложи картинку ”)</w:t>
      </w:r>
    </w:p>
    <w:p>
      <w:pPr>
        <w:pStyle w:val="Style14"/>
        <w:rPr/>
      </w:pPr>
      <w:r>
        <w:rPr>
          <w:sz w:val="28"/>
          <w:szCs w:val="28"/>
        </w:rPr>
        <w:t>Воспитатель. А я предлагаю поиграть в дидактическую игру “Города ”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вспоминают правила игры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Дети. Мы устали сидеть, давайте разомнемся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оводится физкультмину ка “Мы устали, засиделись”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Мы устали, засиделись, </w:t>
        <w:br/>
        <w:t xml:space="preserve">Нам размяться захотелось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одна рука вверх, другая вниз, рывками менять руки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То на стену посмотрели, </w:t>
        <w:br/>
        <w:t xml:space="preserve">То в окошко поглядели. </w:t>
        <w:br/>
        <w:t xml:space="preserve">Вправо, влево поворот, </w:t>
        <w:br/>
        <w:t xml:space="preserve">А потом наоборот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повороты корпусом.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риседанья начинаем, </w:t>
        <w:br/>
        <w:t xml:space="preserve">Ноги до конца сгибаем. </w:t>
        <w:br/>
        <w:t xml:space="preserve">Вверх и вниз, вверх и вниз, </w:t>
        <w:br/>
        <w:t>Приседать не торопись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приседания.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 в последний раз присели, </w:t>
        <w:br/>
        <w:t xml:space="preserve">А теперь на место сел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дети садятся.)</w:t>
      </w:r>
    </w:p>
    <w:p>
      <w:pPr>
        <w:pStyle w:val="Style14"/>
        <w:rPr/>
      </w:pPr>
      <w:r>
        <w:rPr>
          <w:b/>
          <w:sz w:val="28"/>
          <w:szCs w:val="28"/>
        </w:rPr>
        <w:t>Проводник</w:t>
      </w:r>
      <w:r>
        <w:rPr>
          <w:sz w:val="28"/>
          <w:szCs w:val="28"/>
        </w:rPr>
        <w:t xml:space="preserve">. Остановка поезда. </w:t>
      </w:r>
    </w:p>
    <w:p>
      <w:pPr>
        <w:pStyle w:val="Style14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Прежде чем выйти, нужно спросить у проводника, сколько минут длится стоянка поезда. Если вышли, то не отходите от своего вагона, иначе вы рискуете отстать от поезд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дети выходят из поезда. )</w:t>
      </w:r>
    </w:p>
    <w:p>
      <w:pPr>
        <w:pStyle w:val="Style14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Я знаю замечательную игру “Светофор”. Напомните мне, что означают сигналы светофора. (ответы детей. 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станьте в колонну по одному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оспитатель. Если свет зажегся красный, значит двигаться…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Дети. Опасно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оспитатель. Свет зеленый говорит: “Проходите, путь …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Дети. Открыт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оспитатель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Желтый свет – предупрежденье -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Жди сигнала для…</w:t>
      </w:r>
    </w:p>
    <w:p>
      <w:pPr>
        <w:pStyle w:val="Style14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вижения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на зеленый сигнал светофора дети идут в обход по группе. Когда желтый - хлопают в ладоши, продолжая ходьбу. Когда красный - замирают на месте неподвижно. Тот, кто перепутает сигнал, становится позади колонны. )</w:t>
      </w:r>
    </w:p>
    <w:p>
      <w:pPr>
        <w:pStyle w:val="Style14"/>
        <w:rPr/>
      </w:pPr>
      <w:r>
        <w:rPr>
          <w:b/>
          <w:sz w:val="28"/>
          <w:szCs w:val="28"/>
        </w:rPr>
        <w:t>Проводник</w:t>
      </w:r>
      <w:r>
        <w:rPr>
          <w:sz w:val="28"/>
          <w:szCs w:val="28"/>
        </w:rPr>
        <w:t xml:space="preserve">. Стоянка окончена. </w:t>
      </w:r>
    </w:p>
    <w:p>
      <w:pPr>
        <w:pStyle w:val="Style14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Едем дальше. </w:t>
      </w:r>
    </w:p>
    <w:p>
      <w:pPr>
        <w:pStyle w:val="Style14"/>
        <w:rPr/>
      </w:pPr>
      <w:r>
        <w:rPr>
          <w:b/>
          <w:sz w:val="28"/>
          <w:szCs w:val="28"/>
        </w:rPr>
        <w:t>Проводник.</w:t>
      </w:r>
      <w:r>
        <w:rPr>
          <w:sz w:val="28"/>
          <w:szCs w:val="28"/>
        </w:rPr>
        <w:t xml:space="preserve"> Всем ребятам угощенье за хорошее поведенье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дети пьют чай с печеньем, благодарят проводника. )</w:t>
      </w:r>
    </w:p>
    <w:p>
      <w:pPr>
        <w:pStyle w:val="Style14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А теперь настало время интересных историй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дети рассказывают веселые истории. 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оспитатель. Ребята, посмотрите в окно. Путешествие наше закачивается, мы прибыли к месту назначения. Не забывайте свои вещ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дети благодарят проводника и выходят из вагона. )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СЕДА С РЕШЕНИЕМ ПРОБЛЕМНЫХ СИТУАЦИЙ с детьми старшего дошкольного возраста на тему “БЫТЬ ПРИМЕРНЫМ ПАССАЖИРОМ РАЗРЕШАЕТСЯ”</w:t>
      </w:r>
    </w:p>
    <w:p>
      <w:pPr>
        <w:pStyle w:val="Style1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Обобщить и систематизировать представления детей о способах передвижения человека по железной дороге, объяснить правила поведения в поезде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Упражнять в навыках правильного поведения в поезде, закрепить навыки невербального поведения, способствовать формированию культуры речевого общения, совершенствовать двигательные навык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оспитывать внимание, сосредоточенность, чуткость, отзывчивость, умение оказывать помощь.</w:t>
      </w:r>
    </w:p>
    <w:p>
      <w:pPr>
        <w:pStyle w:val="Style14"/>
        <w:rPr/>
      </w:pPr>
      <w:r>
        <w:rPr>
          <w:sz w:val="28"/>
          <w:szCs w:val="28"/>
        </w:rPr>
        <w:t>Оборудование. Детали набора “Строитель ”, макет светофора, сказочные персонажи “Три медведя”, кассета с записью музыкальных фрагментов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едварительная работа. Рассматривание иллюстраций по теме “Железная дорога”, беседа на тему: “Железная дорога - детям не игрушка”.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ХОД БЕСЕДЫ</w:t>
      </w:r>
    </w:p>
    <w:p>
      <w:pPr>
        <w:pStyle w:val="Style14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Ребята, посмотрите на наш зал. Мы с вами находимся на платформе железно дорожного вокзала, ожидаем поезд, чтобы отправиться в путешествие, подальше - от унылой бесснежной зимы. Но поедем мы не одни, а вместе с героями сказки “Три медведя”. Мишутка первый раз в поезде и медведица хочет показать ему, как вести себя в поезде, что можно и что нельз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авайте посмотрим, как Настасья Петровна будет учить Мишутку (медвежонок пытается пройти в вагон без билета).</w:t>
      </w:r>
    </w:p>
    <w:p>
      <w:pPr>
        <w:pStyle w:val="Style14"/>
        <w:rPr/>
      </w:pPr>
      <w:r>
        <w:rPr>
          <w:b/>
          <w:sz w:val="28"/>
          <w:szCs w:val="28"/>
        </w:rPr>
        <w:t>Медведица:</w:t>
      </w:r>
      <w:r>
        <w:rPr>
          <w:sz w:val="28"/>
          <w:szCs w:val="28"/>
        </w:rPr>
        <w:t xml:space="preserve"> Нельзя так делать, отдай свой билет проводник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Мишутка отдает билет и пытается войти в поезд через окно)</w:t>
      </w:r>
    </w:p>
    <w:p>
      <w:pPr>
        <w:pStyle w:val="Style14"/>
        <w:rPr/>
      </w:pPr>
      <w:r>
        <w:rPr>
          <w:b/>
          <w:sz w:val="28"/>
          <w:szCs w:val="28"/>
        </w:rPr>
        <w:t>Медведица:</w:t>
      </w:r>
      <w:r>
        <w:rPr>
          <w:sz w:val="28"/>
          <w:szCs w:val="28"/>
        </w:rPr>
        <w:t xml:space="preserve"> Нет, в вагон проходят через дверь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Я в окно не залезаю, </w:t>
        <w:br/>
        <w:t>Я не птица, не летаю.</w:t>
        <w:br/>
        <w:t xml:space="preserve">Упаду - не полечу, </w:t>
        <w:br/>
        <w:t>Шишку на лоб получ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все заходят в вагон, занимают свои места)</w:t>
      </w:r>
    </w:p>
    <w:p>
      <w:pPr>
        <w:pStyle w:val="Style14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что нужно сделать с одеждой, лишними вещами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ети. Верхнюю одежду нужно повесить, остальное убрать в багажный отсек.</w:t>
      </w:r>
    </w:p>
    <w:p>
      <w:pPr>
        <w:pStyle w:val="Style14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равильно, в вагоне должен быть порядок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Мишутка разбрасывает игрушки)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ведиц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Милый мой Мишутка, </w:t>
        <w:br/>
        <w:t>Убери игрушку.</w:t>
        <w:br/>
        <w:t xml:space="preserve">Об нее споткнешься, </w:t>
        <w:br/>
        <w:t>Слез не оберешься.</w:t>
      </w:r>
    </w:p>
    <w:p>
      <w:pPr>
        <w:pStyle w:val="Style14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Не хочет Мишутка убирать игрушки. Надо помочь ему. А ты, Мишутка, запомни, что в поезде должно быть все на своих местах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медвежонок “пытается” сунуть лапу в электрическую розетку)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ведиц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Запомни, мой мальчик, </w:t>
        <w:br/>
        <w:t>Не суй в розетку пальчик.</w:t>
        <w:br/>
        <w:t>Там живет его величество -</w:t>
        <w:br/>
        <w:t>Колючее, злое электричество.</w:t>
      </w:r>
    </w:p>
    <w:p>
      <w:pPr>
        <w:pStyle w:val="Style14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 вы, ребята, будете трогать розетку? Кто живет в розетке? (ответы детей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ебята. А давайте поиграем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дети играют в лото, конструктор “лего”, рассматривают книги ит.д. медвежонок вытаскивает ножницы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Медведиц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Ножницы стригут отлично, </w:t>
        <w:br/>
        <w:t>Но и колются прилично.</w:t>
        <w:br/>
        <w:t>Не играйте ножницами</w:t>
        <w:br/>
        <w:t>С острыми концами.</w:t>
      </w:r>
    </w:p>
    <w:p>
      <w:pPr>
        <w:pStyle w:val="Style14"/>
        <w:rPr/>
      </w:pPr>
      <w:r>
        <w:rPr>
          <w:b/>
          <w:sz w:val="28"/>
          <w:szCs w:val="28"/>
        </w:rPr>
        <w:t>Воспитатель. А</w:t>
      </w:r>
      <w:r>
        <w:rPr>
          <w:sz w:val="28"/>
          <w:szCs w:val="28"/>
        </w:rPr>
        <w:t xml:space="preserve"> вы, ребята, как думаете, права медведица? (ответы детей)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ведиц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езд замедляет ход.</w:t>
        <w:br/>
        <w:t>Остановка всех нас ждет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все выходят из вагона, медвежонок бежит, всех толкает, кричит)</w:t>
      </w:r>
    </w:p>
    <w:p>
      <w:pPr>
        <w:pStyle w:val="Style14"/>
        <w:rPr/>
      </w:pPr>
      <w:r>
        <w:rPr>
          <w:b/>
          <w:sz w:val="28"/>
          <w:szCs w:val="28"/>
        </w:rPr>
        <w:t>Медведица</w:t>
      </w:r>
      <w:r>
        <w:rPr>
          <w:sz w:val="28"/>
          <w:szCs w:val="28"/>
        </w:rPr>
        <w:t xml:space="preserve">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Тише, медвежонок, тише</w:t>
        <w:br/>
        <w:t>В поезде не толкаются, не кричат.</w:t>
        <w:br/>
        <w:t>От такого крика уши заболят.</w:t>
      </w:r>
    </w:p>
    <w:p>
      <w:pPr>
        <w:pStyle w:val="Style14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Правильно, Настасья Петровна. В поезде нужно вести себя спокойно, не кричать, не толкаться, ведь можно упасть и сбить с ног другого человека. Если вы будете громко кричать, от вашего крика заболит голова у старой бабушки или вы разбудите спящего малыша.</w:t>
      </w:r>
    </w:p>
    <w:p>
      <w:pPr>
        <w:pStyle w:val="Style1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вижная игра “У медведя во бору”.</w:t>
      </w:r>
    </w:p>
    <w:p>
      <w:pPr>
        <w:pStyle w:val="Style1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ая игра “Что делает”.</w:t>
      </w:r>
    </w:p>
    <w:p>
      <w:pPr>
        <w:pStyle w:val="Style14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Поезд отправляется. Все по вагона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пассажиры садятся в вагон, а Мишутке хочется еще погулять и он “срывает” стоп-кран.)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ведиц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Будь внимателен, сынок, </w:t>
        <w:br/>
        <w:t xml:space="preserve">Стоп-кран не игрушка, </w:t>
        <w:br/>
        <w:t>А ты не игрок.</w:t>
      </w:r>
    </w:p>
    <w:p>
      <w:pPr>
        <w:pStyle w:val="Style14"/>
        <w:rPr/>
      </w:pPr>
      <w:r>
        <w:rPr>
          <w:b/>
          <w:sz w:val="28"/>
          <w:szCs w:val="28"/>
        </w:rPr>
        <w:t>Мишутка.</w:t>
      </w:r>
      <w:r>
        <w:rPr>
          <w:sz w:val="28"/>
          <w:szCs w:val="28"/>
        </w:rPr>
        <w:t xml:space="preserve"> А кто я?</w:t>
      </w:r>
    </w:p>
    <w:p>
      <w:pPr>
        <w:pStyle w:val="Style14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Ты-пассажир. И без особой надобности нельзя срывать стоп-кран - это отвлекает, беспокоит машиниста поезда, мешает ему работать, задерживает поезд в пути.</w:t>
      </w:r>
    </w:p>
    <w:p>
      <w:pPr>
        <w:pStyle w:val="Style14"/>
        <w:rPr/>
      </w:pPr>
      <w:r>
        <w:rPr>
          <w:b/>
          <w:sz w:val="28"/>
          <w:szCs w:val="28"/>
        </w:rPr>
        <w:t>Мишутка.</w:t>
      </w:r>
      <w:r>
        <w:rPr>
          <w:sz w:val="28"/>
          <w:szCs w:val="28"/>
        </w:rPr>
        <w:t xml:space="preserve"> (кричит): Я хочу чаю!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ведиц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Ты, Мишутка, не кричи, </w:t>
        <w:br/>
        <w:t>А культурно попроси.</w:t>
        <w:br/>
        <w:t xml:space="preserve">Вежливо скажи: “ Пожалуйста”, </w:t>
        <w:br/>
        <w:t>Проводница не откажется.</w:t>
        <w:br/>
        <w:t>Всех нас чаем угостит</w:t>
        <w:br/>
        <w:t>И к другим скорей спешит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все “пьют” чай.)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ведиц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иди смирно на диване -</w:t>
        <w:br/>
        <w:t>Горяченный чай в стакане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чай проливается, медвежонок обжигается).</w:t>
      </w:r>
    </w:p>
    <w:p>
      <w:pPr>
        <w:pStyle w:val="Style14"/>
        <w:rPr/>
      </w:pPr>
      <w:r>
        <w:rPr>
          <w:b/>
          <w:sz w:val="28"/>
          <w:szCs w:val="28"/>
        </w:rPr>
        <w:t>Воспитател</w:t>
      </w:r>
      <w:r>
        <w:rPr>
          <w:sz w:val="28"/>
          <w:szCs w:val="28"/>
        </w:rPr>
        <w:t>ь. Ребята, кого позовем на помощь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ети. Проводника, ведь она хозяйка вагона, у нее есть медицинская аптечка слекарствами, она поможет всем больны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могают Мишутке, он продолжает “пить” чай и бросает конфетную обертку в окно.)</w:t>
      </w:r>
    </w:p>
    <w:p>
      <w:pPr>
        <w:pStyle w:val="Style14"/>
        <w:rPr/>
      </w:pPr>
      <w:r>
        <w:rPr>
          <w:b/>
          <w:sz w:val="28"/>
          <w:szCs w:val="28"/>
        </w:rPr>
        <w:t>Медведица</w:t>
      </w:r>
      <w:r>
        <w:rPr>
          <w:sz w:val="28"/>
          <w:szCs w:val="28"/>
        </w:rPr>
        <w:t>. Правила поведения в поезде соблюдай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окно не выглядывай и ничего в них не бросай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оспитатель. Правильно, Настасья Петровна. Брошенный предмет может попасть в окно следующего вагона и поранить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6:30:00Z</dcterms:created>
  <dc:creator>Admin</dc:creator>
  <dc:description/>
  <cp:keywords/>
  <dc:language>en-US</dc:language>
  <cp:lastModifiedBy>Admin</cp:lastModifiedBy>
  <dcterms:modified xsi:type="dcterms:W3CDTF">2015-01-18T15:11:00Z</dcterms:modified>
  <cp:revision>4</cp:revision>
  <dc:subject/>
  <dc:title>Материал по ранней профориентации дошкольников на железнодорожные профессии (сюжетно-дидактическая игра и беседа) </dc:title>
</cp:coreProperties>
</file>