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том, что главное в жизни человека - это здоровь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очнять представления об овощах, фрук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ать знакомство с органами зрения, слуха  и т.п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нимательное, доброжелательное отношение друг к друг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ть работу по взаимодействию с родителями, активизировать позиции родителей как участников педагогического процесса детского сада, расширять знания о мероприятиях, направленных на сохранение здоровья в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шки - магнитики, призы - фрукты, муляжи фруктов и овощей, шапочки-маски, эмблемы, 2 обруча, мячи,  2 корзины, ме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 средней группы, родители, Грязну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Орг. мо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зал входят дети под песню «Вместе весело шагать» (сл. М.Матусовского, муз. В.Шаинского) и рассаживаются на стульч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весело шагать по простор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сторам, по простор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нечно припевать лучше хор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хором, лучше хоро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й-ка с нами перепелка-перепело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иголка, два иголка - будет елоч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дощечка, два дощечка - будет лесен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словечко, два словечко - будет песен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. Сегодня мы отправляемся в путешествие по  «Стране здоровья». Всем известно, что здоровье — это одна из главных ценностей человеческой жизни. И наши дети расскажут вам о том, как сохранить и укрепить свое здоровь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Чтецы выходят на середину зал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б здоровье сохран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 свой укреп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вся моя семья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быть режим у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Следует, ребята, знать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всем подольше с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а утром не лениться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рядку станов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У здоровья есть вра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ими дружбы не в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них тихоня л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й борись ты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Чтобы ни один микр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пал случайно в р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мыть перед е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мылом и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прогулку вых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жим воздухом ды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помни при ухо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ться по погод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т те добрые со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их и спрятаны секр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доровье сохра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ись его цени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утешествуя, мы будем соревноваться. Вы сможете проявить свой ум, смекалку, сообразительность, находчив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м участников нашего праздника: дети средней группы команда «Здоровячок» и команда родителей «Солнышко». Ребята, ваши мамы и папы любят вас, заботятся о вашем здоровье, согревая своим теплом как ласковое солныш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ется стук в дверь. В зал вбегает Грязн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рязнуля:</w:t>
      </w:r>
      <w:r>
        <w:rPr>
          <w:rFonts w:cs="Times New Roman" w:ascii="Times New Roman" w:hAnsi="Times New Roman"/>
          <w:sz w:val="28"/>
          <w:szCs w:val="28"/>
        </w:rPr>
        <w:t xml:space="preserve"> Ой, здравствуйте, а куда я попал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 детский сад. У нас праздник - сегодня мы путешествуем по стране здоровья. А почему ты такой грязный?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рязнуля:</w:t>
      </w:r>
      <w:r>
        <w:rPr>
          <w:rFonts w:cs="Times New Roman" w:ascii="Times New Roman" w:hAnsi="Times New Roman"/>
          <w:sz w:val="28"/>
          <w:szCs w:val="28"/>
        </w:rPr>
        <w:t xml:space="preserve"> Никакой я не грязный, я обыкновенны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 в зеркало, грязнул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язнуля:</w:t>
      </w:r>
      <w:r>
        <w:rPr>
          <w:rFonts w:cs="Times New Roman" w:ascii="Times New Roman" w:hAnsi="Times New Roman"/>
          <w:sz w:val="28"/>
          <w:szCs w:val="28"/>
        </w:rPr>
        <w:t xml:space="preserve"> (не узнает себя) Ой, кто это? Не хочу быть грязнулей (плачет)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давайте пригласим в путешествие Грязнулю, только покажем, как надо умыва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тают вместе с родителями в круг, приглашают Грязнулю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Массаж  лица «Нос, умойс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н, откройся!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правой рукой, как открывают 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с,  умойся!                      </w:t>
      </w:r>
      <w:r>
        <w:rPr>
          <w:rFonts w:cs="Times New Roman" w:ascii="Times New Roman" w:hAnsi="Times New Roman"/>
          <w:i/>
          <w:sz w:val="28"/>
          <w:szCs w:val="28"/>
        </w:rPr>
        <w:t>Указательными пальцами растирают крыль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тесь сразу оба глаза!          </w:t>
      </w:r>
      <w:r>
        <w:rPr>
          <w:rFonts w:cs="Times New Roman" w:ascii="Times New Roman" w:hAnsi="Times New Roman"/>
          <w:i/>
          <w:sz w:val="28"/>
          <w:szCs w:val="28"/>
        </w:rPr>
        <w:t>Мягко проводят пальцами по лб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тесь, уши!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адонями растирают у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ся,  шейка!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ягко поглаживают шею спере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йка, мойся хорошенько!    </w:t>
      </w:r>
      <w:r>
        <w:rPr>
          <w:rFonts w:cs="Times New Roman" w:ascii="Times New Roman" w:hAnsi="Times New Roman"/>
          <w:i/>
          <w:sz w:val="28"/>
          <w:szCs w:val="28"/>
        </w:rPr>
        <w:t>Поглаживают шею ладоня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ся, мойся, обливайся.       </w:t>
      </w:r>
      <w:r>
        <w:rPr>
          <w:rFonts w:cs="Times New Roman" w:ascii="Times New Roman" w:hAnsi="Times New Roman"/>
          <w:i/>
          <w:sz w:val="28"/>
          <w:szCs w:val="28"/>
        </w:rPr>
        <w:t>Легко гладят щ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язь, смывайся !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рут ладони друг о друга.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обращаясь к Грязнуле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т теперь ты можешь отправляться вместе с нами в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хорошо вы показывали, как надо умываться и быть всегда чистым.  Грязнуля, а ты знаешь,  какие части тела есть у  тебя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рязнуля:</w:t>
      </w:r>
      <w:r>
        <w:rPr>
          <w:rFonts w:cs="Times New Roman" w:ascii="Times New Roman" w:hAnsi="Times New Roman"/>
          <w:sz w:val="28"/>
          <w:szCs w:val="28"/>
        </w:rPr>
        <w:t xml:space="preserve">  (руки, ноги, голов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оиграй с н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1 тур викторины — «Разми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и поочередно задают вопросы детям и родител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ет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зови орган слуха. (Уши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    Чего у тебя по пять? (Пальце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зови орган зрения. (Глаз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зови орган дыхания. (Но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      Для чего нужен нос? (Дышать, нюхать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      Для чего нужны глаза? (Смотреть, наблюдать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родител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Что всегда во рту, а не проглотишь   (Язык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Что мы носим  много лет, а счета не знаем. (Волос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ая верхняя часть тела. (Голов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го у тебя по одному? (Голова, нос и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Что можно увидеть с закрытыми глазами?    (Ничег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ведение итогов 1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доске прикрепляются магни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едлагаю размяться и выполнить физкультминутку обеим команд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 «Лягуша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две подруж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зеленые ляг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но умывались, (Легко гладят ще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м растирались (Движения рук вправо, вле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али (топают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хлопали (хлопают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наклоня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но возвращались (наклон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доровья в чем секр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зьям - физкультпривет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риветствуют руками зрител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чтобы быть здоровыми, нужно не только заниматься физкультурой, но и правильно питаться. Не болеть нам помогают витамин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- морковка, рыжий хвост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чаще в г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заблест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щечки заал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шь морковку, сок мой п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олько здоров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- крепкое, хрустяще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настояще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е и крас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ица атлас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румя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сем  желанн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олнечный лим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лезен с ча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з чая кислый 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 это зн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. Эстафета «Перенеси фрукты и овощи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.В.:  Предлагаю поиграть и посмотреть, кто самый быстр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 родители строятся  вперемежку в две команды. У одной корзина с муляжами фруктов, у другой с овощами. Переносят муляжи в эстафете в другие корзины, стоящие вперед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эстаф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доске прикрепляются магнитик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Чтение стихотвор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Наши дети дадут вам добрые советы, о том,  как сохранить свое здоровь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 не болею, я здоров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бегаю докт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доровьем дорож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витаминами дру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видит  только  т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ует  морковь сыр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ьет морковный 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спозара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за завтраком овся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й хлеб полезен н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апельс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лучше съешь лим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й жир всего полез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ротивный - надо п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пасает от болезн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олезней – лучше ж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люди, послуш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ам бесплатный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почаще  куш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живете  сто л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– путь к здоровью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з них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ится с любов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моя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уныв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лыбка на лиц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Про витамины вы знаете, а что еще полезно для питания человека узнаем из викторины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. 2 тур викторины — «Здоровое пит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ет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ервое блюдо на обед. (Су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анан, апельсин, груша, яблоко — это... (фрук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к из винограда какой? (Виноградны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етье блюдо на обед. (Компо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гда мы завтракаем? (Утро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мидор, огурец, капуста, свекла — это... (овощ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роди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то делают из молока? (Кефир, творог, сметану, сыр, йогурт, масл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Что делают из муки? (Xлe6, пироги, печенье и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Что лишнее: яблоко, огурец, банан, груша? Почему? (Огурец. Потому что это овощ,  а не фрук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тлеты жарят, а суп... (варя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Что можно приготовить из овощей? (Винегрет, салат и т.д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отлеты из рыбы какие? (Рыбны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2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доске прикрепляются магни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 Игра на внимание «Это я, это я, это все мои друз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Вы, ребята, не зевайте, хором дружно отвечай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хочет быть здоров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дрым, стройным и веселы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Это я, это я это все мои друзья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Кто, согласно распоряд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физзарядку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«Это я, это я это все мои друзья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у, а кто начнет обе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колы, пиццы и конф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Кто из вас не ходит хмур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порт и физкультур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Это я, это я  это все мои друзья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Кто мороза не бои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летит как птиц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«Это я, это я это все мои друзья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то не любит помидо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, овощи, лимон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то из вас из малыш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 грязный   до уше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Молодцы, все были очень внимательными. Продолжим нашу викторин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3 тур викторины — «Логические цеп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ет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кажи наоборот: грязный — ... (чист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то старше: мама или бабу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то старше: мама или доч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кажи наоборот: здоровый — ... (боль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то старше: сын или отец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кажи наоборот: веселый — ... (груст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Скажи наоборот: хорошо — ... (плох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опросы роди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кажи наоборот: жарко — ... (холод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кажи наоборот: сладкий — ... (горь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должи: «Спички детям...» («...не игрушка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Что лишнее: лыжи, санки, скакалка, коньки? (Скакал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на не относится к зимним уличным видам спорт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кажи наоборот: вредно — ... (полез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есок сыплют, а воду... (ль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ведение итогов 2 тура (на доске прикрепляются магни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Ребята, подготовимся к эстафете «Меткий стрелок» и проведем гимнастику для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Гимнастика для гл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тают в круг, приглашают Грязну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Утром дети, как просну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олнцу улыбну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посмотрят на тра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братно в высо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пускают глаза вверх и вни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ши часики гла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одят взгляд туда – сю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 влево, ходят  впра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  устанут  никог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мотрят вправо, вле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бед мы в жмурки поигра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глазки закрыв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4,5,будем глазки открыва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муримся и открывае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к игру мы продолж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рывают  глаза, жмурятся и открываю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А потом мы не зев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за по кругу побежа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и оп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ую сторону беж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яют круговые движения глаз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ечером пойдем гулять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жим  воздухом дыш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гимнастики друз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глазкам жить нельз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ят пальчиками по бров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.  Эстафета «Меткий стрелок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Гимнастику для глаз сделали. А сейчас посмотрим, кто у нас самый меткий, у кого зоркий глаз и твердая рук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стафета «Меткий стрел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 родители строятся  вперемежку в две команды, бросают мяч в корзи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эстаф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доске прикрепляются магни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Наше путешествие подходит к концу. Сегодня мы говорили о том, как сохранить здоровье смолоду. Делали гимнастику для глаз, физкультминутку, массаж лица. Соревновались в метании и беге. Следуйте нашим советам и будьте здоровы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аших соревнованиях победила дружб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олняется песня</w:t>
      </w:r>
      <w:r>
        <w:rPr>
          <w:i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Настоящий друг»  на слова: М.Пляцковского,  музыка: Б.Савелье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я не сломае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расклеится от дождей и вью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 в беде не бросит, лишнего не спросит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что значит настоящий верный друг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 в беде не бросит, лишнего не спросит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что значит настоящий верный друг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II  Подведение итогов, награждение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спользуемая литература: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1.Спиричев В.Б. «Что могут и чего не могут витамины? Москва, 2003г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2. Калитанова Г.В. «Лечебная физкультура и массаж», Москва,2006г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3. Козырева О. В. «Лечебная физкультура для дошкольников»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4 .Карепова Т.Г. «Формирование здорового образа жизни у дошкольников» , Волгоград, 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40:00Z</dcterms:created>
  <dc:creator>User</dc:creator>
  <dc:description/>
  <cp:keywords/>
  <dc:language>en-US</dc:language>
  <cp:lastModifiedBy>IVANOV</cp:lastModifiedBy>
  <dcterms:modified xsi:type="dcterms:W3CDTF">2015-01-19T15:21:00Z</dcterms:modified>
  <cp:revision>9</cp:revision>
  <dc:subject/>
  <dc:title/>
</cp:coreProperties>
</file>