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чреждение среднего профессионального образования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 – Мансийского автономного округа – Югры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жневартовский строительны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31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межуточной аттестации по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М.02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Выполнение шрифтовых рабо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ОП по профессии  072500.01 Исполнитель художественно-оформительски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 оценочной процед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 квалификацион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вартовск, 2014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бюджетное учреждение среднего профессионального образования Ханты-Мансийского автономного округа-Югры «Нижневартовский строительный 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У НСК мастер п/о Исмагилов Р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работы) (занимаемая должность) (инициалы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 от работодател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работы) (занимаемая должность) (инициалы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работы) (занимаемая должность) (инициалы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директора по УР     /__________/         Е.А. Дмитриева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ПР  /__________/          Н.И. Белаш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 комплекта оценочных средств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 оценочных средств предназначен для оценки результатов освоения профессионального модуля ПМ.02 Выполнение шрифтовых работ обязательной части основной профессиональной образовательной программы в соответствии с ФГОС по  профессии 072500.01 Исполнитель художественно-оформительских работ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оценочных средств для проведения промежуточной аттестации по профессиональному модулю ПМ.02 Выполнение шрифтовых рабо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работан в соответствии с требованиями федерального государственного образовательного стандарта (ФГОС) по профессии начального профессионального образования (далее – НПО) 072500.01 Исполнитель художественно-оформительских работ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профессионального модуля ПМ.02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шрифтовых работ является готовность обучающегося к выполнению вида профессиональной деятельности ВПД Исполнение  художественно-оформительских рабо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такой готовности обязательна констатация сформированности у обучающегося всех профессиональных компетенций, входящих в состав профессионального модуля. Общие компетенции формируются в процессе освоения ОПОП в целом, поэтому по результатам освоения профессионального модуля возможно оценивание положительной динамики их формир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своения профессиональных компетенций происходит поэтапно по накопительной системе на протяжении освоения программы модуля ПМ.02Выполнение шрифтовых работ, на дифференцированных зачетах по учебной и производственной практике, освоение профессиональных и общих компетенций подтверждается документами, (протоколы результатов ДЗ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оценочными листами, листами наблюдения, дневниками практики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аттестации по профессиональному модулю является экзамен (квалификационный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(квалификационный) включ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тестовых зад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компетентностно - ориентированных зада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своения модуля, подлежащие проверке (заполненная матрица-таблица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межуточной аттестации по профессиональному модул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587"/>
        <w:gridCol w:w="4820"/>
      </w:tblGrid>
      <w:tr>
        <w:trPr>
          <w:trHeight w:val="83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9" w:firstLine="142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Д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.02.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шрифтовых работ в художественном оформлен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шрифтовы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Паспорт комплекта оценочных средст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атрицы логических связей между объектами (предметами) контроля и разделами (темами) профессионального модуля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ПМ.02 Выполнение подготовительных работ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22"/>
        <w:gridCol w:w="419"/>
        <w:gridCol w:w="423"/>
        <w:gridCol w:w="418"/>
        <w:gridCol w:w="418"/>
        <w:gridCol w:w="422"/>
        <w:gridCol w:w="6"/>
        <w:gridCol w:w="411"/>
        <w:gridCol w:w="418"/>
        <w:gridCol w:w="418"/>
        <w:gridCol w:w="418"/>
        <w:gridCol w:w="417"/>
        <w:gridCol w:w="834"/>
        <w:gridCol w:w="918"/>
        <w:gridCol w:w="12"/>
        <w:gridCol w:w="475"/>
        <w:gridCol w:w="18"/>
        <w:gridCol w:w="397"/>
        <w:gridCol w:w="22"/>
        <w:gridCol w:w="803"/>
        <w:gridCol w:w="417"/>
        <w:gridCol w:w="418"/>
        <w:gridCol w:w="418"/>
        <w:gridCol w:w="418"/>
        <w:gridCol w:w="691"/>
      </w:tblGrid>
      <w:tr>
        <w:trPr>
          <w:trHeight w:val="391" w:hRule="atLeast"/>
        </w:trPr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(темы) программы М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Выполнение шрифтовых работ</w:t>
            </w:r>
          </w:p>
        </w:tc>
        <w:tc>
          <w:tcPr>
            <w:tcW w:w="10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(предметы) контроля (знания, умения)</w:t>
            </w:r>
          </w:p>
        </w:tc>
      </w:tr>
      <w:tr>
        <w:trPr>
          <w:trHeight w:val="442" w:hRule="atLeast"/>
          <w:cantSplit w:val="true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65" w:hRule="atLeast"/>
          <w:cantSplit w:val="true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suppressAutoHyphens w:val="true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черчения;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suppressAutoHyphens w:val="true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выполнения чертежей;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widowControl/>
              <w:tabs>
                <w:tab w:val="clear" w:pos="708"/>
                <w:tab w:val="left" w:pos="899" w:leader="none"/>
              </w:tabs>
              <w:ind w:left="78" w:right="-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ведения о чертежном шрифте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widowControl/>
              <w:tabs>
                <w:tab w:val="clear" w:pos="708"/>
                <w:tab w:val="left" w:pos="899" w:leader="none"/>
              </w:tabs>
              <w:ind w:left="78" w:right="-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виды шрифтов, их назначение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suppressAutoHyphens w:val="true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ы наборов шрифтов;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suppressAutoHyphens w:val="true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выполнения шрифтовых работ;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widowControl/>
              <w:tabs>
                <w:tab w:val="clear" w:pos="708"/>
                <w:tab w:val="left" w:pos="899" w:leader="none"/>
              </w:tabs>
              <w:ind w:left="78" w:right="-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 расчетов текста по строкам и  высоте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suppressAutoHyphens w:val="true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еревода и увеличения знаков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suppressAutoHyphens w:val="true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компоновки, отделки, растушевки, исправления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widowControl/>
              <w:tabs>
                <w:tab w:val="clear" w:pos="708"/>
                <w:tab w:val="left" w:pos="899" w:leader="none"/>
              </w:tabs>
              <w:ind w:left="78" w:right="-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ы заполнения оконтуренных знаков;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widowControl/>
              <w:tabs>
                <w:tab w:val="clear" w:pos="708"/>
                <w:tab w:val="left" w:pos="899" w:leader="none"/>
              </w:tabs>
              <w:ind w:left="78" w:right="-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иемы заправки кистью шрифтов, виньеток;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widowControl/>
              <w:tabs>
                <w:tab w:val="clear" w:pos="708"/>
                <w:tab w:val="left" w:pos="899" w:leader="none"/>
              </w:tabs>
              <w:ind w:left="78" w:right="-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ы выполнения шрифтовых работ с применением шаблонов, пленочно – прозрачных трафаретов, нормографов;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widowControl/>
              <w:tabs>
                <w:tab w:val="clear" w:pos="708"/>
                <w:tab w:val="left" w:pos="899" w:leader="none"/>
              </w:tabs>
              <w:ind w:left="78" w:right="-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о пользования приспособлениями, инструментами для выполнения шрифтовых работ;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техники безопасности при выполнении шрифтовых работ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надписи различными шрифтами;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cs="Times New Roman" w:ascii="Times New Roman" w:hAnsi="Times New Roman"/>
              </w:rPr>
              <w:t>Наносить надписи тушью, масляными, эмульсионными красками и эмалями на тонированных плоскостях из различных материалов;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ные приёмы техники черчения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разметку по готовым шаблонам и трафаретам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cs="Times New Roman" w:ascii="Times New Roman" w:hAnsi="Times New Roman"/>
              </w:rPr>
              <w:t>Переводить на намеченные места буквы и нумерации шрифта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78" w:right="-68" w:hanging="0"/>
              <w:rPr/>
            </w:pPr>
            <w:r>
              <w:rPr>
                <w:rFonts w:cs="Times New Roman" w:ascii="Times New Roman" w:hAnsi="Times New Roman"/>
              </w:rPr>
              <w:t>Заполнять кистью и маркером оконтуренные буквенные и цифровые знаки;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cs="Times New Roman" w:ascii="Times New Roman" w:hAnsi="Times New Roman"/>
              </w:rPr>
              <w:t>Наносить надписи, нумерации и виньетки по наборному трафарету с прописью от руки в один тон по готовой разбивке и разметке мест;</w:t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ДК 02.01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хника шрифтовых работ в художественном оформлении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шрифт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ревняя, Рубленая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гат, Букварная, Хельве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ина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рифты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ая, Банниковская, Ладога, Лазурского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2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Times Rom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Baskervill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ипетское иероглифическое письмо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Плакатная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лиграфия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1106"/>
        <w:gridCol w:w="737"/>
        <w:gridCol w:w="804"/>
        <w:gridCol w:w="897"/>
        <w:gridCol w:w="710"/>
        <w:gridCol w:w="996"/>
        <w:gridCol w:w="612"/>
        <w:gridCol w:w="612"/>
        <w:gridCol w:w="613"/>
      </w:tblGrid>
      <w:tr>
        <w:trPr>
          <w:trHeight w:val="313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ы программы учебной и производственной практи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ыполнение шрифтовых работ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(предметы) контроля (умения, практический опыт)</w:t>
            </w:r>
          </w:p>
        </w:tc>
      </w:tr>
      <w:tr>
        <w:trPr>
          <w:trHeight w:val="292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</w:tr>
      <w:tr>
        <w:trPr>
          <w:trHeight w:val="4767" w:hRule="atLeast"/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надписи различными шрифтами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осить надписи тушью, масляными, эмульсионными красками и эмалями на тонированных плоскостях из различных материалов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ные приёмы техники черчения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разметку по готовым шаблонам и трафаретам;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на намеченные места буквы и нумерации шрифта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78"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полнять кистью и маркером оконтуренные буквенные и цифровые знаки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78"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ить надписи, нумерации и виньетки по наборному трафарету с прописью от руки в один тон по готовой разбивке и разметке мест;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стых шаблонов;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трафаретов оригинальных шрифтов и декоративных элементов;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художественных надписей различных видов, в том числе таблиц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7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>Подготовка эскизов методом масштабирование для простых шаблон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7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>Перенос и разметка по готовым шаблонам на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>Вырезание простых декоративных элементов из различных материал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>Подготовка эскиза методом масштабирование для трафарет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и разметка по готовым трафаретам на материал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Вырезание сложных элементов из различных материал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Выполнение эскизов информационных плакат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Перенос разметки, для нанесения шрифта, с использованием приёмов техники черч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истью и маркером буквенные и цифровые знак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дписей по наборному трафарету с прописью от руки в один тон по готовой разбивки разметки м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7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>Изготовление простых шаблонов под руководством наставника от проектной организаци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7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>Нанесение шаблонов по готовым шаблонам и трафаретам под руководством наставника от проектной организаци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ёночно – прозрачных трафаретов букв и декоративных элементов сложной конфигураци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наставника от проектной организаци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места букв и нумерации шриф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истью и маркером оконтуренные буквенные и цифровые знак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дписей различными шрифтами под руководством наставника от проектной организаци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Нанесение надписей тушью, гуашью, темперными, масляными, эмульсионными красками и эмалями на тонированных плоскостях из различных материалов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сновных приёмов техники черч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дписей, нумерации и виньеток по наборному трафарету с прописью от руки в один тон по готовой разбивке и разметке мест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трица логических связей между видами аттестации, формами, методами оценивания и объектами, предметами контроля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10"/>
        <w:gridCol w:w="2715"/>
        <w:gridCol w:w="1865"/>
        <w:gridCol w:w="1852"/>
        <w:gridCol w:w="2241"/>
        <w:gridCol w:w="2175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ы оценив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ъекты оцени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 аттест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и методы оценив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и показатели оцен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 оценочных средств</w:t>
            </w:r>
          </w:p>
        </w:tc>
      </w:tr>
      <w:tr>
        <w:trPr>
          <w:trHeight w:val="112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е шрифтовых работ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меть опыт:</w:t>
            </w:r>
          </w:p>
          <w:p>
            <w:pPr>
              <w:pStyle w:val="Normal"/>
              <w:spacing w:lineRule="auto" w:line="240" w:before="0" w:after="0"/>
              <w:ind w:firstLine="316"/>
              <w:rPr/>
            </w:pPr>
            <w:r>
              <w:rPr>
                <w:rStyle w:val="FontStyle73"/>
                <w:rFonts w:cs="Times New Roman" w:ascii="Times New Roman" w:hAnsi="Times New Roman"/>
                <w:sz w:val="24"/>
                <w:szCs w:val="24"/>
              </w:rPr>
              <w:t>- изготовление простых шаблон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3"/>
                <w:rFonts w:cs="Times New Roman" w:ascii="Times New Roman" w:hAnsi="Times New Roman"/>
                <w:sz w:val="24"/>
                <w:szCs w:val="24"/>
              </w:rPr>
              <w:t>- вырезание трафаретов оригинальных шрифтов и декоративны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73"/>
                <w:rFonts w:cs="Times New Roman" w:ascii="Times New Roman" w:hAnsi="Times New Roman"/>
                <w:sz w:val="24"/>
                <w:szCs w:val="24"/>
              </w:rPr>
              <w:t xml:space="preserve">-выполнение художественных надписей различных видов, в том числе таблиц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характер заполнения шрифтов: шрифт нормальный, контурный, выворотный, оттененный, штрихованны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Экспертная оценка выполнения практических заданий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73"/>
                <w:rFonts w:cs="Times New Roman" w:ascii="Times New Roman" w:hAnsi="Times New Roman"/>
                <w:sz w:val="24"/>
                <w:szCs w:val="24"/>
              </w:rPr>
              <w:t>изготовление простых шаблонов;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Практическое задание диагностики сформированности трудовых опер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надписи различными шрифт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носить надписи тушью, масляными, эмульсионными красками и эмалями на тонированных плоскостях из различ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основные приёмы техники черчения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разметку по готовым шаблонам и трафаре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водить на намеченные места буквы и нумерации шриф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ять кистью и маркером оконтуренные буквенные и цифровые знаки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носить надписи, нумерации и виньетки по наборному трафарету с прописью от руки в один тон по готовой разбивке и разметке мест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начертание шрифтов(насыщенность и толщина штрихов, высота знаков и характер заполнения): светлые , полужирные и жирны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кущая и промежуточная аттестац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ое задание диагностики сформированности трудовых приемов, действий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сновные понятия чер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равило выполнения чертеж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сновные сведения о чертежном шриф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сновные виды шрифтов, их на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итмы наборов шриф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оследовательность выполнения шрифтов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етоды  расчетов текста по строкам и  высо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етоды перевода и увеличения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риемы компоновки, отделки, растушевки, ис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иемы заполнения оконтурен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иемы заправки кистью шрифтов, винье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иемы выполнения шрифтовых работ с применением шаблонов, пленочно – прозрачных трафаретов, нормограф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авило пользования приспособлениями, инструментами для выполнения шрифтов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авило техники безопасности при выполнении шрифтовых работ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гарнитура шрифта(комплект шрифтов одинакового рисунка, но различного начертания и размер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наклон основных шрифтов (отклонение основных шрифтов от вертикального положения):прямые, курсив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кегель шрифта (размер шрифта – высота в типографических пунктах прямоугольника, в который может быть вписан любой знак алфавита данного размера с учетом верхнего и нижнего просвета): текстовые (до 12 пунктов), титульные (более12 пунктов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кущая и промежуточная аттестац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делирование ситу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Гетерогенный или интегративный тест; интегративно-технологические задачи; ситуационные задания (в т.ч. в тестовой форме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340"/>
        <w:jc w:val="center"/>
        <w:rPr>
          <w:rFonts w:ascii="Times New Roman" w:hAnsi="Times New Roman" w:cs="Calibri"/>
          <w:b/>
          <w:b/>
          <w:sz w:val="32"/>
          <w:szCs w:val="32"/>
          <w:lang w:eastAsia="ar-SA"/>
        </w:rPr>
      </w:pPr>
      <w:r>
        <w:rPr>
          <w:rFonts w:cs="Calibri" w:ascii="Times New Roman" w:hAnsi="Times New Roman"/>
          <w:b/>
          <w:sz w:val="32"/>
          <w:szCs w:val="32"/>
          <w:lang w:eastAsia="ar-SA"/>
        </w:rPr>
        <w:t>Задания для самопроверки и самоконтро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spacing w:lineRule="auto" w:line="360" w:before="0" w:after="0"/>
        <w:ind w:left="70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Ломанное готическое письмо, позволяющее вместить в параграфе больше текста и разделить страницу на 2 колонки, назвали: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) Текстурой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б) Текстурными минускулами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) Ротондой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) Швапским письмом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2. Масштабность плоскости, её зрительный «вес» связаны с характером распределения на ней: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а) Светлых тонов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б) Тёмных тонов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в) Тёмных и светлых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г) Нейтральных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3. Ослабление постепенного контраста фигуры к фону определяет степень: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а) Глубины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б) Весомости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в) Яркости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г) Полноты композиции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4. Какая композиция производит впечатление активного движения: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а) Построенная по кругу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б) Построенная по квадрату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в) Овальная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г) Диагональная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5. В каких случаях используются нейтральные цвета в гормонизации плоскостной композиции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 целью смягчения контраста между двумя противоположными (контрастными) цветами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б)  в качестве цвета фон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) с целью подчёркивания основных контуров объектов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) в качестве основного тона композиции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авильные ответы: 1)б 2)в 3)а 4)г 5)а,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ое занятие 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студентов  правильно сидеть и работать за пюпитером и изготавливать ширококонечные перья из тростниковой (камышовой) или деревянной палочек, птичьего пера; основными приемами и  особенностями работы ширококонечными и круглоконечным перь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и материал – </w:t>
      </w:r>
      <w:r>
        <w:rPr>
          <w:rFonts w:cs="Times New Roman" w:ascii="Times New Roman" w:hAnsi="Times New Roman"/>
          <w:sz w:val="28"/>
          <w:szCs w:val="28"/>
        </w:rPr>
        <w:t>птичье перо, деревянная или тростниковая палочка, круглоконечное перо («Редис»), тушь, линейка, бумага, карандаш, нож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Изготавливать ширококонечное перо из тросниковой или деревянной палочек, птичьего пера (по выбору). Написать ширококонечным и круглоконечным  перьями ряды декоративных орнаментов с таблицы (высота строк 1,5 см). Научиться писать все буквы алфавита ширококонечным и круглоконечным  перьями, сохраняя постоянный угол наклона  пера, постоянное положение руки и глаз по отношению к лис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ое занятие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а фломастером и кисть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витие студентам навыков заточки ширококонечного фломастера и приемов работы кистью и фломастер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и материалы - </w:t>
      </w:r>
      <w:r>
        <w:rPr>
          <w:rFonts w:cs="Times New Roman" w:ascii="Times New Roman" w:hAnsi="Times New Roman"/>
          <w:sz w:val="28"/>
          <w:szCs w:val="28"/>
        </w:rPr>
        <w:t>пюпитр, тонкоконечный и ширококонечный фломастеры, круглая и плоская кисти, чернила, бумага, линейка, карандаш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очка ширококонечного фломастера сводится к тому, чтобы на его пишущей части получить грань, соответствующую необходимой ширене штриха. Работать фломастером можно так же, как и ширококонечном пер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Написать все буквы алфавита тонким широконечным фломастером, остроконечной, круглоконечной и плоскоконечной кистьями.Высота букв произволь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ое занятие 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писание латинских шриф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аучить студентов правильно выписывать латинские букв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и материалы – </w:t>
      </w:r>
      <w:r>
        <w:rPr>
          <w:rFonts w:cs="Times New Roman" w:ascii="Times New Roman" w:hAnsi="Times New Roman"/>
          <w:sz w:val="28"/>
          <w:szCs w:val="28"/>
        </w:rPr>
        <w:t>пюпитр , каламус или плакатное перо, бумага, тушь, линейка, каранда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>Написать латинские буквы изучаемых шрифтов в технике широконечного пера и разработать буквы русского алфавита  на основе этих шрифтов. Написать каждым шрифтом на бумаге формата 30*40 по странице любого тек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ое занятие 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научить студентов навыками написания текста буквами каролингского минускула, текстуры, ротунды, фактуры, швабского письма и письма Петрарки; усвоению дукта и угла наклона пе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олингкий минускул появился и усовершенствовался в так называемых скрипториах – мастерских рукописной книги в западноевропейских монастырях  в центральной части Европы (Каролингская империя) в середине 7 в. К концу 9в. этот шрифт господствовал почти во всех скрипториях. В этом письме завершилось создание строчных бук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и материалы – </w:t>
      </w:r>
      <w:r>
        <w:rPr>
          <w:rFonts w:cs="Times New Roman" w:ascii="Times New Roman" w:hAnsi="Times New Roman"/>
          <w:sz w:val="28"/>
          <w:szCs w:val="28"/>
        </w:rPr>
        <w:t>каламус или птичье перо, бумага, тушь, пюпитр, линейка, каранда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 xml:space="preserve">Написать латинские буквы изучаемых шрифтов и разработать буквы русского алфавита на основе этих шрифтов. Написать по странице текста каждым шрифтом на бумаге формата 30*42. Высота букв для каждого каролингского и гуманистического письма 6 мм, междустрочное расстояние – два корпуса буквы. Высота букв для готических шрифтов 10 мм, междустрочное расстояние – 5 м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ое занятие 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помнить рисунок и особенности написания шрифтов – устав, полуустав, скороп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и материалы – </w:t>
      </w:r>
      <w:r>
        <w:rPr>
          <w:rFonts w:cs="Times New Roman" w:ascii="Times New Roman" w:hAnsi="Times New Roman"/>
          <w:sz w:val="28"/>
          <w:szCs w:val="28"/>
        </w:rPr>
        <w:t>птичье перо, бумага, тушь, пюпитр,  кисть, линейка,   карандаш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>Написать по странице текста каждым шрифтом. Высота букв – произвольная. Выполнить шрифтовую композицию (30*42 с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й и штампованной  вяз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ое занятие 6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 навыки написания рукописных шрифтов старопечатной кни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и материалы – </w:t>
      </w:r>
      <w:r>
        <w:rPr>
          <w:rFonts w:cs="Times New Roman" w:ascii="Times New Roman" w:hAnsi="Times New Roman"/>
          <w:sz w:val="28"/>
          <w:szCs w:val="28"/>
        </w:rPr>
        <w:t>по усмотрению студ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>Написать поздравительный адрес, используя устав, полуустав, скоропись, вязь (формат 60*42 с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просы для самопроверки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Назовите основные материалы и инструменты, используемые при написании шрифтов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В чем заключается особенности заточки пишущей части ширококонечного пер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Нозовите особенности работы в технике ширококонечного пер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Что такое дукт и угол письм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В чем суть метода художественно-графического анализа шрифт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Какие исторически сложившиеся этапы развития письма Вам известны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Назовите основные отличия Греческого шрифта от Финийского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Что такое бустрофедон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Какие виды римского письма Капитального шрифта Вам известны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Как влияет угол письма на рисунок букв в шрифте Рустик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В чем разница между старыми новым Унициалом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Назовите временные рамки возникновения и развития старого и нового Уницал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Как влияет на развитие шрифта социально- общественная сред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Каковы особенности Полуунциального шрифт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Какая разница между маюскульным и минускульным шрифтами?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Назовите основные виды шрифтов раннего средневековья и их характерные признак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Чем объясняется многообразие видов шрифтов эпохи раннего средневековья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На какой основе возник Каролингский минускул и каковы его основные черты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9.Назовите основные виды Каролингского минускул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.Какие основные виды Готических шрифтов Вам известны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1.Что такое лигатуры и почему применяется в Готических шрифтах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Назовите характерные признаки шрифта Текстур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3.Где и когда появляется шрифт Ротунд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С чем связано появление шрифтов Бастардного тип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Назовите характерные признаки Бастардного письм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6.В чем особенности выполнения Швабского шрифт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7.Назовите характерные признаки Фрактур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8.Чему равен угол письма в Готических шрифтах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9.Что такое письмо Петрарки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.Чем вызвано появление Гуманистического минускул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1.Каковы особенности и угол письма в Гуманистическом минускуле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2.Объсните термин «антиквенный шрифт»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3.В чем отличие Гуманистического минускула от Курсива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4.Назовите особенности выполнения Каллиграфического письм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5.В чем единство и различие шрифтов Кириллицы и Глаголицы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6.Назовите основные виды Кириллических шрифтов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7.Какие виды Устава Вам известны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8.Назовите отличительные признаки Полуустав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9.В чем особенность выполнения Скорописи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0.Какие виды Вязи Вам известны и в чем их отличие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1.Назовите особенности работы круглоконечным  пером и кистью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99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qFormat/>
    <w:rPr>
      <w:rFonts w:ascii="Courier New" w:hAnsi="Courier New" w:cs="Courier New"/>
      <w:spacing w:val="-10"/>
      <w:sz w:val="20"/>
      <w:szCs w:val="20"/>
    </w:rPr>
  </w:style>
  <w:style w:type="character" w:styleId="FontStyle41">
    <w:name w:val="Font Style41"/>
    <w:qFormat/>
    <w:rPr>
      <w:rFonts w:ascii="Courier New" w:hAnsi="Courier New" w:cs="Courier New"/>
      <w:spacing w:val="-10"/>
      <w:sz w:val="20"/>
      <w:szCs w:val="20"/>
    </w:rPr>
  </w:style>
  <w:style w:type="character" w:styleId="FontStyle76">
    <w:name w:val="Font Style76"/>
    <w:qFormat/>
    <w:rPr>
      <w:rFonts w:ascii="Courier New" w:hAnsi="Courier New" w:cs="Courier New"/>
      <w:sz w:val="20"/>
      <w:szCs w:val="20"/>
    </w:rPr>
  </w:style>
  <w:style w:type="character" w:styleId="C6">
    <w:name w:val="c6"/>
    <w:basedOn w:val="Style11"/>
    <w:qFormat/>
    <w:rPr/>
  </w:style>
  <w:style w:type="character" w:styleId="C4">
    <w:name w:val="c4"/>
    <w:basedOn w:val="Style11"/>
    <w:qFormat/>
    <w:rPr/>
  </w:style>
  <w:style w:type="character" w:styleId="C2">
    <w:name w:val="c2"/>
    <w:basedOn w:val="Style11"/>
    <w:qFormat/>
    <w:rPr/>
  </w:style>
  <w:style w:type="character" w:styleId="C64">
    <w:name w:val="c64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mmentcontents">
    <w:name w:val="commentcontents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1"/>
    <w:qFormat/>
    <w:rPr/>
  </w:style>
  <w:style w:type="character" w:styleId="C8">
    <w:name w:val="c8"/>
    <w:basedOn w:val="Style11"/>
    <w:qFormat/>
    <w:rPr/>
  </w:style>
  <w:style w:type="character" w:styleId="C12">
    <w:name w:val="c12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3">
    <w:name w:val="Font Style73"/>
    <w:qFormat/>
    <w:rPr>
      <w:rFonts w:ascii="Courier New" w:hAnsi="Courier New" w:cs="Courier New"/>
      <w:spacing w:val="-10"/>
      <w:sz w:val="20"/>
      <w:szCs w:val="20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bCs/>
      <w:sz w:val="28"/>
      <w:szCs w:val="32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99">
    <w:name w:val="c99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C94">
    <w:name w:val="c94"/>
    <w:basedOn w:val="Normal"/>
    <w:qFormat/>
    <w:pPr>
      <w:spacing w:lineRule="auto" w:line="240" w:before="122" w:after="122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31:00Z</dcterms:created>
  <dc:creator>BOSS</dc:creator>
  <dc:description/>
  <cp:keywords/>
  <dc:language>en-US</dc:language>
  <cp:lastModifiedBy>лейсан</cp:lastModifiedBy>
  <cp:lastPrinted>2013-10-09T10:16:00Z</cp:lastPrinted>
  <dcterms:modified xsi:type="dcterms:W3CDTF">2015-01-19T15:54:00Z</dcterms:modified>
  <cp:revision>12</cp:revision>
  <dc:subject/>
  <dc:title/>
</cp:coreProperties>
</file>