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588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МЯТКА ДЛЯ РОДИТЕЛЕЙ «Как помочь ребенку?»</w:t>
            </w:r>
          </w:p>
          <w:p>
            <w:pPr>
              <w:pStyle w:val="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) Выявить причины неуспеваемости. Ребёнок не станет учиться лучше, если его заставлять. Напротив, излишняя строгость может спровоцировать тяжёлый стресс, который, в свою очередь, снизит успеваемость ещё больше. Поэтому целесообразно внимательно присмотреться и определить, что конкретно мешает ребёнку. И меры предпринять соответствующие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озможно следует пересмотреть свои требования к ребенку. Быть первым во всём всегда - невозможно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чь ребенку найти и развить свои способности - например, к музыке, к танцам, рисованию или математике. Это поможет ребёнку развить положительное отношение к себе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мнить о том, что отличная оценка - не показатель знаний и не самоцель. Культ пятерки может иметь серьёзные последствия, проявляющие во взрослой жизни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предотвратить развитие неуспеваемости нужно нам с вами: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ыть наблюдательными и внимательными к своим детям, отмечать изменения в их поведении, изменения их работоспособности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ь возможность каждому ученику проявить себя с наилучшей стороны. Помнить, что учебные успехи – это ещё не всё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ыть объективными не только в оценке ученика, но и в оценке сложившейся ситуа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МЯТКА ДЛЯ РОДИТЕЛЕЙ «Как помочь ребенку?»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20"/>
                <w:szCs w:val="20"/>
              </w:rPr>
              <w:t>) Выявить причины неуспеваемости. Ребёнок не станет учиться лучше, если его заставлять. Напротив, излишняя строгость может спровоцировать тяжёлый стресс, который, в свою очередь, снизит успеваемость ещё больше. Поэтому целесообразно внимательно присмотреться и определить, что конкретно мешает ребёнку. И меры предпринять соответствующие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озможно следует пересмотреть свои требования к ребенку. Быть первым во всём всегда - невозможно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чь ребенку найти и развить свои способности - например, к музыке, к танцам, рисованию или математике. Это поможет ребёнку развить положительное отношение к себе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мнить о том, что отличная оценка - не показатель знаний и не самоцель. Культ пятерки может иметь серьёзные последствия, проявляющие во взрослой жизни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предотвратить развитие неуспеваемости нужно нам с вами: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ыть наблюдательными и внимательными к своим детям, отмечать изменения в их поведении, изменения их работоспособности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ь возможность каждому ученику проявить себя с наилучшей стороны. Помнить, что учебные успехи – это ещё не всё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ыть объективными не только в оценке ученика, но и в оценке сложившейся ситуа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МЯТКА ДЛЯ РОДИТЕЛЕЙ «Как помочь ребенку?»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20"/>
                <w:szCs w:val="20"/>
              </w:rPr>
              <w:t>Выявить причины неуспеваемости. Ребёнок не станет учиться лучше, если его заставлять. Напротив, излишняя строгость может спровоцировать тяжёлый стресс, который, в свою очередь, снизит успеваемость ещё больше. Поэтому целесообразно внимательно присмотреться и определить, что конкретно мешает ребёнку. И меры предпринять соответствующие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озможно следует пересмотреть свои требования к ребенку. Быть первым во всём всегда - невозможно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чь ребенку найти и развить свои способности - например, к музыке, к танцам, рисованию или математике. Это поможет ребёнку развить положительное отношение к себе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мнить о том, что отличная оценка - не показатель знаний и не самоцель. Культ пятерки может иметь серьёзные последствия, проявляющие во взрослой жизни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предотвратить развитие неуспеваемости нужно нам с вами: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ыть наблюдательными и внимательными к своим детям, отмечать изменения в их поведении, изменения их работоспособности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ь возможность каждому ученику проявить себя с наилучшей стороны. Помнить, что учебные успехи – это ещё не всё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ыть объективными не только в оценке ученика, но и в оценке сложившейся ситуа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МЯТКА ДЛЯ РОДИТЕЛЕЙ «Как помочь ребенку?»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ыявить причины неуспеваемости. Ребёнок не станет учиться лучше, если его заставлять. Напротив, излишняя строгость может спровоцировать тяжёлый стресс, который, в свою очередь, снизит успеваемость ещё больше. Поэтому целесообразно внимательно присмотреться и определить, что конкретно мешает ребёнку. И меры предпринять соответствующие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озможно следует пересмотреть свои требования к ребенку. Быть первым во всём всегда - невозможно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чь ребенку найти и развить свои способности - например, к музыке, к танцам, рисованию или математике. Это поможет ребёнку развить положительное отношение к себе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мнить о том, что отличная оценка - не показатель знаний и не самоцель. Культ пятерки может иметь серьёзные последствия, проявляющие во взрослой жизни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предотвратить развитие неуспеваемости нужно нам с вами: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ыть наблюдательными и внимательными к своим детям, отмечать изменения в их поведении, изменения их работоспособности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ь возможность каждому ученику проявить себя с наилучшей стороны. Помнить, что учебные успехи – это ещё не всё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ыть объективными не только в оценке ученика, но и в оценке сложившейся ситуа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sectPr>
      <w:type w:val="nextPage"/>
      <w:pgSz w:w="11906" w:h="16838"/>
      <w:pgMar w:left="181" w:right="181" w:gutter="0" w:header="0" w:top="18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54:00Z</dcterms:created>
  <dc:creator>User</dc:creator>
  <dc:description/>
  <cp:keywords/>
  <dc:language>en-US</dc:language>
  <cp:lastModifiedBy>User</cp:lastModifiedBy>
  <cp:lastPrinted>2011-10-11T10:03:00Z</cp:lastPrinted>
  <dcterms:modified xsi:type="dcterms:W3CDTF">2011-10-11T03:14:00Z</dcterms:modified>
  <cp:revision>1</cp:revision>
  <dc:subject/>
  <dc:title>ПАМЯТКА ДЛЯ РОДИТЕЛЕЙ «Как помочь ребенку</dc:title>
</cp:coreProperties>
</file>