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 ПО ОБРАЗОВАНИЮ ГОРОДА МУРМАНСКА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г. Мурма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комбинированного вида № 157</w:t>
      </w:r>
    </w:p>
    <w:p>
      <w:pPr>
        <w:pStyle w:val="Style15"/>
        <w:shd w:fill="FFFFFF" w:val="clear"/>
        <w:spacing w:lineRule="auto" w:line="240" w:before="0" w:after="0"/>
        <w:ind w:left="720" w:right="2486" w:hanging="0"/>
        <w:contextualSpacing/>
        <w:rPr>
          <w:rFonts w:ascii="Times New Roman" w:hAnsi="Times New Roman" w:cs="Times New Roman"/>
          <w:color w:val="434343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2486" w:hanging="0"/>
        <w:contextualSpacing/>
        <w:rPr>
          <w:rFonts w:ascii="Times New Roman" w:hAnsi="Times New Roman" w:cs="Times New Roman"/>
          <w:color w:val="434343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6" w:hanging="0"/>
        <w:contextualSpacing/>
        <w:jc w:val="center"/>
        <w:rPr>
          <w:rFonts w:ascii="Times New Roman" w:hAnsi="Times New Roman" w:cs="Times New Roman"/>
          <w:color w:val="434343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6" w:hanging="0"/>
        <w:contextualSpacing/>
        <w:jc w:val="center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МЯТКА  ДЛЯ  РОД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ТЕМ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 УЧИТЕСЬ ИГРАТЬ ВМЕСТЕ С ДЕТЬМИ 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center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ind w:right="335" w:hanging="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0" w:right="335" w:hanging="0"/>
        <w:contextualSpacing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Подготовила учитель-дефектолог</w:t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Борькина Юлия Алексеевна</w:t>
      </w:r>
    </w:p>
    <w:p>
      <w:pPr>
        <w:pStyle w:val="Style15"/>
        <w:shd w:fill="FFFFFF" w:val="clear"/>
        <w:spacing w:lineRule="auto" w:line="240" w:before="0" w:after="0"/>
        <w:ind w:left="720" w:right="335" w:hanging="0"/>
        <w:contextualSpacing/>
        <w:jc w:val="right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г. Мурманск, 2015г.</w:t>
      </w:r>
    </w:p>
    <w:p>
      <w:pPr>
        <w:pStyle w:val="Normal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/>
          <w:i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2pt;margin-top:-15.6pt;width:494.2pt;height:39.45pt;mso-wrap-style:none;v-text-anchor:middle" type="_x0000_t136">
            <v:path textpathok="t"/>
            <v:textpath on="t" fitshape="t" string="ПАМЯТКА ДЛЯ РОДИТЕЛЕЙ" style="font-family:&quot;Impact&quot;;font-size:12pt"/>
            <v:fill o:detectmouseclick="t" color2="#0066cc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inline distT="0" distB="0" distL="0" distR="0">
            <wp:extent cx="990600" cy="1106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Для развития умственной деятельности дошкольников  предлагаю несколько упражнений, которые доступны в домашних условиях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еление части целого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«Выбери детал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бёнку предлагается два набора одинакового строительного материала, взрослый предлагает готовую постройку из 5-6 деталей. Ребёнок должен выбрать детали, из которых состоит данная постройка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«Предмет рассыпалс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лагаем рассмотреть предмет ( из каких частей он состоит ) и представляем, что он сломался. Например, сломался стул- четыре ножки, сиденье, спин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и синтез свойств и признаков предметов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«Из чего мы сделаны?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но, путешествуя по комнате, выбирать различные предметы и выделять качественный признак – материал, из которого они изготовлены. Например: стол- деревянный, стул- деревянный, поднос- пластмассовый…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« Узнай по признакам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углое, жёлтое, сладкое, спелое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ение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"Сравни два предмета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но дать две игрушки или предметные картинки ,попросите объяснить чем они похожи, а чем отличаются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"Сравнение сюжетных картинок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териал для этой игры можно найти в детских изданиях, газете или в детских журналах,где нужно найти 10 отличий , а можно использовать рисунки самих взрослых. Ребёнок сравнивает картинки, оречевляя свои 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, на первой картинке есть солнце, а на второй – нет, на первой картинке у клоуна брюки в полоску, а на второй- в кружоч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обобщения и классификации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«Назови одним словом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но при обобщении использовать иллюстрационный материал, а можно только речевую инструкцию (более сложный уровень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, (выкладываем картинки) яблоко , груша, банан - ...это фрук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ыплёнок, утёнок, индюшонок, гусёнок- это птенцы домашних пти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общение можно применять по некоторым лексическим тем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ень- фрукты, овощи, грибы, ягоды, деревья, перелетные пти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има- одежда, обувь, головные уборы, домашние животные, дикие животны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имующие птицы, мебель, животные жарких стран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сна: растения, перелетные птицы, профессии, насекомые, электробытовые приборы, транспорт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«Разложи на групп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домашних условиях подойдут любые картинки, вырезки из журналов, старых книг .Но при подборе картинок вы должны учитывать или признак, по которому ребёнок будет раскладывать или принадлежность к родовидовой группе (посуда, мебель, одежда…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но использовать несколько тарелочек символами- подсказак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я тарелочка с ёлочкой (дикие животные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я -с домиком (домашние животные 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-я с картинкой пальмы (животные жарких стран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бёнок раскладывает картинки, объясняя свой выбо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операции исклю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Четвёртый (третий) лишний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простой вариант- с иллюстрациями, более сложный- с устной (речевой инструкцие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за, лошадь, медведь, кот. Лишний кот ,п.ч. он относится к домашним животным , а все остальные к дики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апки, босоножки, юбка, сапоги. Лишняя юбка , п.ч. она относится к одежде, а все остальные –к обув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анама, кепка, рубашка, шляпа. Лишняя рубашка ,п.ч. она относится к одежде, а все остальные к головным уборам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кого рода задания можно выполнять ежедневно, не только дома, но и в транспорте, в гостях, привлекая детей своих друзей и родственник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одители, и вы были маленькими и любознательными,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сь играть вместе с детьми!!!</w:t>
      </w:r>
      <w:r>
        <w:rPr>
          <w:color w:val="000000"/>
          <w:w w:val="100"/>
          <w:sz w:val="24"/>
          <w:szCs w:val="24"/>
          <w:shd w:fill="000000" w:val="clear"/>
          <w:lang w:val="en-US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С  уважением учитель-дефектолог: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рькина Юлия Алексеевн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30885" cy="8559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Используемая литература:</w:t>
      </w:r>
    </w:p>
    <w:p>
      <w:pPr>
        <w:pStyle w:val="Normal"/>
        <w:shd w:fill="FFFFFF" w:val="clear"/>
        <w:spacing w:before="158" w:after="0"/>
        <w:ind w:right="1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2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11:00Z</dcterms:created>
  <dc:creator>Leshic</dc:creator>
  <dc:description/>
  <cp:keywords/>
  <dc:language>en-US</dc:language>
  <cp:lastModifiedBy>User</cp:lastModifiedBy>
  <cp:lastPrinted>2013-03-24T21:29:00Z</cp:lastPrinted>
  <dcterms:modified xsi:type="dcterms:W3CDTF">2015-01-19T19:11:00Z</dcterms:modified>
  <cp:revision>2</cp:revision>
  <dc:subject/>
  <dc:title>БАБУШКА И ДЕДУШКА</dc:title>
</cp:coreProperties>
</file>