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Конспект открытого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ема : Подготовка к написанию эссе с выражением собственного мнения в формате ЕГЭ.</w:t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>Тип урока – урок изучения и первичного закрепления новых  зн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Тема:</w:t>
      </w:r>
      <w:r>
        <w:rPr>
          <w:b/>
          <w:i/>
          <w:sz w:val="28"/>
          <w:szCs w:val="28"/>
        </w:rPr>
        <w:t xml:space="preserve"> Современные технологии в жизни челове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:19.03.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асс 10 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Бирюкова Т.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полага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ить учащихся с требованиями  написания эссе с выражением собственного мнения в формате ЕГЭ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ить учащихся с критериями оценивания эссе с выражением собственного мнения в формате ЕГЭ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оздать условия для успешного закрепления изученного материал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ть навыки групповой и парной работы, само- и  взаимо -контроля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оздать благоприятные условия для совершенствования коммуникативных навыков учащихся и навыков аудирования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оздать благоприятные условия для применения полученных знаний на практик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ть способности у учащихся сравнивать, анализировать и делать выводы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оздать благоприятные условия для общения и выражения собственного мнения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40" w:hanging="0"/>
        <w:rPr/>
      </w:pPr>
      <w:r>
        <w:rPr>
          <w:b/>
          <w:i/>
          <w:sz w:val="28"/>
          <w:szCs w:val="28"/>
        </w:rPr>
        <w:t>Методы обучения</w:t>
      </w:r>
      <w:r>
        <w:rPr>
          <w:i/>
          <w:sz w:val="28"/>
          <w:szCs w:val="28"/>
        </w:rPr>
        <w:t>: - проблемный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- словесный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-аналитический</w:t>
      </w:r>
    </w:p>
    <w:p>
      <w:pPr>
        <w:pStyle w:val="Normal"/>
        <w:ind w:left="440" w:hanging="0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- поисковый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- проблемный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-репродуктивный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40" w:hanging="0"/>
        <w:rPr/>
      </w:pPr>
      <w:r>
        <w:rPr>
          <w:b/>
          <w:i/>
          <w:sz w:val="28"/>
          <w:szCs w:val="28"/>
        </w:rPr>
        <w:t>Методы контроля</w:t>
      </w:r>
      <w:r>
        <w:rPr>
          <w:i/>
          <w:sz w:val="28"/>
          <w:szCs w:val="28"/>
        </w:rPr>
        <w:t>: - письменный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- устный</w:t>
      </w:r>
    </w:p>
    <w:p>
      <w:pPr>
        <w:pStyle w:val="Normal"/>
        <w:ind w:left="440" w:hanging="0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- подготовленная и неподготовленная ситуативная речь по теме и материалу урока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40" w:hanging="0"/>
        <w:rPr/>
      </w:pPr>
      <w:r>
        <w:rPr>
          <w:b/>
          <w:i/>
          <w:sz w:val="28"/>
          <w:szCs w:val="28"/>
        </w:rPr>
        <w:t>Формы обучения</w:t>
      </w:r>
      <w:r>
        <w:rPr>
          <w:i/>
          <w:sz w:val="28"/>
          <w:szCs w:val="28"/>
        </w:rPr>
        <w:t>:- фронтальная</w:t>
      </w:r>
    </w:p>
    <w:p>
      <w:pPr>
        <w:pStyle w:val="Normal"/>
        <w:ind w:left="440" w:hanging="0"/>
        <w:rPr/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- парная</w:t>
      </w:r>
    </w:p>
    <w:p>
      <w:pPr>
        <w:pStyle w:val="Normal"/>
        <w:ind w:left="440" w:hanging="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- индивидуальная</w:t>
      </w:r>
    </w:p>
    <w:p>
      <w:pPr>
        <w:pStyle w:val="Normal"/>
        <w:ind w:left="440" w:hanging="0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-групповая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для самооценки, КИМ в формате ЕГЭ по разделу «Письмо» сочинение с выражением собственного мнения, раздаточный материал для подготовки к написанию эссе, магнитофон и аудиокассета, фото, коллажи по теме урока, УМК М.З Биболетовой «Наслаждайся Английским языком 10 класс»</w:t>
      </w:r>
    </w:p>
    <w:p>
      <w:pPr>
        <w:pStyle w:val="Normal"/>
        <w:tabs>
          <w:tab w:val="clear" w:pos="708"/>
          <w:tab w:val="left" w:pos="6240" w:leader="none"/>
        </w:tabs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40" w:hanging="0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Ход урока:</w:t>
      </w:r>
    </w:p>
    <w:p>
      <w:pPr>
        <w:pStyle w:val="Normal"/>
        <w:ind w:left="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становка целей и задач урока.</w:t>
      </w:r>
    </w:p>
    <w:p>
      <w:pPr>
        <w:pStyle w:val="Normal"/>
        <w:ind w:left="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лаксаци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разминка в виде проблемной беседы по теме «Могут ли люди прожить без современных технологий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Аудирование и обсуждение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Фронтальное повторение требований к написанию эссе в формате ЕГЭ 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ведение структуры написания эссе с выражения собственного мнения в формате ЕГЭ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авнительный анализ 2 типов эссе « за и против» и « с выражением собственного мнения в формате ЕГЭ»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оллективное поэтапное написание карточки-памятки по теме «Как написать эссе с выражения собственного мнения в формате ЕГЭ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вторение средств логической связи для написания - фронтальный опрос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групповая работа (заполнение таблицы)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амо и взаимо-контроль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полнение лексических упражнений по карточкам(отработка написания в эссе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ступления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сновной части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ключения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еление эссе на абзацы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( </w:t>
      </w:r>
      <w:r>
        <w:rPr>
          <w:b/>
          <w:sz w:val="28"/>
          <w:szCs w:val="28"/>
        </w:rPr>
        <w:t>групповая работа, само и взаимо-контроль)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Знакомство со шкалой оценивания эссе с выражения собственного мнения в формате ЕГЭ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Оценивание эссе по шкале 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бота в группах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авнение результатов оценки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Рефлексия 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фронтальная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дивидуальная по карточке самооценки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дведение итогов урока, оценивание работы и дача домашне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680" w:right="737" w:gutter="0" w:header="0" w:top="72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4:00Z</dcterms:created>
  <dc:creator>alex</dc:creator>
  <dc:description/>
  <cp:keywords/>
  <dc:language>en-US</dc:language>
  <cp:lastModifiedBy>user</cp:lastModifiedBy>
  <dcterms:modified xsi:type="dcterms:W3CDTF">2015-01-19T16:57:00Z</dcterms:modified>
  <cp:revision>21</cp:revision>
  <dc:subject/>
  <dc:title/>
</cp:coreProperties>
</file>