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«Гимназия № 1»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города Курчатова Курской области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151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8"/>
        <w:gridCol w:w="3849"/>
        <w:gridCol w:w="3850"/>
        <w:gridCol w:w="3848"/>
      </w:tblGrid>
      <w:tr>
        <w:trPr>
          <w:trHeight w:val="220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афедрой </w:t>
            </w:r>
            <w:r>
              <w:rPr>
                <w:rFonts w:ascii="Times New Roman" w:hAnsi="Times New Roman"/>
                <w:sz w:val="20"/>
                <w:szCs w:val="20"/>
                <w:u w:val="single"/>
              </w:rPr>
              <w:t>гуманитарных наук</w:t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токол № 5</w:t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.05.2014 г.</w:t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уководитель _________</w:t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И. П. Чухранина)</w:t>
            </w:r>
          </w:p>
          <w:p>
            <w:pPr>
              <w:pStyle w:val="NoSpacing"/>
              <w:widowControl w:val="false"/>
              <w:ind w:left="14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учно-методическим советом ОУ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токол № 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 14.05.2014 г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едател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МС _________________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Е.Н.Кондрашова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верждено заседанием педагогического совет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токол № 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 28.08.2014 г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едатель педагогического совет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О.В.Говорова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ведено в действ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каз № 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 28.08.2014 г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У __________________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О.В.Говорова)</w:t>
            </w:r>
          </w:p>
        </w:tc>
      </w:tr>
    </w:tbl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Рабочая программа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Spacing"/>
        <w:spacing w:lineRule="auto" w:line="360"/>
        <w:ind w:firstLine="426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 xml:space="preserve">По </w:t>
      </w:r>
      <w:r>
        <w:rPr>
          <w:rFonts w:ascii="Times New Roman" w:hAnsi="Times New Roman"/>
          <w:sz w:val="32"/>
          <w:szCs w:val="32"/>
          <w:u w:val="single"/>
        </w:rPr>
        <w:tab/>
        <w:tab/>
        <w:tab/>
        <w:t>истории</w:t>
        <w:tab/>
        <w:tab/>
        <w:tab/>
      </w:r>
    </w:p>
    <w:p>
      <w:pPr>
        <w:pStyle w:val="NoSpacing"/>
        <w:spacing w:lineRule="auto" w:line="360"/>
        <w:ind w:firstLine="426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Ступень обучения  </w:t>
      </w:r>
      <w:r>
        <w:rPr>
          <w:rFonts w:ascii="Times New Roman" w:hAnsi="Times New Roman"/>
          <w:sz w:val="32"/>
          <w:szCs w:val="32"/>
          <w:u w:val="single"/>
        </w:rPr>
        <w:tab/>
        <w:t xml:space="preserve">среднее полное </w:t>
        <w:tab/>
        <w:t>10-11 класс</w:t>
        <w:tab/>
        <w:tab/>
      </w:r>
    </w:p>
    <w:p>
      <w:pPr>
        <w:pStyle w:val="NoSpacing"/>
        <w:spacing w:lineRule="auto" w:line="360"/>
        <w:ind w:firstLine="426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 xml:space="preserve">Количество часов на каждый класс: по </w:t>
      </w:r>
      <w:r>
        <w:rPr>
          <w:rFonts w:ascii="Times New Roman" w:hAnsi="Times New Roman"/>
          <w:sz w:val="32"/>
          <w:szCs w:val="32"/>
          <w:u w:val="single"/>
        </w:rPr>
        <w:t xml:space="preserve">136;  </w:t>
      </w:r>
    </w:p>
    <w:p>
      <w:pPr>
        <w:pStyle w:val="NoSpacing"/>
        <w:spacing w:lineRule="auto" w:line="360"/>
        <w:ind w:firstLine="426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 xml:space="preserve">Уровень  </w:t>
      </w:r>
      <w:r>
        <w:rPr>
          <w:rFonts w:ascii="Times New Roman" w:hAnsi="Times New Roman"/>
          <w:sz w:val="32"/>
          <w:szCs w:val="32"/>
          <w:u w:val="single"/>
        </w:rPr>
        <w:t>базовый</w:t>
      </w:r>
    </w:p>
    <w:p>
      <w:pPr>
        <w:pStyle w:val="NoSpacing"/>
        <w:spacing w:lineRule="auto" w:line="360"/>
        <w:ind w:firstLine="1134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Spacing"/>
        <w:spacing w:lineRule="auto" w:line="360"/>
        <w:ind w:firstLine="426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 xml:space="preserve">Учитель </w:t>
      </w:r>
      <w:r>
        <w:rPr>
          <w:rFonts w:ascii="Times New Roman" w:hAnsi="Times New Roman"/>
          <w:sz w:val="32"/>
          <w:szCs w:val="32"/>
          <w:u w:val="single"/>
        </w:rPr>
        <w:tab/>
        <w:t>Грибова Н.В.</w:t>
        <w:tab/>
        <w:tab/>
        <w:tab/>
      </w:r>
    </w:p>
    <w:p>
      <w:pPr>
        <w:pStyle w:val="NoSpacing"/>
        <w:spacing w:lineRule="auto" w:line="360"/>
        <w:ind w:left="1134" w:hanging="708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  <w:t>Программа разработана на осно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Федерального компонента Государственного стандарта основного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pacing w:val="5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имерной программы основного общего образования </w:t>
      </w:r>
      <w:r>
        <w:rPr>
          <w:rFonts w:ascii="Times New Roman" w:hAnsi="Times New Roman"/>
          <w:color w:val="000000"/>
          <w:spacing w:val="5"/>
          <w:sz w:val="28"/>
          <w:szCs w:val="28"/>
        </w:rPr>
        <w:t>по истории МО РФ 200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5"/>
          <w:sz w:val="28"/>
          <w:szCs w:val="28"/>
        </w:rPr>
        <w:t>Авторской программы</w:t>
      </w:r>
      <w:r>
        <w:rPr>
          <w:rFonts w:ascii="Times New Roman" w:hAnsi="Times New Roman"/>
          <w:sz w:val="28"/>
          <w:szCs w:val="28"/>
        </w:rPr>
        <w:t xml:space="preserve"> О. В. Волобуева, В. А. Клокова, М.В.Пономарёва (М., Дрофа, 2009 г.)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 xml:space="preserve">Настоящая рабочая программа составлена на основе Федеральном компоненте Государственного стандарта основного общего образования и  Примерной программе основного общего образования </w:t>
      </w:r>
      <w:r>
        <w:rPr>
          <w:rFonts w:ascii="Times New Roman" w:hAnsi="Times New Roman"/>
          <w:color w:val="000000"/>
          <w:spacing w:val="5"/>
        </w:rPr>
        <w:t>по истории МО РФ 2004 г. и авторской программе</w:t>
      </w:r>
      <w:r>
        <w:rPr>
          <w:rFonts w:ascii="Times New Roman" w:hAnsi="Times New Roman"/>
        </w:rPr>
        <w:t xml:space="preserve"> О. В. Волобуева, В. А. Клокова, М.В.Пономарёва (М., Дрофа, 2009 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 xml:space="preserve">Учебник: </w:t>
      </w:r>
      <w:r>
        <w:rPr>
          <w:rFonts w:ascii="Times New Roman" w:hAnsi="Times New Roman"/>
        </w:rPr>
        <w:t>«История. Россия в мире» (О. В. Волобуев, и др., Москва, «Дрофа», 201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Используемый </w:t>
      </w:r>
      <w:r>
        <w:rPr>
          <w:rFonts w:ascii="Times New Roman" w:hAnsi="Times New Roman"/>
          <w:u w:val="single"/>
        </w:rPr>
        <w:t>учебно-методический комплект:</w:t>
      </w:r>
      <w:r>
        <w:rPr>
          <w:rFonts w:ascii="Times New Roman" w:hAnsi="Times New Roman"/>
        </w:rPr>
        <w:t xml:space="preserve"> учебник «История. Россия в мире» (О. В. Волобуев, и др., Москва, «Дрофа», 201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методическое пособие к учебнику Волобуева В.А. автора Игнатова А.В. М.: «Новый учебник», 2007, тесты по истории России СаяпинаВ.В., Ростов – на - Дону: «Легион» 200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Рабочая программа предусматривает следующие формы промежуточной и итоговой аттестации: контрольные работы, тестирование, обобщающие урок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Курс «История. Россия и мир» отражает основные этапы, процессы, события истории нашего оте</w:t>
        <w:softHyphen/>
        <w:t xml:space="preserve">чества и зарубежных стран с древнейших времен до начала </w:t>
      </w:r>
      <w:r>
        <w:rPr>
          <w:rFonts w:eastAsia="Times New Roman" w:ascii="Times New Roman" w:hAnsi="Times New Roman"/>
          <w:color w:val="000000"/>
          <w:lang w:val="en-US"/>
        </w:rPr>
        <w:t>XXI</w:t>
      </w:r>
      <w:r>
        <w:rPr>
          <w:rFonts w:eastAsia="Times New Roman" w:ascii="Times New Roman" w:hAnsi="Times New Roman"/>
          <w:color w:val="000000"/>
        </w:rPr>
        <w:t xml:space="preserve"> века. В центре курса находится история России, что и определяет его структуру. Знание прошлого своей Родины необходимо каждому гражданину Российской Федерации, поэтому мате</w:t>
        <w:softHyphen/>
        <w:t>риал по отечественной истории занимает столь большое место в учебник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Методической основой программы курса являются цивилизационный подход в сочетании со ста</w:t>
        <w:softHyphen/>
        <w:t>диальным, теория модернизации и представление о многофакторности исторического процесс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Times New Roman" w:ascii="Times New Roman" w:hAnsi="Times New Roman"/>
          <w:b/>
          <w:color w:val="000000"/>
          <w:u w:val="single"/>
        </w:rPr>
        <w:t>Основными задачами данного курса являются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систематизация и закрепление имевшихся ранее и полученных в ходе изучения данного курса исторических знаний учащихся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обобщение знаний на теоретическом уровне, создающем цельноосмысленную картину истории человечества, включая представления о периодизации, цивилизациях, прогрессе, доминирующих тенденциях общеисторического развития в разные эпох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представление мирового исторического процесса в его единстве и многообрази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формирование у учащихся исторического мышления, понимания причинно-следственных  связей, умения оперировать основными научными понятиям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 xml:space="preserve">осознание учащимися места </w:t>
      </w:r>
      <w:r>
        <w:rPr>
          <w:rFonts w:eastAsia="Times New Roman" w:ascii="Times New Roman" w:hAnsi="Times New Roman"/>
          <w:b/>
          <w:bCs/>
          <w:color w:val="000000"/>
        </w:rPr>
        <w:t xml:space="preserve">России и </w:t>
      </w:r>
      <w:r>
        <w:rPr>
          <w:rFonts w:eastAsia="Times New Roman" w:ascii="Times New Roman" w:hAnsi="Times New Roman"/>
          <w:color w:val="000000"/>
        </w:rPr>
        <w:t>истории человечества и в современном мировом сообществе, ее цивилизационных характеристик, взаимосвязи истории страны с мировой историей, вклада России в мировую культуру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воспитание у учащихся гуманистического видения мира, неприятия всех проявлений дискриминации (расовой, конфессиональной, социально-групповой), уважения к другим, далеким по времени и современным культурам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формирование у учащихся гражданских идеалов и патриотических чувств, активной позиции — неприятия нарушений прав человека, нигилистического отношения к истории и культуре своей Родины, националистического извращения прошлого русского народа и других народов страны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</w:rPr>
        <w:t>воспитание учащихся в духе признания неизбежности плюрализма взглядов, социального компромисса и толерантности, предотвращения социальных конфликтов путем поиска их мирного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На основании требований Государственного образовательного стандарта 2004 г. в содержании календарно-тематического планирования предполагается реализовать актуальные в настоящее время компетентностный, личностно-ориентированный, деятельностный подходы, которые определя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b/>
          <w:bCs/>
          <w:lang w:eastAsia="ru-RU"/>
        </w:rPr>
        <w:t>задачи обучения</w:t>
      </w:r>
      <w:r>
        <w:rPr>
          <w:rFonts w:eastAsia="Times New Roman" w:ascii="Times New Roman" w:hAnsi="Times New Roman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Приобрет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Овладение способами деятельностей, элементарными методами исторического познания, умениями работы с различными источниками исторической информации, применение 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ногокультурном взаимодействии, толерантного отношения к представителям других стран и наро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Освоение компетенций в сфере отношений между людьми различных национальностей и вероисповеданий, самостоятельной познавательной  и коммуникативной деятельности, ориентации в широком круге исторически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b/>
          <w:bCs/>
          <w:i/>
          <w:iCs/>
          <w:lang w:eastAsia="ru-RU"/>
        </w:rPr>
        <w:t>Личностная ориентация</w:t>
      </w:r>
      <w:r>
        <w:rPr>
          <w:rFonts w:eastAsia="Times New Roman" w:ascii="Times New Roman" w:hAnsi="Times New Roman"/>
          <w:lang w:eastAsia="ru-RU"/>
        </w:rPr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истор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b/>
          <w:bCs/>
          <w:i/>
          <w:iCs/>
          <w:lang w:eastAsia="ru-RU"/>
        </w:rPr>
        <w:t xml:space="preserve">Деятельностныйподход </w:t>
      </w:r>
      <w:r>
        <w:rPr>
          <w:rFonts w:eastAsia="Times New Roman" w:ascii="Times New Roman" w:hAnsi="Times New Roman"/>
          <w:lang w:eastAsia="ru-RU"/>
        </w:rPr>
        <w:t>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tabs>
          <w:tab w:val="clear" w:pos="708"/>
          <w:tab w:val="left" w:pos="6830" w:leader="none"/>
        </w:tabs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spacing w:val="-1"/>
        </w:rPr>
        <w:t xml:space="preserve">Данная программа обеспечивает изучение курса </w:t>
      </w:r>
      <w:r>
        <w:rPr>
          <w:rFonts w:ascii="Times New Roman" w:hAnsi="Times New Roman"/>
        </w:rPr>
        <w:t>– «История. Россия и мир с древнейших времен до конца Х</w:t>
      </w:r>
      <w:r>
        <w:rPr>
          <w:rFonts w:ascii="Times New Roman" w:hAnsi="Times New Roman"/>
          <w:lang w:val="en-US"/>
        </w:rPr>
        <w:t>I</w:t>
      </w:r>
      <w:r>
        <w:rPr>
          <w:rFonts w:ascii="Times New Roman" w:hAnsi="Times New Roman"/>
        </w:rPr>
        <w:t xml:space="preserve">Х века» </w:t>
      </w:r>
      <w:r>
        <w:rPr>
          <w:rFonts w:ascii="Times New Roman" w:hAnsi="Times New Roman"/>
          <w:color w:val="000000"/>
          <w:spacing w:val="-7"/>
        </w:rPr>
        <w:t xml:space="preserve">учащимися 10 класса средних  общеобразовательных  учебных заведений. Рабочая программа конкретизирует содержание предметных тем образовательного стандарта, дает распределение учебных часов по разделам  </w:t>
      </w:r>
      <w:r>
        <w:rPr>
          <w:rFonts w:ascii="Times New Roman" w:hAnsi="Times New Roman"/>
        </w:rPr>
        <w:t>с учетом логики учебного процесса, возрастных особенностей учащихся</w:t>
      </w:r>
      <w:r>
        <w:rPr>
          <w:rFonts w:ascii="Times New Roman" w:hAnsi="Times New Roman"/>
          <w:color w:val="000000"/>
          <w:spacing w:val="-7"/>
        </w:rPr>
        <w:t>. Она рассчитана на 68учебных часов из расчета 2 учебных часа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</w:rPr>
        <w:t>Данная программа предназначена для 10 класса, срок реализации программы 1 год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Место предмета в базисном учебном пла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Федеральный базисный учебный план для образовательных учреждений Российской Федерации отводит 68часов для обязательного изучения учебного предмета «История России» и «Всеобщей истории» на базисном уровне, в том числе в 10 и 11 классах по 68 ч. из расчета 2 ч. в неделю, один из которых планируется для различных видов самостоятельных работ учащихся. Согласно базисному учебному плану на изучение истории России отведено 1,3 ч и соответственно на изучение всеобщей истории – 0,7 ч (46 час и 24 часов соответственно в год)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редлагаемая программа рассчитана на 68 учебных часов. Она включает 9 тем, каждая из которых состоит из нескольких подтем, на изучение которых используется 1 учебный час.</w:t>
      </w:r>
    </w:p>
    <w:p>
      <w:pPr>
        <w:pStyle w:val="Normal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ля базового уровня изучения истории в старшей школе примерная программа устанавливает следующее распределение учебного времени:</w:t>
      </w:r>
    </w:p>
    <w:tbl>
      <w:tblPr>
        <w:tblW w:w="155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9"/>
        <w:gridCol w:w="2630"/>
        <w:gridCol w:w="4463"/>
        <w:gridCol w:w="4889"/>
        <w:gridCol w:w="1913"/>
      </w:tblGrid>
      <w:tr>
        <w:trPr>
          <w:trHeight w:val="503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лассы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учебного времени(федеральныйкомпонент)</w:t>
            </w:r>
          </w:p>
        </w:tc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ы пример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зерв учебного времени</w:t>
            </w:r>
          </w:p>
        </w:tc>
      </w:tr>
      <w:tr>
        <w:trPr>
          <w:trHeight w:val="69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Всеобщая история</w:t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История Росси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  <w:tr>
        <w:trPr>
          <w:trHeight w:val="113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X</w:t>
            </w:r>
            <w:r>
              <w:rPr>
                <w:rFonts w:ascii="Times New Roman" w:hAnsi="Times New Roman"/>
              </w:rPr>
              <w:t xml:space="preserve"> клас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8 ч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сеобщая история (с древнейших времен до </w:t>
            </w:r>
            <w:r>
              <w:rPr>
                <w:rFonts w:ascii="Times New Roman" w:hAnsi="Times New Roman"/>
                <w:lang w:val="en-US"/>
              </w:rPr>
              <w:t>XIX</w:t>
            </w:r>
            <w:r>
              <w:rPr>
                <w:rFonts w:ascii="Times New Roman" w:hAnsi="Times New Roman"/>
              </w:rPr>
              <w:t xml:space="preserve"> в.) – не менее 24 ч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стория России (с древнейших времен до </w:t>
            </w:r>
            <w:r>
              <w:rPr>
                <w:rFonts w:ascii="Times New Roman" w:hAnsi="Times New Roman"/>
                <w:lang w:val="en-US"/>
              </w:rPr>
              <w:t>XIX</w:t>
            </w:r>
            <w:r>
              <w:rPr>
                <w:rFonts w:ascii="Times New Roman" w:hAnsi="Times New Roman"/>
              </w:rPr>
              <w:t xml:space="preserve"> в.) – не менее 36 ч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ч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/>
          <w:b/>
          <w:b/>
          <w:spacing w:val="-1"/>
        </w:rPr>
      </w:pPr>
      <w:r>
        <w:rPr>
          <w:rFonts w:ascii="Times New Roman" w:hAnsi="Times New Roman"/>
          <w:b/>
          <w:spacing w:val="-1"/>
        </w:rPr>
      </w:r>
    </w:p>
    <w:p>
      <w:pPr>
        <w:pStyle w:val="Normal"/>
        <w:spacing w:before="0" w:after="0"/>
        <w:ind w:firstLine="709"/>
        <w:rPr>
          <w:rFonts w:ascii="Times New Roman" w:hAnsi="Times New Roman"/>
          <w:b/>
          <w:b/>
          <w:spacing w:val="-1"/>
        </w:rPr>
      </w:pPr>
      <w:r>
        <w:rPr>
          <w:rFonts w:ascii="Times New Roman" w:hAnsi="Times New Roman"/>
          <w:b/>
          <w:spacing w:val="-1"/>
        </w:rPr>
      </w:r>
    </w:p>
    <w:p>
      <w:pPr>
        <w:pStyle w:val="Normal"/>
        <w:spacing w:before="0" w:after="0"/>
        <w:ind w:firstLine="709"/>
        <w:rPr>
          <w:rFonts w:ascii="Times New Roman" w:hAnsi="Times New Roman"/>
          <w:b/>
          <w:b/>
          <w:spacing w:val="-1"/>
        </w:rPr>
      </w:pPr>
      <w:r>
        <w:rPr>
          <w:rFonts w:ascii="Times New Roman" w:hAnsi="Times New Roman"/>
          <w:b/>
          <w:spacing w:val="-1"/>
        </w:rPr>
        <w:t>И</w:t>
      </w:r>
      <w:r>
        <w:rPr>
          <w:rFonts w:ascii="Times New Roman" w:hAnsi="Times New Roman"/>
          <w:b/>
        </w:rPr>
        <w:t>зменения, внесенные в авторскую учебную программу и их обосн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сновное содержание тематического планирования и его структура совпадают с содержанием учебной примерной программы. </w:t>
      </w:r>
      <w:r>
        <w:rPr>
          <w:rFonts w:ascii="Times New Roman" w:hAnsi="Times New Roman"/>
          <w:b/>
        </w:rPr>
        <w:t>В программе по всеобщей истории</w:t>
      </w:r>
      <w:r>
        <w:rPr>
          <w:rFonts w:ascii="Times New Roman" w:hAnsi="Times New Roman"/>
        </w:rPr>
        <w:t xml:space="preserve"> сокращено изучение темы №1 на один час и семинарское занятие «Мировые религии и мировая культура» из темы №2, объединены т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lang w:eastAsia="ru-RU"/>
        </w:rPr>
        <w:t>«Рождение европейской средневековой цивилизации» и «Страны Западной Европы в раннее Средневековь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ascii="Times New Roman" w:hAnsi="Times New Roman"/>
        </w:rPr>
        <w:t>«</w:t>
      </w:r>
      <w:r>
        <w:rPr>
          <w:rFonts w:eastAsia="Times New Roman" w:ascii="Times New Roman" w:hAnsi="Times New Roman"/>
          <w:lang w:eastAsia="ru-RU"/>
        </w:rPr>
        <w:t>Взаимодействие средневековых цивилизаций» и «Культура средневекового Запад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lang w:eastAsia="ru-RU"/>
        </w:rPr>
        <w:t>«Революции и реформы в Великобритании. Гражданская война в США» и «Идейные течения и политические партии»,</w:t>
      </w:r>
      <w:r>
        <w:rPr>
          <w:rFonts w:ascii="Times New Roman" w:hAnsi="Times New Roman"/>
        </w:rPr>
        <w:t xml:space="preserve">так как общий объем часов должен быть 24 ча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lang w:eastAsia="ru-RU"/>
        </w:rPr>
      </w:pPr>
      <w:r>
        <w:rPr>
          <w:rFonts w:ascii="Times New Roman" w:hAnsi="Times New Roman"/>
          <w:b/>
        </w:rPr>
        <w:t>В программе по истории России</w:t>
      </w:r>
      <w:r>
        <w:rPr>
          <w:rFonts w:ascii="Times New Roman" w:hAnsi="Times New Roman"/>
        </w:rPr>
        <w:t xml:space="preserve"> доба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 урок «</w:t>
      </w:r>
      <w:r>
        <w:rPr>
          <w:rFonts w:eastAsia="Times New Roman" w:ascii="Times New Roman" w:hAnsi="Times New Roman"/>
          <w:lang w:eastAsia="ru-RU"/>
        </w:rPr>
        <w:t xml:space="preserve">Культура Руси в </w:t>
      </w:r>
      <w:r>
        <w:rPr>
          <w:rFonts w:eastAsia="Times New Roman" w:ascii="Times New Roman" w:hAnsi="Times New Roman"/>
          <w:lang w:val="en-US" w:eastAsia="ru-RU"/>
        </w:rPr>
        <w:t>XII</w:t>
      </w:r>
      <w:r>
        <w:rPr>
          <w:rFonts w:eastAsia="Times New Roman" w:ascii="Times New Roman" w:hAnsi="Times New Roman"/>
          <w:lang w:eastAsia="ru-RU"/>
        </w:rPr>
        <w:t xml:space="preserve"> – начале </w:t>
      </w:r>
      <w:r>
        <w:rPr>
          <w:rFonts w:eastAsia="Times New Roman" w:ascii="Times New Roman" w:hAnsi="Times New Roman"/>
          <w:lang w:val="en-US" w:eastAsia="ru-RU"/>
        </w:rPr>
        <w:t>XIII</w:t>
      </w:r>
      <w:r>
        <w:rPr>
          <w:rFonts w:eastAsia="Times New Roman" w:ascii="Times New Roman" w:hAnsi="Times New Roman"/>
          <w:lang w:eastAsia="ru-RU"/>
        </w:rPr>
        <w:t xml:space="preserve"> в. Архитектура. Живопись. Литература</w:t>
      </w:r>
      <w:r>
        <w:rPr>
          <w:rFonts w:ascii="Times New Roman" w:hAnsi="Times New Roman"/>
        </w:rPr>
        <w:t>» в теме №2 с использованием краеведческого матери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lang w:eastAsia="ru-RU"/>
        </w:rPr>
      </w:pPr>
      <w:r>
        <w:rPr>
          <w:rFonts w:ascii="Times New Roman" w:hAnsi="Times New Roman"/>
        </w:rPr>
        <w:t>3 урока «</w:t>
      </w:r>
      <w:r>
        <w:rPr>
          <w:rFonts w:eastAsia="Times New Roman" w:ascii="Times New Roman" w:hAnsi="Times New Roman"/>
          <w:lang w:eastAsia="ru-RU"/>
        </w:rPr>
        <w:t>Формирование сословно - представительной монархии. Экономическое развитие. Социальная структура», «Церковная реформа и раскол православной церкви», «Первое и Второе ополчения. Земский собор1613г.» в теме №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 xml:space="preserve">1 урок «Борьба за наследие Петра. Просвещённый абсолютизм в России. Правление Екатерины </w:t>
      </w:r>
      <w:r>
        <w:rPr>
          <w:rFonts w:eastAsia="Times New Roman" w:ascii="Times New Roman" w:hAnsi="Times New Roman"/>
          <w:lang w:val="en-US" w:eastAsia="ru-RU"/>
        </w:rPr>
        <w:t>II</w:t>
      </w:r>
      <w:r>
        <w:rPr>
          <w:rFonts w:eastAsia="Times New Roman" w:ascii="Times New Roman" w:hAnsi="Times New Roman"/>
          <w:lang w:eastAsia="ru-RU"/>
        </w:rPr>
        <w:t>», так как изучается большой объем материала, 1 урок «Борьба за выход к Чёрному морю. Территориальное расширение России на Восток. Освоение Сибири и Дальнего Востока» для более детального изучения материала в теме №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3 урока вместо одного для детального изучения вклада каждого из 3-х изучаемых императоров в развитие России- Павла, Александра</w:t>
      </w:r>
      <w:r>
        <w:rPr>
          <w:rFonts w:eastAsia="Times New Roman" w:ascii="Times New Roman" w:hAnsi="Times New Roman"/>
          <w:lang w:val="en-US" w:eastAsia="ru-RU"/>
        </w:rPr>
        <w:t>I</w:t>
      </w:r>
      <w:r>
        <w:rPr>
          <w:rFonts w:eastAsia="Times New Roman" w:ascii="Times New Roman" w:hAnsi="Times New Roman"/>
          <w:lang w:eastAsia="ru-RU"/>
        </w:rPr>
        <w:t xml:space="preserve">, Николая </w:t>
      </w:r>
      <w:r>
        <w:rPr>
          <w:rFonts w:eastAsia="Times New Roman" w:ascii="Times New Roman" w:hAnsi="Times New Roman"/>
          <w:lang w:val="en-US" w:eastAsia="ru-RU"/>
        </w:rPr>
        <w:t>I</w:t>
      </w:r>
      <w:r>
        <w:rPr>
          <w:rFonts w:eastAsia="Times New Roman" w:ascii="Times New Roman" w:hAnsi="Times New Roman"/>
          <w:lang w:eastAsia="ru-RU"/>
        </w:rPr>
        <w:t xml:space="preserve"> в теме №8 и в связи с этим сокращение семинарского занятия  «Проблемы капиталистической индустриализации и политического развития», так как этот вопрос будет изучаться в рамках все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Урок-экскурсия «Мои любимые русские художники и архитекторы» в связи с отсутствием художественного музея заменена на контрольную работу по теме «Культура России в </w:t>
      </w:r>
      <w:r>
        <w:rPr>
          <w:rFonts w:eastAsia="Times New Roman" w:ascii="Times New Roman" w:hAnsi="Times New Roman"/>
          <w:lang w:val="en-US" w:eastAsia="ru-RU"/>
        </w:rPr>
        <w:t>XIX</w:t>
      </w:r>
      <w:r>
        <w:rPr>
          <w:rFonts w:eastAsia="Times New Roman" w:ascii="Times New Roman" w:hAnsi="Times New Roman"/>
          <w:lang w:eastAsia="ru-RU"/>
        </w:rPr>
        <w:t>веке</w:t>
      </w:r>
      <w:r>
        <w:rPr>
          <w:rFonts w:ascii="Times New Roman" w:hAnsi="Times New Roman"/>
          <w:color w:val="000000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</w:r>
    </w:p>
    <w:p>
      <w:pPr>
        <w:pStyle w:val="Heading2"/>
        <w:spacing w:before="280" w:afterAutospacing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b/>
          <w:bCs/>
          <w:i/>
          <w:iCs/>
          <w:color w:val="000000"/>
          <w:lang w:eastAsia="ru-RU"/>
        </w:rPr>
        <w:t>В результате изучения истории на базовом уровне ученик долже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lang w:eastAsia="ru-RU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особенности исторического пути России, ее роль в мировом сооб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изученные виды исторических источник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8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устанавливать причинно-следственные связи между явлениями, пространственные и временные рамки изучаемых исторических  процессов и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ascii="Times New Roman" w:hAnsi="Times New Roman"/>
          <w:color w:val="000000"/>
          <w:lang w:eastAsia="ru-RU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ru-RU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>Содержание учебного курса</w:t>
      </w:r>
      <w:r>
        <w:rPr>
          <w:rFonts w:eastAsia="Times New Roman" w:ascii="Times New Roman" w:hAnsi="Times New Roman"/>
          <w:color w:val="000000"/>
          <w:sz w:val="18"/>
          <w:szCs w:val="18"/>
        </w:rPr>
        <w:tab/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Россия и мир с древнейшихвремен до конца 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 века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>Введение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Задачи и особенности учебного курса. Основные тенденции мирового общественного развития. Рос</w:t>
        <w:softHyphen/>
        <w:t>сия и мировой исторический процесс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>ТЕМА  1Цивилизации Древнего мира и раннего Средневековья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Древний Восток и античный мир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Начало преоб</w:t>
        <w:softHyphen/>
        <w:t>разования человеком природы. Переход от присва</w:t>
        <w:softHyphen/>
        <w:t>ивающего хозяйства к производящему. Появление ремесла и торговли. Ранние цивилизации и их осо</w:t>
        <w:softHyphen/>
        <w:t>бенности. Государство на Востоке. Деспотия. Воз</w:t>
        <w:softHyphen/>
        <w:t>никновение античной цивилизации. Аристократия и демократия в античных полисах. Эллинизм: го</w:t>
        <w:softHyphen/>
        <w:t>сударство и общество. Римский мир Средиземно</w:t>
        <w:softHyphen/>
        <w:t>морья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Рождение европейской средневековой цивили</w:t>
        <w:softHyphen/>
        <w:t xml:space="preserve">зации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Кризис поздней Римской империи. Вели</w:t>
        <w:softHyphen/>
        <w:t>кое переселение народов и его последствия для ми</w:t>
        <w:softHyphen/>
        <w:t>ра Средиземноморья. Падение Западной Римской империи. Начало эпохи Средневековья. Влияние античной традиции на политическую жизнь, пра</w:t>
        <w:softHyphen/>
        <w:t>во, градостроительство и архитектуру в эпоху Средневековья. Латинский язык и литература в духовной жизни Средневековья. Этническая карта Европы. Общественный строй варварских народов Европы. Роль христианства в жизни сред</w:t>
        <w:softHyphen/>
        <w:t>невекового общест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Страны Западной Европы в раннее Средневе</w:t>
        <w:softHyphen/>
        <w:t>ковье. Природные условия и хозяйственная де</w:t>
        <w:softHyphen/>
        <w:t>ятельность. Образование варварских королевств. Франкское государство и его завоевания. Образова</w:t>
        <w:softHyphen/>
        <w:t>ние государств во Франции, Германии и Италии. Формирование раннефеодального общества. Фе</w:t>
        <w:softHyphen/>
        <w:t>одальная собственность и феодальное поместье. Фе</w:t>
        <w:softHyphen/>
        <w:t>одальная лестница: сеньоры и вассалы. Дальней</w:t>
        <w:softHyphen/>
        <w:t>шее политическое дробление. Образование Священ</w:t>
        <w:softHyphen/>
        <w:t>ной Римской империи. Сословия средневекового общества. Христианство и христианская церковь в жизни человека Средневековья. Духовная и свет</w:t>
        <w:softHyphen/>
        <w:t>ская власть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Византийская империя и восточнохристианский мир. Природа и население. Особенности раз</w:t>
        <w:softHyphen/>
        <w:t>вития Византии. Античная и христианская тради</w:t>
        <w:softHyphen/>
        <w:t>ции в жизни византийцев. Государственная власть и церковь в Византийской империи. Раскол хрис</w:t>
        <w:softHyphen/>
        <w:t>тианской церкви. Византия — крупнейшее христи</w:t>
        <w:softHyphen/>
        <w:t>анское государство раннего Средневековья. Внеш</w:t>
        <w:softHyphen/>
        <w:t>няя политика византийских императоров. Влия</w:t>
        <w:softHyphen/>
        <w:t>ние Византии на славянский мир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Исламский мир. Аравия — родина ислама. Про</w:t>
        <w:softHyphen/>
        <w:t>поведь Мухаммеда и возникновение новой рели</w:t>
        <w:softHyphen/>
        <w:t>гии. Вероучение ислама. Начало арабских завоева</w:t>
        <w:softHyphen/>
        <w:t>ний. Образование халифата. Раскол в исламе: ши</w:t>
        <w:softHyphen/>
        <w:t xml:space="preserve">иты и сунниты. Арабский халифат во второй полов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VII</w:t>
      </w:r>
      <w:r>
        <w:rPr>
          <w:rFonts w:eastAsia="Times New Roman" w:ascii="Times New Roman" w:hAnsi="Times New Roman"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Мусульманская культур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>ТЕМА  2Древняя Рус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Народы Восточной Европы. Природно-географические условия и хозяйственно-культурные ти</w:t>
        <w:softHyphen/>
        <w:t>пы. Великое переселение народов и новая этниче</w:t>
        <w:softHyphen/>
        <w:t>ская карта Восточной Европы. Расселение славян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Финно-угорские, балтские племена. Тюркский ка</w:t>
        <w:softHyphen/>
        <w:t>ганат. Хазария и Волжская Булгария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Восточные славяне в древности. Влияние при</w:t>
        <w:softHyphen/>
        <w:t>родной среды на занятия и образ жизни восточных славян. Хозяйство. Особенности земледельческой культуры. Родоплеменная организация восточных славян и ее эволюция. Племенные союзы. Языче</w:t>
        <w:softHyphen/>
        <w:t>ские верования. Устройство мира в представлении восточных славян. Славянские бог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Возникновение Древнерусского государства. Крещение Руси. Предпосылки формирования Древнерусского государства. Русь и варяги. Пер</w:t>
        <w:softHyphen/>
        <w:t xml:space="preserve">вые князья. Военные походы. Русь и Византия. Княжение Владимира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Христианизация Руси и ее значение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Государство и общество. Организация управле</w:t>
        <w:softHyphen/>
        <w:t>ния государством. Полюдье. Начало княжеских усобиц. Правление Ярослава Мудрого. Центробеж</w:t>
        <w:softHyphen/>
        <w:t>ные тенденции в Древнерусском государстве. Вла</w:t>
        <w:softHyphen/>
        <w:t>димир Мономах. Община и вотчина. Социальная структура древнерусского общества. Русская Прав</w:t>
        <w:softHyphen/>
        <w:t>д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Церковь и культура. Русская православная цер</w:t>
        <w:softHyphen/>
        <w:t>ковь. Влияние христианства на культуру. Развитие каменного зодчества. Древнерусская живопись. Образование. Литература. Летописание. Бытовая культур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Раздробленность Руси. Экономические и поли</w:t>
        <w:softHyphen/>
        <w:t>тические причины раздробленности. Натуральный характер сельского хозяйства. Расширение бояр</w:t>
        <w:softHyphen/>
        <w:t>ского землевладения. Рост городов. Окончатель</w:t>
        <w:softHyphen/>
        <w:t>ный распад Древнерусского государства. Борьба за великокняжеский стол. Владимиро-Суздальское княжество и рост его политического влияния. Нов</w:t>
        <w:softHyphen/>
        <w:t>городская земля. Система государственного управ</w:t>
        <w:softHyphen/>
        <w:t xml:space="preserve">ления. Культура Руси в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— начал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I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Архи</w:t>
        <w:softHyphen/>
        <w:t>тектура. Живопись. Литерату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Русь между Востоком и Западом. Держава Чин</w:t>
        <w:softHyphen/>
        <w:t>гисхана. Первые завоевательные походы монголов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Нашествие на Волжскую Булгарию и на Русь. Ба</w:t>
        <w:softHyphen/>
        <w:t>тый. Борьба русских княжеств с монгольским на</w:t>
        <w:softHyphen/>
        <w:t>шествием и его последствия. Образование Золотой Орды. Система государственного управления. Рус</w:t>
        <w:softHyphen/>
        <w:t>ские земли в составе Золотой Орды. Александр Невский. Борьба со шведами и немцами. Отноше</w:t>
        <w:softHyphen/>
        <w:t>ния с Ордой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ТЕМА  3Западная Европа в 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I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V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 веках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Экономическое и политическое развитие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Отде</w:t>
        <w:softHyphen/>
        <w:t>ление ремесла от сельского хозяйства. Развитие ре</w:t>
        <w:softHyphen/>
        <w:t>месла и техники. Средневековый город и горожане. Торговля и банковское дело. Укрепление королев</w:t>
        <w:softHyphen/>
        <w:t>ской власти во Франции и в Англии. Создание централизованных государств. Ослабление Свя</w:t>
        <w:softHyphen/>
        <w:t>щенной Римской империи. Изменение роли церкви в жизни западноевропейского общества. Еретиче</w:t>
        <w:softHyphen/>
        <w:t>ские движения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Взаимодействие средневековых цивилизаций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Католический, православный и мусульманский миры в раннее Средневековье. Крестовые походы. Судьба Византии и южнославянских государств. Реконкиста. Германская экспансия в Восточной Европе.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Культура средневекового Запада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Картина мира в представлениях средневековых европейцев. Христианство и культура. «Рыцарская» культура. «Крестьянская» культура. «Городская» культура. Средневековые университеты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ТЕМА 4Российское государство в 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IV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VII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 веках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Москва во главе объединения русских земель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Начало возвышения Москвы. Первые московские князья, рост их владений. Русские земли в составе Великого княжества Литовского и Русского. Прав</w:t>
        <w:softHyphen/>
        <w:t xml:space="preserve">ление в Московском княжестве Дмитрия Донского.           Куликовская   битва   и   ее   значение.   Василий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Василий П. Междоусобица в Московском княжест</w:t>
        <w:softHyphen/>
        <w:t>ве. Рост территории Московского княжества. Русь и государства-наследники Золотой Орды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Россия: третье православное царство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Полити</w:t>
        <w:softHyphen/>
        <w:t xml:space="preserve">ка Ивана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Конец ордынского владычества. За</w:t>
        <w:softHyphen/>
        <w:t>вершение процесса объединения русских земель. Система органов государственной власти. Бояр</w:t>
        <w:softHyphen/>
        <w:t xml:space="preserve">ская дума. Судебник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1497 </w:t>
      </w:r>
      <w:r>
        <w:rPr>
          <w:rFonts w:eastAsia="Times New Roman" w:ascii="Times New Roman" w:hAnsi="Times New Roman"/>
          <w:color w:val="000000"/>
          <w:sz w:val="18"/>
          <w:szCs w:val="18"/>
        </w:rPr>
        <w:t>г. Концепция «Моск</w:t>
        <w:softHyphen/>
        <w:t>ва— третий Рим». Централизация государствен</w:t>
        <w:softHyphen/>
        <w:t xml:space="preserve">ного управления. Формирование сословно-представительной монархии. Экономическое развитие в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V</w:t>
      </w:r>
      <w:r>
        <w:rPr>
          <w:rFonts w:eastAsia="Times New Roman" w:ascii="Times New Roman" w:hAnsi="Times New Roman"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в. Изменения в социальной структуре общества. Дворянство. Формирование сословий. Начало оформления крепостного пра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Кризис государства и общества. Смутное время. 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Иван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eastAsia="Times New Roman" w:ascii="Times New Roman" w:hAnsi="Times New Roman"/>
          <w:color w:val="000000"/>
          <w:sz w:val="18"/>
          <w:szCs w:val="18"/>
        </w:rPr>
        <w:t>. Ливонская война. Опричнина. Самодер</w:t>
        <w:softHyphen/>
        <w:t>жавие Ивана Грозного. Правление Бориса Годуно</w:t>
        <w:softHyphen/>
        <w:t xml:space="preserve">ва. Причины и начало Смуты. Лжедмитрий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Ос</w:t>
        <w:softHyphen/>
        <w:t>новные этапы Смуты. Интервенция Польши и Шве</w:t>
        <w:softHyphen/>
        <w:t>ции. Первое и Второе ополчения. К. М. Минин, Д. М. Пожарский. Роль церкви в усилении наци</w:t>
        <w:softHyphen/>
        <w:t>онально-освободительного движения. Земский со</w:t>
        <w:softHyphen/>
        <w:t xml:space="preserve">бор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1613 г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Становление самодержавия Романовых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Воца</w:t>
        <w:softHyphen/>
        <w:t>рение династии Романовых. Ликвидация последст</w:t>
        <w:softHyphen/>
        <w:t>вий Смуты. Начало формирования самодержавия Романовых. Политика Алексея Михайловича. Пат</w:t>
        <w:softHyphen/>
        <w:t>риарх Никон. Церковная реформа и раскол пра</w:t>
        <w:softHyphen/>
        <w:t>вославной церкви. Старообрядчество. Изменения в экономике и социальном строе. Соборное уложе</w:t>
        <w:softHyphen/>
        <w:t xml:space="preserve">ние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1649 </w:t>
      </w:r>
      <w:r>
        <w:rPr>
          <w:rFonts w:eastAsia="Times New Roman" w:ascii="Times New Roman" w:hAnsi="Times New Roman"/>
          <w:color w:val="000000"/>
          <w:sz w:val="18"/>
          <w:szCs w:val="18"/>
        </w:rPr>
        <w:t>г. Народные волнения. Новые явления в духовной жизни общест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Начало формирования многонационального го</w:t>
        <w:softHyphen/>
        <w:t xml:space="preserve">сударства. 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Политическая карта Восточной Европы в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Завоевание Среднего и Нижнего По</w:t>
        <w:softHyphen/>
        <w:t>волжья. Освоение Дикого поля. Казачество. Освоение севера европейской части России. Присоедине</w:t>
        <w:softHyphen/>
        <w:t>ние к России Восточной Сибири, Прибайкалья и Забайкалья. Присоединение Левобережной Укра</w:t>
        <w:softHyphen/>
        <w:t>ины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Русская культура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Общая характеристика раз</w:t>
        <w:softHyphen/>
        <w:t>вития культуры. Книжное дело. Литература. Ар</w:t>
        <w:softHyphen/>
        <w:t>хитектура. Живопись. Феофан Грек. Андрей Руб</w:t>
        <w:softHyphen/>
        <w:t>лев. Последний век русской средневековой культу</w:t>
        <w:softHyphen/>
        <w:t>ры. Светские тенденции в культуре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>ТЕМА 5Запад в Новое время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Европа в начале Нового времени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Изменения в хозяйстве в начале Нового времени. Великие гео</w:t>
        <w:softHyphen/>
        <w:t xml:space="preserve">графические открытия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</w:t>
      </w:r>
      <w:r>
        <w:rPr>
          <w:rFonts w:eastAsia="Times New Roman" w:ascii="Times New Roman" w:hAnsi="Times New Roman"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в. Начало коло</w:t>
        <w:softHyphen/>
        <w:t>ниальных захватов и создания колониальных им</w:t>
        <w:softHyphen/>
        <w:t>перий. Социальная структура западноевропейско</w:t>
        <w:softHyphen/>
        <w:t>го общества. Реформация в Европе. Лютеранство и кальвинизм. Контрреформация и религиозные войны. Протестантизм как элемент западноевро</w:t>
        <w:softHyphen/>
        <w:t>пейской цивилизаци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Государство и общество стран Западной Евро</w:t>
        <w:softHyphen/>
        <w:t xml:space="preserve">пы в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VII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в. 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Социально-экономическое развитие Европы в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«Революция цен» и кризис тра</w:t>
        <w:softHyphen/>
        <w:t>диционной европейской экономики. Развитие то</w:t>
        <w:softHyphen/>
        <w:t>варно-денежных отношений. Процесс формирова</w:t>
        <w:softHyphen/>
        <w:t>ния и общие черты европейского абсолютизма. Аб</w:t>
        <w:softHyphen/>
        <w:t xml:space="preserve">солютизм во Франции. Экономическая политика эпохи абсолютизма. Английский абсолютизм. Английская революция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Начало формиро</w:t>
        <w:softHyphen/>
        <w:t>вания гражданского общества и правового госу</w:t>
        <w:softHyphen/>
        <w:t>дарст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Эпоха Просвещения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Научные открытия и появ</w:t>
        <w:softHyphen/>
        <w:t>ление механистической картины мира. И. Нью</w:t>
        <w:softHyphen/>
        <w:t>тон. Рационализм. Распространение материализма и атеизма. Общественная мысль эпохи Просвеще</w:t>
        <w:softHyphen/>
        <w:t>ния. Вольтер, Ж.-Ж. Руссо. Идеи правового госу</w:t>
        <w:softHyphen/>
        <w:t>дарства, разделения властей. Ш. Монтескье. Воздействие идей Просвещения на политические и ду</w:t>
        <w:softHyphen/>
        <w:t>ховные процессы Нового времени. Просвещенный абсолютизм в странах Европы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Революции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VIII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столетия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Переход к новому обществу. Английские колонии в Северной Аме</w:t>
        <w:softHyphen/>
        <w:t>рике. Идеи Просвещения в Северной Америке. На</w:t>
        <w:softHyphen/>
        <w:t>чало войны за независимость. Дж. Вашингтон. Принятие Декларации независимости США. Ос</w:t>
        <w:softHyphen/>
        <w:t>новные принципы американской государствен</w:t>
        <w:softHyphen/>
        <w:t>ност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Кризис французского абсолютизма. Начало Ве</w:t>
        <w:softHyphen/>
        <w:t>ликой французской революции. Ее основные эта</w:t>
        <w:softHyphen/>
        <w:t>пы. Декларация прав человека и гражданина. Раз</w:t>
        <w:softHyphen/>
        <w:t>витие идей гражданского общества и правового го</w:t>
        <w:softHyphen/>
        <w:t>сударства. Диктатура якобинцев. Значение Великой французской революци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Тенденции развития европейской культуры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VI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VIII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вв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Идеи гуманизма. Культура эпохи Возрождения. Итальянское Возрождение и его творцы. Искусство барокко. Его особенности в раз</w:t>
        <w:softHyphen/>
        <w:t>личных странах. Превращение Франции в центр европейской художественной культуры. «Боль</w:t>
        <w:softHyphen/>
        <w:t>шой стиль»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ТЕМА  6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Российская империя в 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VIII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 веке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Власть и общество. 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Предпосылки петровских реформ. «Великое посольство». Борьба за выход к Балтике. Северная война. Создание регулярной армии и флота. «Регулярное» государство Петра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Государственные преобразования. Утверждение аб</w:t>
        <w:softHyphen/>
        <w:t>солютизма. Провозглашение империи. Церковная реформа. Борьба за наследие Петра. Просвещен</w:t>
        <w:softHyphen/>
        <w:t>ный абсолютизм в России. Правление Екате</w:t>
        <w:softHyphen/>
        <w:t>рины П. Расширение дворянских привилегий. «Жалованная грамота дворянству»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Социально-экономическое развитие страны. 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Деревня и город на рубеж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I</w:t>
      </w:r>
      <w:r>
        <w:rPr>
          <w:rFonts w:eastAsia="Times New Roman" w:ascii="Times New Roman" w:hAnsi="Times New Roman"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VII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в. Развитие мануфактурной промышленности. Сельское хозяйство. Торговля и финансы. Сословный строй России. «Золотой век» российского дворянст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Расширение территории государства. Северная война и территориальные приобретения России. Внешняя политика Екатерины П. Расширение за</w:t>
        <w:softHyphen/>
        <w:t xml:space="preserve">падных границ России во второй половине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VIII</w:t>
      </w:r>
      <w:r>
        <w:rPr>
          <w:rFonts w:eastAsia="Times New Roman" w:ascii="Times New Roman" w:hAnsi="Times New Roman"/>
          <w:color w:val="000000"/>
          <w:sz w:val="18"/>
          <w:szCs w:val="18"/>
        </w:rPr>
        <w:t>в. Россия и Польша. Борьба за выход к Черному мо</w:t>
        <w:softHyphen/>
        <w:t>рю. Продвижение на Юг. Территориальное расши</w:t>
        <w:softHyphen/>
        <w:t>рение России на Восток. Освоение Сибири и Даль</w:t>
        <w:softHyphen/>
        <w:t>него Восток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Образование, наука и культура. Новая эпоха в отечественной культуре. Реформы Петра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 об</w:t>
        <w:softHyphen/>
        <w:t>ласти культуры и быта. Образование и наука. Со</w:t>
        <w:softHyphen/>
        <w:t>здание Академии наук. Открытие Московского университета. Утверждение светских тенденций в культуре. Литература. Архитектура. Изобрази</w:t>
        <w:softHyphen/>
        <w:t>тельное искусство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ТЕМА  7Запад в 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 веке.Становление индустриальной цивилизации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Эпоха наполеоновских войн. Термидорианский режим. Директория. Переворот 18 брюмера. Про</w:t>
        <w:softHyphen/>
        <w:t>возглашение Франции империей. От войн респуб</w:t>
        <w:softHyphen/>
        <w:t>лики к войнам империи. Антинаполеоновские ко</w:t>
        <w:softHyphen/>
        <w:t>алиции. Изменения политической карты Европы. Российско-французские отношения. Тильзитский мир. Наполеоновские войны и социально-полити</w:t>
        <w:softHyphen/>
        <w:t>ческие перемены в Европе. Поход Наполеона в Рос</w:t>
        <w:softHyphen/>
        <w:t>сию и гибель «Великой армии». Заграничные похо</w:t>
        <w:softHyphen/>
        <w:t>ды русской армии. Крах наполеоновской импери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Промышленный переворот и становление инду</w:t>
        <w:softHyphen/>
        <w:t xml:space="preserve">стриального Запада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Предпосылки перехода к про</w:t>
        <w:softHyphen/>
        <w:t>мышленному производству. Изменения в сельском хозяйстве Англии. Начало промышленного пере</w:t>
        <w:softHyphen/>
        <w:t xml:space="preserve">ворота в Англии и его значение. Промышленный переворот во второй полов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Изменения в структуре общест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Революции и реформы. Венский конгресс и его решения. Образование Священного союза. Револю</w:t>
        <w:softHyphen/>
        <w:t xml:space="preserve">ции 1830 г. и 1848 г. во Франции. Империя Наполеона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Революции 1848—1849 гг. в Герма</w:t>
        <w:softHyphen/>
        <w:t>нии, Австрии и Италии. Утверждение основ конс</w:t>
        <w:softHyphen/>
        <w:t>титуционализма. Парламентские реформы в Ве</w:t>
        <w:softHyphen/>
        <w:t>ликобритании. Борьба против рабства в США. Гражданская война. Формирование гражданского общества и правового государств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Идейные течения и политические партии. Ли</w:t>
        <w:softHyphen/>
        <w:t>берализм. Консерватизм. Социализм. Француз</w:t>
        <w:softHyphen/>
        <w:t>ский социализм. Марксизм. Идеи национализм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>Колониальные империи. Ослабление «старых» колониальных империй — Испании и Португалии. Колониальные империи Голландии, Франции и Ве</w:t>
        <w:softHyphen/>
        <w:t>ликобритании. Последствия европейской колони</w:t>
        <w:softHyphen/>
        <w:t>зации для стран Востока. Возникновение независи</w:t>
        <w:softHyphen/>
        <w:t>мых государств в Латинской Америке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Особенности развития стран Запада во второй полов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Возникновение национальных государств в Европе. Выдвижение Германии и США в лидеры мировой экономики. Новые явле</w:t>
        <w:softHyphen/>
        <w:t>ния в экономике стран Запада. Возникновение мо</w:t>
        <w:softHyphen/>
        <w:t>нополистического капитализма. Колониальные захваты и создание новых колониальных импе</w:t>
        <w:softHyphen/>
        <w:t>рий. Колониальный раздел мира. Общественные отношения и политические партии во второй поло</w:t>
        <w:softHyphen/>
        <w:t xml:space="preserve">в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>ТЕМА  8Россия на пути модернизации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Российское государство в первой полов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Россия на рубеже столетий: Павел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Преоб</w:t>
        <w:softHyphen/>
        <w:t xml:space="preserve">разовательные проекты Александра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>. Противоре</w:t>
        <w:softHyphen/>
        <w:t xml:space="preserve">чивость    внутренней    политики.    Царствование Николая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. Внутренняя политика. Государство и крестьянский вопрос в России в первой полов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Крепостничество как сдерживающий фак</w:t>
        <w:softHyphen/>
        <w:t>тор экономического развития страны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Общественная жизнь в первой половине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в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Общественные настроения в начале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Появле</w:t>
        <w:softHyphen/>
        <w:t>ние общественно-политических организаций. Де</w:t>
        <w:softHyphen/>
        <w:t>кабристы. Консерватизм: в поисках государствен</w:t>
        <w:softHyphen/>
        <w:t>ной идеологии. Западники и славянофилы. Зарож</w:t>
        <w:softHyphen/>
        <w:t>дение идей русского социализма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Реформы 1860—1870-х гг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Кризис крепостни</w:t>
        <w:softHyphen/>
        <w:t xml:space="preserve">чества и необходимость модернизации страны в середине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Отмена крепостного права. Ре</w:t>
        <w:softHyphen/>
        <w:t xml:space="preserve">формы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1860</w:t>
      </w:r>
      <w:r>
        <w:rPr>
          <w:rFonts w:eastAsia="Times New Roman" w:ascii="Times New Roman" w:hAnsi="Times New Roman"/>
          <w:color w:val="000000"/>
          <w:sz w:val="18"/>
          <w:szCs w:val="18"/>
        </w:rPr>
        <w:t>—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1870-х </w:t>
      </w:r>
      <w:r>
        <w:rPr>
          <w:rFonts w:eastAsia="Times New Roman" w:ascii="Times New Roman" w:hAnsi="Times New Roman"/>
          <w:color w:val="000000"/>
          <w:sz w:val="18"/>
          <w:szCs w:val="18"/>
        </w:rPr>
        <w:t>гг., их судьба и историческое значение. Экономическая политика государства в эпоху реформ. Сельское хозяйство и промыш</w:t>
        <w:softHyphen/>
        <w:t>ленность в пореформенный период. Развитие капиталистических отношений в городе и де</w:t>
        <w:softHyphen/>
        <w:t>ревне. Поиски нового курса во внутренней поли</w:t>
        <w:softHyphen/>
        <w:t>тике на рубеже 70—80-х гг.: борьба либераль</w:t>
        <w:softHyphen/>
        <w:t>ной и консервативной тенденций. Незавершен</w:t>
        <w:softHyphen/>
        <w:t>ность реформ. Консервативная политика Алек</w:t>
        <w:softHyphen/>
        <w:t xml:space="preserve">сандра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III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Общественное движение в России во второй по</w:t>
        <w:softHyphen/>
        <w:t xml:space="preserve">ловине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в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Влияние реформ на общественно-по</w:t>
        <w:softHyphen/>
        <w:t>литическую жизнь. Русский либерализм. Народ</w:t>
        <w:softHyphen/>
        <w:t xml:space="preserve">ничество. Основные направления в народничестве и их идеологи. Революционные организации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60</w:t>
      </w:r>
      <w:r>
        <w:rPr>
          <w:rFonts w:eastAsia="Times New Roman" w:ascii="Times New Roman" w:hAnsi="Times New Roman"/>
          <w:color w:val="000000"/>
          <w:sz w:val="18"/>
          <w:szCs w:val="18"/>
        </w:rPr>
        <w:t>— 70-х гг. Терроризм. Возникновение рабочего дви</w:t>
        <w:softHyphen/>
        <w:t>жения. Первые рабочие союзы. Зарождение соци</w:t>
        <w:softHyphen/>
        <w:t>ал-демократии. Консерватизм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Россия — многонациональная империя. </w:t>
      </w:r>
      <w:r>
        <w:rPr>
          <w:rFonts w:eastAsia="Times New Roman" w:ascii="Times New Roman" w:hAnsi="Times New Roman"/>
          <w:color w:val="000000"/>
          <w:sz w:val="18"/>
          <w:szCs w:val="18"/>
        </w:rPr>
        <w:t>Рас</w:t>
        <w:softHyphen/>
        <w:t xml:space="preserve">ширение территории в первой трети </w:t>
      </w:r>
      <w:r>
        <w:rPr>
          <w:rFonts w:eastAsia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color w:val="000000"/>
          <w:sz w:val="18"/>
          <w:szCs w:val="18"/>
        </w:rPr>
        <w:t xml:space="preserve"> в. Кавказ</w:t>
        <w:softHyphen/>
        <w:t>ская война и ее итоги. Присоединение Казахстана и Средней Азии. Завершение формирования терри</w:t>
        <w:softHyphen/>
        <w:t>тории империи. Заселение Сибири и Дальнего Вос</w:t>
        <w:softHyphen/>
        <w:t>тока. Население Российской империи: этносы и конфессии. Пути создания импери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ТЕМА  9Культура </w:t>
      </w:r>
      <w:r>
        <w:rPr>
          <w:rFonts w:eastAsia="Times New Roman" w:ascii="Times New Roman" w:hAnsi="Times New Roman"/>
          <w:b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b/>
          <w:color w:val="000000"/>
          <w:sz w:val="18"/>
          <w:szCs w:val="18"/>
        </w:rPr>
        <w:t xml:space="preserve"> века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Научно-технический прогресс и общество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На</w:t>
        <w:softHyphen/>
        <w:t>учные представления о строении природы. Эволю</w:t>
        <w:softHyphen/>
        <w:t>ционная картина мира. Развитие образования. Средства массовой информации. Научно-техниче</w:t>
        <w:softHyphen/>
        <w:t>ский прогресс и общество.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>Мировая литература и художественная культу</w:t>
        <w:softHyphen/>
        <w:t xml:space="preserve">ра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Литература и жизнь. Национальные литерату</w:t>
        <w:softHyphen/>
        <w:t>ры и мировой литературный процесс. Основные на</w:t>
        <w:softHyphen/>
        <w:t>правления художественной культуры. Театральное искусство. Изобразительное искусство. Музык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Культура России в 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val="en-US"/>
        </w:rPr>
        <w:t>XIX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в. </w:t>
      </w:r>
      <w:r>
        <w:rPr>
          <w:rFonts w:eastAsia="Times New Roman" w:ascii="Times New Roman" w:hAnsi="Times New Roman"/>
          <w:color w:val="000000"/>
          <w:sz w:val="18"/>
          <w:szCs w:val="18"/>
        </w:rPr>
        <w:t>Просвещение. Лите</w:t>
        <w:softHyphen/>
        <w:t>ратура в жизни общества. Театр. Изобразительное искусство. Музыка, опера, балет.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376" w:topFromText="0" w:vertAnchor="page"/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5103"/>
        <w:gridCol w:w="1135"/>
        <w:gridCol w:w="1418"/>
        <w:gridCol w:w="5103"/>
        <w:gridCol w:w="1063"/>
        <w:gridCol w:w="1062"/>
      </w:tblGrid>
      <w:tr>
        <w:trPr>
          <w:trHeight w:val="27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риал учебни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ржание материала, методическое обеспечен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1. Цивилизации древнего мира и раннего средневековья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вед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3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 1,п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семирная история, тенденции мирового общественного разви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ревний Восток и античны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сваивающее хозяйство, производящее хозяйство, неолитическая революция, цивилизация, монархия, централизованное государство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еспотия, античная цивилизация, полис, демократия, эллиниз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ждение европейской средневековой циви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туральное хозяйство, Великое переселение народов, романизация, колонизация, христианский ми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аны Западной Европы в раннее Средневековь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Феодализм, вассальные отношения, феодальная лестница, домен, сословия феодальное общество, крепостные крестьян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зантийская империя и восточно-христианск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тцы церкви, крестово-купольный храм, православный и католический христианские ми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Исламск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Ислам, Коран, теократическое государство, халифат, исламский ми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по теме «Цивилизации древнего мира и раннего средневековь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2. Древняя Русь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роды Восточной Европ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Хозяйственно-культурный тип, подсечно-огневая система земледелия, Великая степь, тюрк, Хазарский каганат, иудаиз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осточные славяне в древ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ече, верв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озникновение Древнерусского государства. Крещение Рус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уть «из варяг в греки», варяги, Русь, Киевская Русь, «дикое поле», двоевер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Сентябрь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осударство и об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людье, повоз, дружина, «лественичный» порядок престолонаследия, удел, политическая раздробленность, «Русская Правда», вотчина, закуп, рядович, холоп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Церковь и 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атериальная и духовная культура, патриарх, канон, пергамент, ересь, детине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аздробленность Рус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литическая раздробл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усь между Востоком и Запа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урултай, Каракорум, Золотая Орда, ярлык, выход, баскак, экспан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усь между Востоком и Запа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по теме «Древняя Русь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3. Западная Европа в Х1-ХУ веках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Экономическое и политическое развитие Западной Европы в Х1-ХУ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нутренняя колонизация, трехполье, «вольный» город, цех, гильдия, буржуа, вексель, домен, «щитовые деньги», правовое государство, сословно-представительные органы власти, централизованное государство, монархия, индульгенц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заимодействие средневековых цивил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авританский архитектурный стиль, крестовые походы, духовно-рыцарские ордена, реконкиста, инквизи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Ок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ультура средневекового Зап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Иерархия, канон, рыцарская культура, турнир, гуманиз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по теме «Западная Европа в Х1-ХУ в.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4. Российское государство в Х1У-ХУ11 веках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осква во главе объединения русских зем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7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Единое государство, национальное самосозна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осква во главе объединения русских зем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8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ссия третье православное цар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естничество, приказы, помещики, «большая соха», «Москва – третий мир», секуляризация, нестяжатели, иосифляне, натуральное хозяйство, мануфактура, тягл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ризис государства и общест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0 стр. 139-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Избранная Рада, опричнина, земщина, террор, закрепощение крестья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мутное врем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 20 стр. 142-1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ражданская война, интервенция, «Семибоярщина», Первое ополчение, Второе опол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Но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ановление самодержавия Романов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амодержавие, полки иноземного строя, старообрядцы-раскольники, товаро-денежные отношения, мелкотоварное производство, специализация, всероссийский рынок, эволюция, «служилые по прибору», «служилые по отечеству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чало формирования многонационального государ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икое поле, реестровое казачество, автоном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усская 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Унификация, «хождение», «обмирщение», шатровый стиль, Московское барокко, парсуна, Возрожд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«Российское государство в Х1У-ХУ11 веках.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 1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5. Запад в новое время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Европа в начале Нового вре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ражданское общество, рассеянная мануфактура, товарное хозяйство, Великие географические открытия, метрополия, буржуазия, Реформация, Контрреформация, протестантизм, этик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осударство и общество стран Западной Европы в ХУ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«Революция цен», абсолютизм, бюрократия, протекционизм, догматы, политическая революция, пуритане, монопо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Эпоха Просв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волюция в естествознании, механистическая картина в мире, материалистические представления, атеизм, эпоха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освещения, естественные права, разделение властей, просвещенный абсолют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волюции ХУ111 столе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7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родный суверенитет, конституция, правовое государство, федерализм, конституционная монархия, декла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волюции ХУ111 столе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8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Янва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нденции развития европейской культуры ХУ1-ХУ1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Эпоха Возрождения, гуманизм, барокко, рококо, классицизм, «галантный век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Янва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«Запад в новое врем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янва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6. Российская империя в ХУ111 веке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ласть и общество в ХУ1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гулярная армия, «регулярное» государство, коллегия, европеизация, регламентация, эпоха дворцовых переворотов, Уложенная комиссия, «Жалованная грамота дворянству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Янва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ласть и общество в ХУ1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Янва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оциально-экономическое развитие Российской империи в ХУ1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еркантилизм, приписные крестьяне, посессионные крестьяне, экстенсивный путь, подушная подать, ревизские сказки, «золотой век» дворян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оциально-экономическое развитие Российской империи в ХУ1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асширение территории российского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иштадтский мир, остзейское дворянство, Новороссия, Русская Амер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бразование, наука и культура России в ХУ111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ационализм, кунсткамера, культурный раскол, «Северная Пальмир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«Российская империя в ХУ111 в.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7 Запад в Х1Х веке. Становление индустриальной цивилизации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Эпоха наполеоновских вой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ционализация, инфляция, всеобщая воинская повинность, Континентальная блокада, промышленный переворот, «Сто дней» Наполеон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омышленный переворот и становление индустриального Зап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оизводительность труда, фабрика, индустриальная экономика, миграция, научно-технический прогресс, рантье, средства производства, «рабочая аристократия», средний класс, акционерное общество, урбанизац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волюции и рефор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Легитимность, «лоскутная» монархия, компромисс, петиция, чартистское движение, расовая сегрегация, дискримин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волюции и рефор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Идейные течения и политические парт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Либерализм, плюрализм, консерватизм, социализм, мировая пролетарская революция, национализм, расизм, анархизм, диктатура пролетариат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лониальные имп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еколонизация, каперы, пираты, «владычица морей», колониальная импер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собенности развития стран Запада во 2 половине Х1Х в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бщенациональная идея, национальное государство, эмиграция, контрибуция, монополизация экономики, «таможенные войны», империализм, колониальный раздел мира, «новый либерализм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«Запад в Х1Х в. Становление индустриальной цивилизаци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3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8. Россия на пути модернизации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ссийское государство в 1 половине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егласный комитет, министерства, кодификация законов, жандармы, анахрониз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бщественная жизнь в 1 половине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екабристы, «теория официальной народности», патриотизм, разночинцы, западники, славянофилы, русский крестьянский (общинный) социализм, петрашевц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бщественная жизнь в 1 половине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формы 1860 – 1970-х г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3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агматизм, модернизация, тактика «упреждающей реформы», временнообязанные крестьяне, выкупная операция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ренда, отрезки, аграрное перенаселение, гласные, автономия университетов, акцизы, винная монополия,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формы 1860 – 1970-х г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бщественное движение в России во 2 половине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ттепель, русский либерализм, народничество, три течения в народничестве, «хождение в народ», агитация, пропаганда, индивидуальный террор, террориз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Общественное движение в России во 2 половине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ссия – многонациональная импе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авказская война, газават, имамат, мюридизм, протекторат, этно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ссия – многонациональная импе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«Россия на пути модернизаци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 3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Глава 9 Культура Х1Х века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учно-технический прогресс и об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8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Эволюционная картина мира, позитивизм, теология, общественно-экономическая формация, средства массовой информ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учно-технический прогресс и об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8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ировая литература и художественная 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9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ировой литературный процесс, ампир, академизм, реализм, натурализм, импрессионизм, символиз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Мировая литература и художественная 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4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ультура России в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5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«Золотой век» русской литературы, критический реализм, нигилист, художники-передвиж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ультура России в Х1Х 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§5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вторительно-обобщающий урок «Культура в Х1Х веке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.3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8"/>
          <w:szCs w:val="18"/>
          <w:lang w:val="en-US"/>
        </w:rPr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4355576"/>
    </w:sdtPr>
    <w:sdtContent>
      <w:p>
        <w:pPr>
          <w:pStyle w:val="Footer"/>
          <w:spacing w:before="0" w:after="20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7c5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d7690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link w:val="21"/>
    <w:uiPriority w:val="9"/>
    <w:qFormat/>
    <w:rsid w:val="0028357b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28357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 w:customStyle="1">
    <w:name w:val="apple-converted-space"/>
    <w:basedOn w:val="DefaultParagraphFont"/>
    <w:qFormat/>
    <w:rsid w:val="0028357b"/>
    <w:rPr/>
  </w:style>
  <w:style w:type="character" w:styleId="21" w:customStyle="1">
    <w:name w:val="Заголовок 2 Знак"/>
    <w:basedOn w:val="DefaultParagraphFont"/>
    <w:link w:val="Heading2"/>
    <w:uiPriority w:val="9"/>
    <w:qFormat/>
    <w:rsid w:val="0028357b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pplestylespan" w:customStyle="1">
    <w:name w:val="apple-style-span"/>
    <w:basedOn w:val="DefaultParagraphFont"/>
    <w:qFormat/>
    <w:rsid w:val="009a5c31"/>
    <w:rPr/>
  </w:style>
  <w:style w:type="character" w:styleId="Strong">
    <w:name w:val="Strong"/>
    <w:basedOn w:val="DefaultParagraphFont"/>
    <w:uiPriority w:val="22"/>
    <w:qFormat/>
    <w:rsid w:val="009a5c31"/>
    <w:rPr>
      <w:b/>
      <w:bCs/>
    </w:rPr>
  </w:style>
  <w:style w:type="character" w:styleId="Emphasis">
    <w:name w:val="Emphasis"/>
    <w:basedOn w:val="DefaultParagraphFont"/>
    <w:uiPriority w:val="20"/>
    <w:qFormat/>
    <w:rsid w:val="009a5c31"/>
    <w:rPr>
      <w:i/>
      <w:i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bd7690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bd7690"/>
    <w:rPr>
      <w:color w:val="0000FF"/>
      <w:u w:val="single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bd7690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407e7"/>
    <w:rPr>
      <w:sz w:val="22"/>
      <w:szCs w:val="22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407e7"/>
    <w:rPr>
      <w:sz w:val="22"/>
      <w:szCs w:val="22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d04ee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9d04ee"/>
    <w:rPr>
      <w:lang w:eastAsia="en-US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9d04ee"/>
    <w:rPr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28357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28357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a5c3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bd769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407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d407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4f37e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9d04e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9d04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13</Pages>
  <Words>5727</Words>
  <Characters>32646</Characters>
  <CharactersWithSpaces>38297</CharactersWithSpaces>
  <Paragraphs>7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48:00Z</dcterms:created>
  <dc:creator>User1</dc:creator>
  <dc:description/>
  <dc:language>en-US</dc:language>
  <cp:lastModifiedBy>RePack by Diakov</cp:lastModifiedBy>
  <cp:lastPrinted>2014-11-09T16:51:00Z</cp:lastPrinted>
  <dcterms:modified xsi:type="dcterms:W3CDTF">2015-01-19T17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