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828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5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комендации:</w:t>
            </w:r>
          </w:p>
          <w:p>
            <w:pPr>
              <w:pStyle w:val="Style15"/>
              <w:ind w:left="1392" w:hanging="85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Интересуйтесь школьной жизнью ребенка систематически. Ребенок должен знать, что вам небезразлично, что происходит в школе, в классе, что у него получается, а что пока не получается. Ему необходима ваша поддержка и сопереживание.</w:t>
            </w:r>
          </w:p>
          <w:p>
            <w:pPr>
              <w:pStyle w:val="Style15"/>
              <w:ind w:left="1392" w:hanging="85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Благоприятный психологический климат в семье – залог успешности ребенка. Не конфликтуйте при ребенке и не включайте его в конфликт.</w:t>
            </w:r>
          </w:p>
          <w:p>
            <w:pPr>
              <w:pStyle w:val="Style15"/>
              <w:ind w:left="1392" w:hanging="85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Не опекайте сверх  меры, но и не оставляйте действия ребенка бесконтрольными. Позвольте ему чуточку самостоятельности, позвольте ему ошибаться.</w:t>
            </w:r>
          </w:p>
          <w:p>
            <w:pPr>
              <w:pStyle w:val="Style15"/>
              <w:ind w:left="1392" w:hanging="85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Проводите совместные занятия, заинтересовывайте ребенка в обучении. В этом слова «надо учиться» не помощники. Необходимо дать почувствовать ребенку, что узнавать что-то новое – это увлекательно и это полезно.</w:t>
            </w:r>
          </w:p>
          <w:p>
            <w:pPr>
              <w:pStyle w:val="Style15"/>
              <w:ind w:left="54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 совместные занятия могут носить исследовательский характер, например, наблюдение за природой и оформление этих наблюдений в красивый журнал. Оформить можно рисунками, аппликациями.</w:t>
            </w:r>
          </w:p>
          <w:p>
            <w:pPr>
              <w:pStyle w:val="Style15"/>
              <w:ind w:left="54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 чтение книг, совместное обсуждение прочитанного, затем рисование, лепка, аппликация понравившегося или лучше всего запомнившегося отрывка или героя данного произведения.</w:t>
            </w:r>
          </w:p>
          <w:p>
            <w:pPr>
              <w:pStyle w:val="Style15"/>
              <w:ind w:left="54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 прослушивание аудиопостановок и последующее обсуждение, рисование понравившегося героя или  действия из произведения.</w:t>
            </w:r>
          </w:p>
          <w:p>
            <w:pPr>
              <w:pStyle w:val="Style15"/>
              <w:ind w:left="54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      Учите ребенка ставить цели и достигать их.</w:t>
            </w:r>
          </w:p>
          <w:p>
            <w:pPr>
              <w:pStyle w:val="Style15"/>
              <w:ind w:left="54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   Свои достижения ребенок может заносить в специальный дневник – дневник «Достижений». В качестве поощрения при подведении итогов в конце недели может быть поход в театр, в кино, поездка на природу и т.д.</w:t>
            </w:r>
          </w:p>
          <w:p>
            <w:pPr>
              <w:pStyle w:val="Style15"/>
              <w:ind w:left="54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  Избегайте угроз, физических наказаний.</w:t>
            </w:r>
          </w:p>
          <w:p>
            <w:pPr>
              <w:pStyle w:val="Style15"/>
              <w:ind w:left="54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 Любите и принимайте ребенка таким, какой он е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5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комендации:</w:t>
            </w:r>
          </w:p>
          <w:p>
            <w:pPr>
              <w:pStyle w:val="Style15"/>
              <w:ind w:left="1392" w:hanging="85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Интересуйтесь школьной жизнью ребенка систематически. Ребенок должен знать, что вам небезразлично, что происходит в школе, в классе, что у него получается, а что пока не получается. Ему необходима ваша поддержка и сопереживание.</w:t>
            </w:r>
          </w:p>
          <w:p>
            <w:pPr>
              <w:pStyle w:val="Style15"/>
              <w:ind w:left="1392" w:hanging="85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Благоприятный психологический климат в семье – залог успешности ребенка. Не конфликтуйте при ребенке и не включайте его в конфликт.</w:t>
            </w:r>
          </w:p>
          <w:p>
            <w:pPr>
              <w:pStyle w:val="Style15"/>
              <w:ind w:left="1392" w:hanging="85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Не опекайте сверх  меры, но и не оставляйте действия ребенка бесконтрольными. Позвольте ему чуточку самостоятельности, позвольте ему ошибаться.</w:t>
            </w:r>
          </w:p>
          <w:p>
            <w:pPr>
              <w:pStyle w:val="Style15"/>
              <w:ind w:left="1392" w:hanging="85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Проводите совместные занятия, заинтересовывайте ребенка в обучении. В этом слова «надо учиться» не помощники. Необходимо дать почувствовать ребенку, что узнавать что-то новое – это увлекательно и это полезно.</w:t>
            </w:r>
          </w:p>
          <w:p>
            <w:pPr>
              <w:pStyle w:val="Style15"/>
              <w:ind w:left="54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 совместные занятия могут носить исследовательский характер, например, наблюдение за природой и оформление этих наблюдений в красивый журнал. Оформить можно рисунками, аппликациями.</w:t>
            </w:r>
          </w:p>
          <w:p>
            <w:pPr>
              <w:pStyle w:val="Style15"/>
              <w:ind w:left="54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 чтение книг, совместное обсуждение прочитанного, затем рисование, лепка, аппликация понравившегося или лучше всего запомнившегося отрывка или героя данного произведения.</w:t>
            </w:r>
          </w:p>
          <w:p>
            <w:pPr>
              <w:pStyle w:val="Style15"/>
              <w:ind w:left="54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 прослушивание аудиопостановок и последующее обсуждение, рисование понравившегося героя или  действия из произведения.</w:t>
            </w:r>
          </w:p>
          <w:p>
            <w:pPr>
              <w:pStyle w:val="Style15"/>
              <w:ind w:left="54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      Учите ребенка ставить цели и достигать их.</w:t>
            </w:r>
          </w:p>
          <w:p>
            <w:pPr>
              <w:pStyle w:val="Style15"/>
              <w:ind w:left="54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   Свои достижения ребенок может заносить в специальный дневник – дневник «Достижений». В качестве поощрения при подведении итогов в конце недели может быть поход в театр, в кино, поездка на природу и т.д.</w:t>
            </w:r>
          </w:p>
          <w:p>
            <w:pPr>
              <w:pStyle w:val="Style15"/>
              <w:ind w:left="54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  Избегайте угроз, физических наказаний.</w:t>
            </w:r>
          </w:p>
          <w:p>
            <w:pPr>
              <w:pStyle w:val="Style15"/>
              <w:ind w:left="54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 Любите и принимайте ребенка таким, какой он е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98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13:00Z</dcterms:created>
  <dc:creator>User</dc:creator>
  <dc:description/>
  <cp:keywords/>
  <dc:language>en-US</dc:language>
  <cp:lastModifiedBy>User</cp:lastModifiedBy>
  <cp:lastPrinted>2012-02-08T21:07:00Z</cp:lastPrinted>
  <dcterms:modified xsi:type="dcterms:W3CDTF">2012-02-08T15:08:00Z</dcterms:modified>
  <cp:revision>1</cp:revision>
  <dc:subject/>
  <dc:title>Рекомендации:</dc:title>
</cp:coreProperties>
</file>