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MS Mincho;ＭＳ 明朝" w:hAnsi="MS Mincho;ＭＳ 明朝" w:eastAsia="MS Mincho;ＭＳ 明朝" w:cs="Arial"/>
          <w:lang w:val="en-US"/>
        </w:rPr>
      </w:pPr>
      <w:r>
        <w:rPr>
          <w:rFonts w:eastAsia="MS Mincho;ＭＳ 明朝" w:cs="Arial" w:ascii="MS Mincho;ＭＳ 明朝" w:hAnsi="MS Mincho;ＭＳ 明朝"/>
          <w:lang w:val="en-US"/>
        </w:rPr>
      </w:r>
    </w:p>
    <w:p>
      <w:pPr>
        <w:pStyle w:val="Normal"/>
        <w:jc w:val="center"/>
        <w:rPr>
          <w:rFonts w:eastAsia="MS Mincho;ＭＳ 明朝"/>
          <w:b/>
          <w:b/>
          <w:sz w:val="44"/>
          <w:szCs w:val="44"/>
          <w:lang w:val="en-US"/>
        </w:rPr>
      </w:pPr>
      <w:r>
        <w:rPr>
          <w:rFonts w:eastAsia="MS Mincho;ＭＳ 明朝"/>
          <w:b/>
          <w:sz w:val="44"/>
          <w:szCs w:val="44"/>
        </w:rPr>
        <w:t>Релаксация на уроках немецкого языка.</w:t>
      </w:r>
    </w:p>
    <w:p>
      <w:pPr>
        <w:pStyle w:val="Normal"/>
        <w:jc w:val="right"/>
        <w:rPr>
          <w:rFonts w:eastAsia="MS Mincho;ＭＳ 明朝"/>
          <w:b/>
          <w:b/>
          <w:sz w:val="32"/>
          <w:szCs w:val="32"/>
          <w:lang w:val="en-US"/>
        </w:rPr>
      </w:pPr>
      <w:r>
        <w:rPr>
          <w:rFonts w:eastAsia="MS Mincho;ＭＳ 明朝"/>
          <w:b/>
          <w:sz w:val="32"/>
          <w:szCs w:val="32"/>
          <w:lang w:val="en-US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MS Mincho;ＭＳ 明朝"/>
          <w:sz w:val="28"/>
          <w:szCs w:val="28"/>
        </w:rPr>
        <w:t xml:space="preserve">Алпатова Т.С.  учитель немецкого языка, </w:t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МБОУ лицей, с.Хлевное.</w:t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урок иностранного языка характеризуется большой интенсивностью и требует от учеников концентрации внимания, напряжения сил.  Хорошо известно, что внимание учащихся, особенно в 2-6 классах неустойчиво. Быстрая утомляемость школьников на уроках иностранного языка вызвана   ещё и спецификой предмета: необходимостью в большом количестве тренировочных упраж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достигнуть высокой эффективности урока, во- первых,  учитываю физиологические и психологические особенности детей, а во-вторых, предусматриваю такие виды работы, которые снимали бы усталость. При планировании урока  включаю многократные зарядки- релаксации, в общей сложности отводя на них 3 – 5 минут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Что же такое релаксация?</w:t>
      </w:r>
      <w:r>
        <w:rPr>
          <w:sz w:val="28"/>
          <w:szCs w:val="28"/>
        </w:rPr>
        <w:t xml:space="preserve">  Релаксация – это расслабление или снижение тонуса после напряжённой  умственной деятельности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проведения релаксации</w:t>
      </w:r>
      <w:r>
        <w:rPr>
          <w:sz w:val="28"/>
          <w:szCs w:val="28"/>
        </w:rPr>
        <w:t xml:space="preserve"> – снять напряжение, дать детям небольшой отдых, вызвать положительные эмоции, хорошее настроение, что ведёт к улучшению усвоения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релаксации могут быть различного рода движения, игры пение, заинтересованность чем – нибудь  новым, необычным. Следует помнить о том, что при проведении релаксации не нужно ставить перед учениками цель запомнить языковой материал. Релаксация должна освобождать ученика на какое - то время  от умственного напря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у некоторые виды разрядки, которые я применяю на уроках немецкого языка.</w:t>
      </w:r>
    </w:p>
    <w:p>
      <w:pPr>
        <w:pStyle w:val="Normal"/>
        <w:jc w:val="both"/>
        <w:rPr>
          <w:rFonts w:ascii="Algerian" w:hAnsi="Algerian" w:cs="Algerian"/>
          <w:b/>
          <w:b/>
          <w:sz w:val="28"/>
          <w:szCs w:val="28"/>
          <w:lang w:val="en-US"/>
        </w:rPr>
      </w:pPr>
      <w:r>
        <w:rPr>
          <w:rFonts w:cs="Algerian" w:ascii="Algerian" w:hAnsi="Algerian"/>
          <w:b/>
          <w:sz w:val="28"/>
          <w:szCs w:val="28"/>
          <w:lang w:val="en-US"/>
        </w:rPr>
        <w:t>I</w:t>
      </w:r>
      <w:r>
        <w:rPr>
          <w:rFonts w:cs="Algerian" w:ascii="Algerian" w:hAnsi="Algerian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Разрядка</w:t>
      </w:r>
      <w:r>
        <w:rPr>
          <w:rFonts w:cs="Algerian" w:ascii="Algerian" w:hAnsi="Algeri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rFonts w:cs="Algerian" w:ascii="Algerian" w:hAnsi="Algeri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ем</w:t>
      </w:r>
      <w:r>
        <w:rPr>
          <w:rFonts w:cs="Algerian" w:ascii="Algerian" w:hAnsi="Algeri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личного</w:t>
      </w:r>
      <w:r>
        <w:rPr>
          <w:rFonts w:cs="Algerian" w:ascii="Algerian" w:hAnsi="Algeri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да</w:t>
      </w:r>
      <w:r>
        <w:rPr>
          <w:rFonts w:cs="Algerian" w:ascii="Algerian" w:hAnsi="Algeri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вижения</w:t>
      </w:r>
      <w:r>
        <w:rPr>
          <w:rFonts w:cs="Algerian" w:ascii="Algerian" w:hAnsi="Algerian"/>
          <w:b/>
          <w:sz w:val="28"/>
          <w:szCs w:val="28"/>
        </w:rPr>
        <w:t>.</w:t>
      </w:r>
    </w:p>
    <w:p>
      <w:pPr>
        <w:pStyle w:val="Normal"/>
        <w:jc w:val="both"/>
        <w:rPr>
          <w:rFonts w:ascii="Algerian" w:hAnsi="Algerian" w:cs="Algerian"/>
          <w:b/>
          <w:b/>
          <w:sz w:val="28"/>
          <w:szCs w:val="28"/>
          <w:lang w:val="en-US"/>
        </w:rPr>
      </w:pPr>
      <w:r>
        <w:rPr>
          <w:rFonts w:cs="Algerian" w:ascii="Algerian" w:hAnsi="Algerian"/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форма релаксации основана на том, что мышечное движение служит торможению умственной деятельности учащихся. Её можно проводить с первых уроков изучения немецкого языка, когда по команде учителя « </w:t>
      </w:r>
      <w:r>
        <w:rPr>
          <w:sz w:val="28"/>
          <w:szCs w:val="28"/>
          <w:lang w:val="en-US"/>
        </w:rPr>
        <w:t>Ste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f</w:t>
      </w:r>
      <w:r>
        <w:rPr>
          <w:sz w:val="28"/>
          <w:szCs w:val="28"/>
        </w:rPr>
        <w:t xml:space="preserve">!   </w:t>
      </w:r>
      <w:r>
        <w:rPr>
          <w:sz w:val="28"/>
          <w:szCs w:val="28"/>
          <w:lang w:val="en-US"/>
        </w:rPr>
        <w:t>Jetz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rn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r</w:t>
      </w:r>
      <w:r>
        <w:rPr>
          <w:sz w:val="28"/>
          <w:szCs w:val="28"/>
        </w:rPr>
        <w:t>!» ученики встают и выполняют простые движения (поднимают руки вперёд, вверх, вперёд, вниз) и при этом говорят: « 1, 2, 3, 4 alle, alle turnen wir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епенно движения усложняются: это могут быть ходьба, бег, игры в мяч. Они сопровождаются словами: «</w:t>
      </w:r>
      <w:r>
        <w:rPr>
          <w:sz w:val="28"/>
          <w:szCs w:val="28"/>
          <w:lang w:val="en-US"/>
        </w:rPr>
        <w:t>Al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hen</w:t>
      </w:r>
      <w:r>
        <w:rPr>
          <w:sz w:val="28"/>
          <w:szCs w:val="28"/>
        </w:rPr>
        <w:t xml:space="preserve">   (</w:t>
      </w:r>
      <w:r>
        <w:rPr>
          <w:sz w:val="28"/>
          <w:szCs w:val="28"/>
          <w:lang w:val="en-US"/>
        </w:rPr>
        <w:t>lauf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ring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ielen</w:t>
      </w:r>
      <w:r>
        <w:rPr>
          <w:sz w:val="28"/>
          <w:szCs w:val="28"/>
        </w:rPr>
        <w:t xml:space="preserve">)   </w:t>
      </w:r>
      <w:r>
        <w:rPr>
          <w:sz w:val="28"/>
          <w:szCs w:val="28"/>
          <w:lang w:val="en-US"/>
        </w:rPr>
        <w:t>wir</w:t>
      </w:r>
      <w:r>
        <w:rPr>
          <w:sz w:val="28"/>
          <w:szCs w:val="28"/>
        </w:rPr>
        <w:t>» .Первое время я сама провожу зарядку. Затем это делают ученики. Упражнения  выполняются,  молча по команде учител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Steht auf!  Hebt die Hände und atmet tief.  Senkt die Hände!  Setzt euch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Steht auf! Stellt euch auf die Fuβspitzen! Atmen dabei tief ein!  Atmet aus! Beugt euch nach rechts, nach links! Setzt euch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Steht auf!  Hebt die Hände!</w:t>
      </w:r>
    </w:p>
    <w:p>
      <w:pPr>
        <w:pStyle w:val="Normal"/>
        <w:ind w:left="106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latscht in die Hände!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  <w:lang w:val="en-US"/>
        </w:rPr>
        <w:t>Senkt die Hände!</w:t>
      </w:r>
    </w:p>
    <w:p>
      <w:pPr>
        <w:pStyle w:val="Normal"/>
        <w:ind w:left="106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zt euch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bt die rechten Arm! Legt die Hände auf die Schulbank. Hebt den linken Arm! Legt      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  <w:lang w:val="en-US"/>
        </w:rPr>
        <w:t>Die Hände auf die Bank! Hebt beide Ärme und legt sie auf die Bank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видов разрядки я останавливаюсь на таких упражнениях, котор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иводят к нарушению дисциплины в классе, слежу за тем, чтобы движения выполнялись чётко, крас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ыполнение команд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амые  простые команды  « </w:t>
      </w:r>
      <w:r>
        <w:rPr>
          <w:sz w:val="28"/>
          <w:szCs w:val="28"/>
          <w:lang w:val="en-US"/>
        </w:rPr>
        <w:t>Ste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f</w:t>
      </w:r>
      <w:r>
        <w:rPr>
          <w:sz w:val="28"/>
          <w:szCs w:val="28"/>
        </w:rPr>
        <w:t xml:space="preserve"> !  </w:t>
      </w:r>
      <w:r>
        <w:rPr>
          <w:sz w:val="28"/>
          <w:szCs w:val="28"/>
          <w:lang w:val="en-US"/>
        </w:rPr>
        <w:t>Setz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ch</w:t>
      </w:r>
      <w:r>
        <w:rPr>
          <w:sz w:val="28"/>
          <w:szCs w:val="28"/>
        </w:rPr>
        <w:t xml:space="preserve">!»  задаю, заметив, что ученики устали, несколько раз на протяжении урока. Эти команды усложняются и выполняются сидя: « </w:t>
      </w:r>
      <w:r>
        <w:rPr>
          <w:sz w:val="28"/>
          <w:szCs w:val="28"/>
          <w:lang w:val="en-US"/>
        </w:rPr>
        <w:t>Nehm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cher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Zeig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fte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ch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ul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leistifte</w:t>
      </w:r>
      <w:r>
        <w:rPr>
          <w:sz w:val="28"/>
          <w:szCs w:val="28"/>
        </w:rPr>
        <w:t xml:space="preserve">)! </w:t>
      </w:r>
      <w:r>
        <w:rPr>
          <w:sz w:val="28"/>
          <w:szCs w:val="28"/>
          <w:lang w:val="en-US"/>
        </w:rPr>
        <w:t>Legt eure Hefte auf die Schulbank rechts! Legt eure Kulis auf die Schulbank links!  Nehmt die Bücher! Offnet die Bücher, Seite 15! Macht die Bücher zu!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время прохождения вводного курса ученикам предлагается написать числа, нарисовать или показать предметы, с названиями которых они знакомятся на немецком языке: «  </w:t>
      </w:r>
      <w:r>
        <w:rPr>
          <w:sz w:val="28"/>
          <w:szCs w:val="28"/>
          <w:lang w:val="en-US"/>
        </w:rPr>
        <w:t>Zeig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re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f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we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eischtifte</w:t>
      </w:r>
      <w:r>
        <w:rPr>
          <w:sz w:val="28"/>
          <w:szCs w:val="28"/>
        </w:rPr>
        <w:t xml:space="preserve"> …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йствия, совершаемые учащимися, могут при выполнении команд сопровождаться проговариванием: </w:t>
      </w:r>
      <w:r>
        <w:rPr>
          <w:sz w:val="28"/>
          <w:szCs w:val="28"/>
          <w:lang w:val="en-US"/>
        </w:rPr>
        <w:t>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eige</w:t>
      </w:r>
      <w:r>
        <w:rPr>
          <w:sz w:val="28"/>
          <w:szCs w:val="28"/>
        </w:rPr>
        <w:t>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команды используется лексика, которая уже изучена, что способствует её повторению и закреп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анды можно применять и в играх. Разновидность команд может быть игра  в «говорящее зеркало». Учит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ща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у</w:t>
      </w:r>
      <w:r>
        <w:rPr>
          <w:sz w:val="28"/>
          <w:szCs w:val="28"/>
          <w:lang w:val="en-US"/>
        </w:rPr>
        <w:t xml:space="preserve">:  « Ihr seid alle  sprechender  Spiegel. Ihr musst das tun, was ich mache!» </w:t>
      </w:r>
      <w:r>
        <w:rPr>
          <w:sz w:val="28"/>
          <w:szCs w:val="28"/>
        </w:rPr>
        <w:t>Учитель выполняет перед «зеркалом» (классом) движения, которые повторяются всеми учениками. При этом учитель сопровождает свои движения словами, а класс – «зеркало» - повторяет сказанное учите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ch kämme mein Haar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ch putze meine Zahne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tt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учащимся изобразить в рисунке то, что они от него слышат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ворит</w:t>
      </w:r>
      <w:r>
        <w:rPr>
          <w:sz w:val="28"/>
          <w:szCs w:val="28"/>
          <w:lang w:val="en-US"/>
        </w:rPr>
        <w:t>,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.Der Ball ist gross.                                           2.    Sonne  lacht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Die Puppe ist klein                                                 Das Feld ist grün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er Ball ist rund.                                                   Der Vogel singt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e Puppe – fein.                                                   Die Blumen blühen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учитель рисует сам и приглашает учащихся делать тоже самое. Например, рисуя человечка и комментируя, легко можно запомнить слова по теме   «Внешность человека»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nkt, Punkt,  Komma. Strich.-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rtig ist nun das Gesicht.-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Körper, Arme, Beine dran –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rtig ist der Hampelmann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Hände, Füsse und ein Hut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st der Hampelmann nicht gut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лая рисунки, ученики не только отдыхают, но и усваивают непроизвольно лексический и грамматический матери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Иг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дной из важнейших форм релаксации является игра. В данном случае имеется в виду не игра на личное или командное первенство, не конкурсы, требующие мобилизации умственных сил, а игры, способствующие отдыху, вызывающие положительные эмоции, лёгкость и удовольствие. Игра используется мною для снятия напряжения, монотонности, при отработке языкового материала, при активизации речевой деятельности. Каждый возрастной период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арактеризуется своим типом ведущей деятельности.  На начальном этапе естественным для учащихся является игровые элементы деятельности. В качестве примера приведу игру «Жадная Варвара»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Игра « </w:t>
      </w:r>
      <w:r>
        <w:rPr>
          <w:b/>
          <w:sz w:val="28"/>
          <w:szCs w:val="28"/>
          <w:lang w:val="en-US"/>
        </w:rPr>
        <w:t>Geizige Warwara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Жадная Варвара пытается присвоить себе всё, что видит вокруг себя «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ch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en-US"/>
        </w:rPr>
        <w:t>m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f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hl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sw</w:t>
      </w:r>
      <w:r>
        <w:rPr>
          <w:sz w:val="28"/>
          <w:szCs w:val="28"/>
        </w:rPr>
        <w:t xml:space="preserve">. Остальные учащиеся восстанавливая справедливость, хором или индивидуально указывают того ученика, кому принадлежит то или иной предмет. </w:t>
      </w:r>
      <w:r>
        <w:rPr>
          <w:sz w:val="28"/>
          <w:szCs w:val="28"/>
          <w:lang w:val="en-US"/>
        </w:rPr>
        <w:t>Nein das ist nicht dein Buch.( oder)  Das ist ihr Buch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 Где муха»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ся при изучении предлогов –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f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Lehrer: Die Fliege fliegt:     tz- tz- tz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o ist die Fliege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e Schuler:    auf der Schulbank.( in dem Schrank, an der Wand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Игра</w:t>
      </w:r>
      <w:r>
        <w:rPr>
          <w:b/>
          <w:sz w:val="28"/>
          <w:szCs w:val="28"/>
          <w:lang w:val="en-US"/>
        </w:rPr>
        <w:t xml:space="preserve"> «Alles,  was Flügel hat,  fliegt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кладут руки на стол. Учит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ворит</w:t>
      </w:r>
      <w:r>
        <w:rPr>
          <w:sz w:val="28"/>
          <w:szCs w:val="28"/>
          <w:lang w:val="en-US"/>
        </w:rPr>
        <w:t xml:space="preserve">: Vogel fliegen. Flugzeuge fliegen,  Tauben fliegen, Häuser fliegen». </w:t>
      </w:r>
      <w:r>
        <w:rPr>
          <w:sz w:val="28"/>
          <w:szCs w:val="28"/>
        </w:rPr>
        <w:t>При этом он поднимает руки, имитируя полёт. Ученики делают тоже самое, однако лишь в том случае, если названные предметы могут действительно летать. Игра проводится в быстром темп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ах широко используются считалки, имеющиеся как в учебниках, так и в журналах « Иностранные языки в школе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, e, I, o, u – aus bist du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, 2, 3, - bicke, backe,- bei</w:t>
      </w:r>
    </w:p>
    <w:p>
      <w:pPr>
        <w:pStyle w:val="Normal"/>
        <w:ind w:left="106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ps, raps, raus – du bist au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3.   1, 2, 3, rische, rasche, - rei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4, 5, 6 rische, rasche, rex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7, 8, 9 rische, rasche, reun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Da kommt 10 – du sollst gehn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1, 2, 3, 4, 5, 6, 7  -   meine Mutter kocht Ruben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eine Mutter kocht Speck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Und du musst weg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Dumme Nuss,                                      6.  1, 2, 3, 4, -- alle , alle zahlen wir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Dumme Kuh!                                 5. 6, 7, 8—haben wir das gut    gemacht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a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>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ой тип игры, способствующий раскованности учащихся, - это игра, в основе которой лежит занимательность и хоровой повторение. Необычная деятельность привлекает внимание учеников и служит релаксацией.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</w:rPr>
        <w:t>Игра</w:t>
      </w:r>
      <w:r>
        <w:rPr>
          <w:b/>
          <w:sz w:val="28"/>
          <w:szCs w:val="28"/>
          <w:lang w:val="en-US"/>
        </w:rPr>
        <w:t xml:space="preserve"> « Das echo Spiel</w:t>
      </w:r>
      <w:r>
        <w:rPr>
          <w:sz w:val="28"/>
          <w:szCs w:val="28"/>
          <w:lang w:val="en-US"/>
        </w:rPr>
        <w:t>»</w:t>
      </w:r>
    </w:p>
    <w:p>
      <w:pPr>
        <w:pStyle w:val="Normal"/>
        <w:ind w:left="709" w:hanging="0"/>
        <w:jc w:val="both"/>
        <w:rPr/>
      </w:pPr>
      <w:r>
        <w:rPr>
          <w:b/>
          <w:i/>
          <w:sz w:val="28"/>
          <w:szCs w:val="28"/>
        </w:rPr>
        <w:t>Учитель</w:t>
      </w:r>
      <w:r>
        <w:rPr>
          <w:b/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Wer sucht dich?                                      --   Ich, ich, ich</w:t>
      </w:r>
    </w:p>
    <w:p>
      <w:pPr>
        <w:pStyle w:val="Normal"/>
        <w:ind w:left="106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r lernt gut?                                         --  Ruth, Ruth, Ruth.</w:t>
      </w:r>
    </w:p>
    <w:p>
      <w:pPr>
        <w:pStyle w:val="Normal"/>
        <w:ind w:left="106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r ruft Fani?                                         --  Anni, Anni. Anni.</w:t>
      </w:r>
    </w:p>
    <w:p>
      <w:pPr>
        <w:pStyle w:val="Normal"/>
        <w:ind w:left="106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e ist es im Winter?                             --  Kalt, kalt, kalt/</w:t>
      </w:r>
    </w:p>
    <w:p>
      <w:pPr>
        <w:pStyle w:val="Normal"/>
        <w:ind w:left="106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r spielt hier?                                       --  Wir, wir, wir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t das Wetter heute                                 --  Fein,  fein,  fein</w:t>
      </w:r>
    </w:p>
    <w:p>
      <w:pPr>
        <w:pStyle w:val="Normal"/>
        <w:ind w:left="106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hlecht  oder fein?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Habt ihr Kopfschmerzen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Oder nein                                                 --  Nein, nein, nein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ch bin eure Lehrerin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st das fein?                                                      --  Fein, fein, fein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in ich böse oder nein?                                     --  Nein,  nein,  nein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hr seid meine Schüler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st das fein?                                                       --  Fein, fein, fein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hr seid Faulpelze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Oder nein                                                           --  Nein, nein, nein.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5.  </w:t>
      </w:r>
      <w:r>
        <w:rPr>
          <w:b/>
          <w:sz w:val="28"/>
          <w:szCs w:val="28"/>
        </w:rPr>
        <w:t>Игра</w:t>
      </w:r>
      <w:r>
        <w:rPr>
          <w:b/>
          <w:sz w:val="28"/>
          <w:szCs w:val="28"/>
          <w:lang w:val="en-US"/>
        </w:rPr>
        <w:t xml:space="preserve"> «   Die Sprache der Tiere»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                                           Ученики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gt</w:t>
      </w:r>
      <w:r>
        <w:rPr>
          <w:sz w:val="28"/>
          <w:szCs w:val="28"/>
        </w:rPr>
        <w:t xml:space="preserve"> « </w:t>
      </w:r>
      <w:r>
        <w:rPr>
          <w:sz w:val="28"/>
          <w:szCs w:val="28"/>
          <w:lang w:val="en-US"/>
        </w:rPr>
        <w:t>mia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au</w:t>
      </w:r>
      <w:r>
        <w:rPr>
          <w:sz w:val="28"/>
          <w:szCs w:val="28"/>
        </w:rPr>
        <w:t xml:space="preserve">?»                                              </w:t>
      </w:r>
      <w:r>
        <w:rPr>
          <w:sz w:val="28"/>
          <w:szCs w:val="28"/>
          <w:lang w:val="en-US"/>
        </w:rPr>
        <w:t>-- die Katz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r sagt « wau,wau?»                                                  --  der Hu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er sagt « muh, muh?»                                                 </w:t>
      </w:r>
      <w:r>
        <w:rPr>
          <w:sz w:val="28"/>
          <w:szCs w:val="28"/>
        </w:rPr>
        <w:t xml:space="preserve">-- 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u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reit</w:t>
      </w:r>
      <w:r>
        <w:rPr>
          <w:sz w:val="28"/>
          <w:szCs w:val="28"/>
        </w:rPr>
        <w:t xml:space="preserve"> « 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 xml:space="preserve">. ?»                                                    -- </w:t>
      </w:r>
      <w:r>
        <w:rPr>
          <w:sz w:val="28"/>
          <w:szCs w:val="28"/>
          <w:lang w:val="en-US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же игра может быть проведена инач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итель:                                            Ученики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r ruft die Kuh?                                                         --  muh,- muh,- muh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sagt das Schaf?                                                      --  me- me- m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e ruft der Hahn?                                                        --  ki-ke-ri-k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e ruft der Kuckuck?                                                   --  ku- ku,   ku-k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Игра в поговорки и пословиц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успехом использую на уроке поговорки и пословицы для расширения  кругозора и  для обогащения словарного запаса учащихся. Методика работы с поговорками разнообразна. Ниже предлагаю несколько игр по этой теме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) Игра « За круглым столом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1 :  Ich meine: «  Aller Anfang ist schwer»</w:t>
      </w:r>
    </w:p>
    <w:p>
      <w:pPr>
        <w:pStyle w:val="Normal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2 :  Du hast recht. Aber ich bin sicher: « Erst die Arbeit, dann das Spiel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3 :  Was du nicht sagst!  Ich glaube, « Morgen, morgen, nur nicht heute, - sagen alle faule Leute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4:   Ich bin mit dir einverstanden, wenn ich mich nicht irre: «  Wer nicht arbeiten, soll auch nicht essen»  u. s. w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) Закончи поговорку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</w:t>
      </w:r>
      <w:r>
        <w:rPr>
          <w:b/>
          <w:i/>
          <w:sz w:val="28"/>
          <w:szCs w:val="28"/>
        </w:rPr>
        <w:t>Учитель</w:t>
      </w:r>
      <w:r>
        <w:rPr>
          <w:b/>
          <w:i/>
          <w:sz w:val="28"/>
          <w:szCs w:val="28"/>
          <w:lang w:val="en-US"/>
        </w:rPr>
        <w:t xml:space="preserve">:                                         </w:t>
      </w:r>
      <w:r>
        <w:rPr>
          <w:b/>
          <w:i/>
          <w:sz w:val="28"/>
          <w:szCs w:val="28"/>
        </w:rPr>
        <w:t>Ученики</w:t>
      </w:r>
      <w:r>
        <w:rPr>
          <w:b/>
          <w:i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e gut…. ..                                                               alles gu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ugen haben…..                                                           kurze Bein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r A sagt..                                                                 muss auch B  sage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r zuletzt  lacht...  ..                                                   lacht am beste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) Учащиеся должны быстро найти русские эквиваленты немецким пословицам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- Der Appetit kommt beim Essen.                                 </w:t>
      </w:r>
      <w:r>
        <w:rPr>
          <w:sz w:val="28"/>
          <w:szCs w:val="28"/>
        </w:rPr>
        <w:t>--  Аппетит приходит во время ед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Keine Antwort ist auch eine Anrwort.                       --  </w:t>
      </w:r>
      <w:r>
        <w:rPr>
          <w:sz w:val="28"/>
          <w:szCs w:val="28"/>
        </w:rPr>
        <w:t>Молч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ет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С помощью ключевых слов и выражений учащиеся составляют монолог (или диалог) и заканчивают его соответствующей пословиц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: Die Mutter sagt ihrem Sohn :  - Peter, gehe, bitte, ins Lebensmittelgeschäft, um Brot zu kaufe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- Oh, Mutti, ich spiele jetzt, ich mache das morge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-  Peter, mache deine Hausaufgaben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- Ich werde sie morgen mache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- Peter, merke dir! (</w:t>
      </w: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ход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ующ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туа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ловицу</w:t>
      </w:r>
      <w:r>
        <w:rPr>
          <w:sz w:val="28"/>
          <w:szCs w:val="28"/>
          <w:lang w:val="en-US"/>
        </w:rPr>
        <w:t>): «Morgen, morgen, nur nicht heute, - sagen alle faule Leute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мся нравится подбирать риф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                                                                                       Ученики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hwarz ist nicht wei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 kalt ist nicht …                                                                         hei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st du Kreide in der Hand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chreibe nicht an Tur  und….                                                           Wan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s, zwei, drei, vier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chönes Wetter haben…                                                                   wi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r Sonne kommt bald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ann gehen wir in den…                                                                   Wal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e Schule ohne Garte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 Atlas ohne …                                                                               Karte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 Bett ohne Deck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 Zimmer ohne …                                                                          Eck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Wir geben ihr das Futte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e gibt uns Milch und ..                                                                    Butte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 обработке спряжения глаголов провожу игру – пантомимую</w:t>
      </w:r>
      <w:r>
        <w:rPr>
          <w:sz w:val="28"/>
          <w:szCs w:val="28"/>
        </w:rPr>
        <w:t xml:space="preserve">. Например, я  говорю: </w:t>
      </w:r>
      <w:r>
        <w:rPr>
          <w:sz w:val="28"/>
          <w:szCs w:val="28"/>
          <w:lang w:val="en-US"/>
        </w:rPr>
        <w:t>ih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h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reib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h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h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ink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h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zieren</w:t>
      </w:r>
      <w:r>
        <w:rPr>
          <w:sz w:val="28"/>
          <w:szCs w:val="28"/>
        </w:rPr>
        <w:t>,  а учащиеся должны изобразить названные действия. Игру можно провести иначе,  Один учащийся предлагает другому выполнить определённые действия и пантомима сопровождается пояснением со стороны второго учащегося:</w:t>
      </w:r>
    </w:p>
    <w:p>
      <w:pPr>
        <w:pStyle w:val="Normal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1 : Turne, bitte!                               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2 : Ich turn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1 :   Schreibe!                                  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2 : Ich schreib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.</w:t>
      </w:r>
      <w:r>
        <w:rPr>
          <w:b/>
          <w:sz w:val="28"/>
          <w:szCs w:val="28"/>
        </w:rPr>
        <w:t xml:space="preserve"> Песня на урок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м видом релаксации является песня, которая предоставляет возможность учащимся не только отдохнуть, но и служит для формирования фонетических, лексических, грамматических навыков. Она снижает утомляемость за счёт эмоционального настро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ю музыкальной разрядки является исполнение учащимися только припева песни.  Солирует учитель, либо кто – нибудь из учеников. Целесообразно для отдыха  выбирать песни задорные, весёлые, шуточ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тливые истории на урок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ычным раздражителем, вызывающим непроизвольную реакцию учащихся и способствующим снятию усталости напряжения, является смех. Для этого необходимо рассказать что – нибудь забавное, остроумное из классной жизни.  Можно использовать рассказы в картинках, смешные игрушки, при помощи которых можно разыгрывать различные с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Новизна и  нетрадиционность  учебного материала</w:t>
      </w:r>
      <w:r>
        <w:rPr>
          <w:sz w:val="28"/>
          <w:szCs w:val="28"/>
        </w:rPr>
        <w:t xml:space="preserve">.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жидание необычного,  особая заинтересованность также служит релаксацией учащихся, так как затрагивает эмоциональную сферу. Так, их интерес может вызвать знакомство с новыми немецкими иллюстрированными журналами и газетами, рассказ  о каком- нибудь немецком городе, сообщение  о какой – либо интересной встрече  с представителями страны, новая информация о немецких праздниках и обычаях и т. д.  Естественно может возникнуть вопрос, чем же отличается этот вид разрядки от обычного аудирования? При проведении аудирования  я  учу  школьников воспринимать речь на слух,  предлагаю специальные упражнения,  ставлю предварительные задачи,  проверяю  понимание  прослушанного. Он аппелирует к произвольному вниманию учащихся.  Рассказ, подобранный с целью снятия усталости напряжения, создание расслабленной обстановки и начинающийся со словами:  « </w:t>
      </w:r>
      <w:r>
        <w:rPr>
          <w:sz w:val="28"/>
          <w:szCs w:val="28"/>
          <w:lang w:val="en-US"/>
        </w:rPr>
        <w:t>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zah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z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was</w:t>
      </w:r>
      <w:r>
        <w:rPr>
          <w:sz w:val="28"/>
          <w:szCs w:val="28"/>
        </w:rPr>
        <w:t>» , не носит учебного характера, так как за ним не следует проверки понимания с последующей оценкой. В данном случае внимание основано лишь на интересе к новому материалу (непроизвольное внимание). Поэтому рассказ строится на понятном ученикам языке с использованием наглядности, мимики и жестов. Трудные слова, обороты речи, встречающиеся в тексте, переводятся учителем. Такое сообщение обычно рассчитывается на 2 – 3 мину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особая роль релаксации на уроке в изучении немецкого языка определяется тем, что она позволяет без труда переключаться учащимся с одного вида речевой деятельности на другой. И в заключении хочу заметить, что для снятия напряжения во время занятий недостаточно проводить специальную релаксацию, необходимо, чтобы весь урок проходил непринуждённо, чтобы тон учителя был добрым и дружелюбным, а для учеников создавалась  бы приятная, располагающая к занятиям обстанов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10:00Z</dcterms:created>
  <dc:creator>оем</dc:creator>
  <dc:description/>
  <cp:keywords/>
  <dc:language>en-US</dc:language>
  <cp:lastModifiedBy>Admin</cp:lastModifiedBy>
  <cp:lastPrinted>2012-10-10T19:00:00Z</cp:lastPrinted>
  <dcterms:modified xsi:type="dcterms:W3CDTF">2015-01-19T13:10:00Z</dcterms:modified>
  <cp:revision>2</cp:revision>
  <dc:subject/>
  <dc:title>Релаксация на уроках немецкого языка на начальном этапе обучения</dc:title>
</cp:coreProperties>
</file>