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Структура урока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520"/>
        <w:gridCol w:w="2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Этап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методы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ПД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ый мо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Постановка цели урока, мотивация У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лакс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о-поисков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чевая разминка по тем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о-поисков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удирование и обсуждение текс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о-поисков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овторение требований к написанию эссе в формате ЕГ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о-поисков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Введение структуры написания эссе с выражением собственного мнения в формате ЕГ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о-поисков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Коллективное поэтапное написание карточки-памятки по теме «Как написать эссе с выражения собственного мнения в формате ЕГ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о-поисков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Повторение средств логической связи для написания эс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о-поисков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Выполнение лексических упражнений по подготовки к написанию эсс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о-поисков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Знакомство со шкалой оценивания  эссе с выражением собственного мнения в формате ЕГ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о-поисков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 Оценивание эссе по шкале и сравнение результатов оцени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о-поисков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Заключительный этап уро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рефлексивное обобщение материала  уро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фронтальное и письменное по карточкам самооценки)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Подведение итогов урока, оценивание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851" w:gutter="0" w:header="0" w:top="96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14:00Z</dcterms:created>
  <dc:creator>alex</dc:creator>
  <dc:description/>
  <cp:keywords/>
  <dc:language>en-US</dc:language>
  <cp:lastModifiedBy>user</cp:lastModifiedBy>
  <dcterms:modified xsi:type="dcterms:W3CDTF">2015-01-19T16:58:00Z</dcterms:modified>
  <cp:revision>21</cp:revision>
  <dc:subject/>
  <dc:title/>
</cp:coreProperties>
</file>