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русского языка в 5 классе на тему: «Собственные и нарицательные имена существительны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К: </w:t>
      </w:r>
      <w:r>
        <w:rPr>
          <w:rFonts w:cs="Times New Roman" w:ascii="Times New Roman" w:hAnsi="Times New Roman"/>
          <w:sz w:val="28"/>
          <w:szCs w:val="28"/>
        </w:rPr>
        <w:t>Русский язык 5 класс. М.М. Разумовская, С.И. Львова, В.И. Капинос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редмет: </w:t>
      </w:r>
      <w:r>
        <w:rPr>
          <w:rFonts w:cs="Times New Roman" w:ascii="Times New Roman" w:hAnsi="Times New Roman"/>
          <w:sz w:val="28"/>
          <w:szCs w:val="28"/>
        </w:rPr>
        <w:t>русский язы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применения и совершенствования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Собственные и нарицательные имена существительны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  урок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вторить и дополнить теоретический материал, касающийся существительных собственных и нарицательных, а также правила написания прописной буквы в именах собственных; развивать навыки, позволяющие быстро отличать собственные и нарицательные имена существительные как в устной, так и в письменн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учающие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формирование познавательных УУД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ь умение формулировать определение понятий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ормировать умение использовать </w:t>
      </w:r>
      <w:r>
        <w:rPr>
          <w:rFonts w:cs="Times New Roman" w:ascii="Times New Roman" w:hAnsi="Times New Roman"/>
          <w:sz w:val="28"/>
          <w:szCs w:val="28"/>
        </w:rPr>
        <w:t>собственные и нарицательные имена существи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реч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гащать словарный запас учащихс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ть орфографические и  пунктуационные ум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вивающие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формирование регулятивных УУД)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критического мышления обучающихс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внимания обучаю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УУД (личностных, регулятивных, познавательных)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умения формулировать и доказывать свою точку зрени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умений анализировать, сравнивать, обобщать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умения групповой и парн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ные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формирование коммуникативных и личностных УУД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ывать интерес к истории имён собственных, в том числе к истории названий городов, имён и фамил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ние интереса и уважения к родному язы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ние ценностного отношения к слов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коммуникативных УУД: создание благоприятной атмосферы поддержки и заинтересованности, уважения и сотруднич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заимодействие учащихся в групповой и парной работе: развитие уважения друг к др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работы учащихся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ндивидуальная, парная, группов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и необходимое техническое оборудование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учебник, толковый и этимологический словари, справочник по истории имён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К, мультимедийный проекто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 и ход  урок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к плану-конспекту урока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Собственные и нарицательные имена существительные».</w:t>
      </w:r>
    </w:p>
    <w:tbl>
      <w:tblPr>
        <w:tblW w:w="1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39"/>
        <w:gridCol w:w="2409"/>
        <w:gridCol w:w="4395"/>
        <w:gridCol w:w="2394"/>
        <w:gridCol w:w="974"/>
        <w:gridCol w:w="316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1"/>
            <w:bookmarkStart w:id="1" w:name="51520ce2a534bd5969721a9e333d489412d0933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уемые УУ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-ционный момент, мотивация к учеб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доброжелательной атмосферы, мотивация на учёбу, создание ситуации успех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иветственное слово учи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(на фоне аудиозаписи из м/ф «Крошка Енот» - «От улыбки…»)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предлагает улыбнуться соседу по парте и другим одноклассникам, затем записать число и вид работы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хс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моционально настраиваются на работу, включаются в деловой ритм урока. Записывают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, вид работ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 психологической комфорт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УД: личностные, коммуникативны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ть проблемную ситуацию; спрогнозировать предстоящую деятель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бята, попробуйте с помощью этимологических словарей и справочников разобраться в истории возникновения слов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роша, соревнов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ире великое множество разнообразных предметов. Огромное количество животных, книг, рек, озёр, городов, людей. О любой книге мы можем сказать: это книга. О любой кошке или собаке: это кошка, а это собака. Таким образом, мы постоянно применяем в своей речи имена существительные, называющие предметы в совокупности, не уточняющие и не выделяющие их. Ведь, сказав, что это кошка, мы не уточнили ни чья она, ни как выглядит, ни как её зовут. Как вы думаете, о чём пойдёт речь сегодня на уроке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ют в тетрадь словарные стать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ша, порошить, припорошить – слова общеславянского происхождения, образованные от слова «порох» со значением «прах», «пыль». Таким образом, «пороша» - снежная пыль. Соревнование – слово древнерусского происхождения, образованное от корня «ревностно» - старательно, тщательно, усерд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высказывают предположения, обсуждают их с одноклассни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формулируют тему уро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 целост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УД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поиск и выделение необходимой информации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умение слушать и вступать в диалог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огнозирование своей деятельности, самостоятельное формулирование цели и задач, планировани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-гание и мотивиро-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 текстом (на экране проектора)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нтарктида – южная полярная область Земли, включающая в себя Антарктиду и прилегающие к ней участки Тихого, Атлантического и Индийского океанов с морями. Также включает в себя ряд островов: остров Южного Георгия, Южно-Оркнейские и Южно-Шетлендские остр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ва тема текста?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означает каждое имя собственное по отдельности и в совокупности?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овите нарицательные имена существительные?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м предлагает учащимся поставить цель урока, направляя их при этом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ставят цели урока: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отличать собственные и нарицательные имена существительны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воить правила написания прописной буквы в именах собственных.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м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умение слушать и вступать в диалог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постановка цели учебной задачи) 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ель предлагает самостоятельно  дать определение, собственных и нарицательных имён существительных, затем сопоставить с определением из учебник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 параграф 80)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самостоятельно дают определение, затем сравнивают его с материалами учебни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иск и выделение необходимой информации, структурирование знаний, анализ объектов), регулятив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своей деятельности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культ-мину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для глаз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ичное закреп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иксация знан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ишите существительные из текста по группам: собственные и нарицательные имена существительные (на экране проектора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 нас какая фамилия? – спросил Ван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какая? Ты что, не знаешь? Держави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вот и нет! – воскликнул хитро Ван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какая же? – удивился брат Ко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 нас у всех разные фамилии. Мы с дедушкой копали картошку – мы были Картошкины. А бабушка вязала носки – она была Вязалкина. А теперь дедушка будет читать газеты. Он будет Газеткин. А ещё дедушка за день был Пчеловодов, Топоров, Дровосеков, Печников, Землекопов, Столяр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 засмеялись, и игра в фамилии продолжалась весь вечер.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.Н. Куприн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ель предлагает пофантазировать на тему того, какие фамилии могли бы иметь они и записать полученные варианты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направляет, консультируе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распределят слова по групп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ение учениками записанных вариантов фамилий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мение слушать и вступать в диалог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лективное обсуждение (при необходимости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рефлексия способов и условий действия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и синтез объектов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й деятельности для решения поставленной задач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нового знания в нестандарт-ной ситу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предлагает игру с элементами исследования. С помощью этимологических толковых словарей нужно как можно быстрее определить значения имён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 групп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офья, Георгий, Владимир, Никола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2 групп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юдмила, Надежда, Константин, Андр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3 групп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икита, Ольга, Мария, Паве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консультирует в случае необходимости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работают в группа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 групп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удрая; земледелец; владеющий миром; народный победитель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2 групп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лая людям; надежда; верный; мужественный, сильны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3 групп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бедитель; святая; любимая; маленьк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мение слушать и вступать в диалог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тегрироваться в группу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поиск и выделение необходимой информации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планирование своей деятельности для решения поставленной задачи,  контроль полученного результата, коррекция полученного результата, саморегуляция)  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ель предлагает выполнить упражнение учебника № 62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е: записать имена персонажей русских сказок, продолжив список: Василиса Прекрасная, Иван-царевич, Кощей Бессмертный… Составьте 2-3 предложения с этими именами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работают индивидуаль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поиск и выделение необходимой информации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 (решение поставленной задачи) 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 xml:space="preserve">Контроль знаний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ель предлагает прочитать слова в двух столбиках и определить, какие называют однородные предметы, а какие единичные из числа однородных.</w:t>
            </w:r>
          </w:p>
          <w:tbl>
            <w:tblPr>
              <w:tblW w:w="3006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гор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Анна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зер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Антоновна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е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Асмолова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амил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лкан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Кубань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тчеств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ица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м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Краснодар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ДАНИЕ  1: соедините имена нарицательные и собственные, запишите их в тетрад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корректирует  деятельность уче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лективная проверка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ДАНИЕ  2: Составление и запись предложения с любыми из этих словосочета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ель акцентирует внимание  на уровень сложности: каждый имеет право выбрать задание по силам  состави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простое предлож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) простое предложение с однородными член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) сложное предложение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самостоятельно выполняют рабо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ащиеся выполняют самостоятельно, выбрав задание по сил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оценка промежуточных результатов и саморегуляция для повышения мотивации учебной деятельности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ель предлагает на выбор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Списать текст, подчеркнув собственные имена. Подумать над расстановкой знаков препинания в 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Бородино, Бородино! Кто из русских людей не мечтал постоять посреди твоего поля?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2 год и 1941 год сочетаются здесь в трепетном и величественном соответствии: оба раза люди стояли грудью перед Моствой. Оба раза защищали Род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 русской славы – Бородинское пол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ажды измерила тобою Россия самоотверженность, отвагу, любовь и непобедимость славных сыновей своих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.Ф. Бергголь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здаточный материал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Записать известные клички домашних животных, интересные названия городов, посёлков, рек, озёр и т.д. Подумать, почему они получили именно эти прозвища (метод исследования). Что эти клички, географические названия могут обозначать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записывают домашнее задание в зависимости от уровня освоения темы у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, регулятивные  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дводит ито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изучали сегодня на уро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ему научились?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понравилос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ее обращает внимание учеников на слайд, где расположена схема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существительны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бственные        </w:t>
            </w:r>
            <w:r>
              <w:rPr/>
              <w:t>нарицательные</w:t>
            </w:r>
          </w:p>
          <w:tbl>
            <w:tblPr>
              <w:tblW w:w="4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292"/>
            </w:tblGrid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иничные предметы из числа однородных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днородные предметы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шутся с прописной буквы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шутся со строчной буквы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ключаются в кавычки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-------------------------------------------------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определяют, что они узнали на уроке, какие вопросы им хотелось бы обсудить на последующих урок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ещё раз проговаривают положения правил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умение слушать и вступать в диалог, личностное самоопределение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построение речевого высказывания в устной форме, рефлексия способов и условий действия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оценка своей деятельности в рамках урока ) 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редлагает оценить свою работу и работу соседа по парте, оценивает  наиболее активных учащихся по 5-балльной шкале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дают оценку деятельности по её результатам, самооцен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, регулятивные (оценка своей деятельности в рамках урока)                                                                               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редлагает оценить уровень понимания данной темы и свои впечатления от урока  с помощью рисунков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Ученики рисуют смайли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27:00Z</dcterms:created>
  <dc:creator>Home</dc:creator>
  <dc:description/>
  <cp:keywords/>
  <dc:language>en-US</dc:language>
  <cp:lastModifiedBy>школа</cp:lastModifiedBy>
  <dcterms:modified xsi:type="dcterms:W3CDTF">2015-01-19T17:10:00Z</dcterms:modified>
  <cp:revision>4</cp:revision>
  <dc:subject/>
  <dc:title/>
</cp:coreProperties>
</file>