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ый предмет: </w:t>
      </w:r>
      <w:r>
        <w:rPr>
          <w:rFonts w:cs="Times New Roman" w:ascii="Times New Roman" w:hAnsi="Times New Roman"/>
          <w:sz w:val="28"/>
          <w:szCs w:val="28"/>
        </w:rPr>
        <w:t>физ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: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Е.М. Гутник, А.В. Перы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b/>
          <w:i/>
          <w:sz w:val="28"/>
          <w:szCs w:val="28"/>
        </w:rPr>
        <w:t>: «Удельная теплота пла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учащихся об изменениях происходящих веществе при плавлении , дать понятие об удельной теплоте плавления, познакомить их с таблицей удельной теплоты плаленияи научить учащихся пользоваться 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процессах, происходящих в веществе при плавлении и его характеристиках, организация усвоения основных понятий по данной теме, формирование научного мировоззрения учащихся, формирование умения распознавать различные изменения вещества и объяснять на основе имеющихся знаний основные свойства и условия их протекания , использовать физические величины: количество теплоты, удельная теплота плавления, масса, их обозначения и единицы измерения, развитие способности нахождения формул, связывающих данную физическую величину с другими величинами, формирование умений решения задач </w:t>
      </w:r>
      <w:r>
        <w:rPr>
          <w:rFonts w:cs="Times New Roman" w:ascii="Times New Roman" w:hAnsi="Times New Roman"/>
          <w:b/>
          <w:sz w:val="28"/>
          <w:szCs w:val="28"/>
        </w:rPr>
        <w:t>(предметный резуль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я генерировать идеи, выявлять причинно-следственные связи, искать аналогии и работать в команде, пользоваться альтернативными источниками информации,  формировать умение анализировать факты при наблюдении и объяснении явлений, при работе с текстом учебника,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,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, формирование умения генерировать идеи и определить средства, необходимые для их реализации, развивать умение определять цели и задачи деятельности, выбирать средства реализации цели и применять их на практике, использовать различные источники для получения информации. </w:t>
      </w:r>
      <w:r>
        <w:rPr>
          <w:rFonts w:cs="Times New Roman" w:ascii="Times New Roman" w:hAnsi="Times New Roman"/>
          <w:b/>
          <w:sz w:val="28"/>
          <w:szCs w:val="28"/>
        </w:rPr>
        <w:t>(метапредметный резуль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управлять своей учебной деятельностью, подготовка к осознанию выбора дальнейшей образовательной траектории, формирование интереса к физике при анализе физических явле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постановкой познавательных задач, раскрытием связи теории и опыта, развитие внимания, памяти, логического и творческого мышл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чувства гордости за страну, гуманизма, положительного отношения к труду, целеустремленности (в ценностно-ориентационной сфере), формирование готовности к осознанному выбору дальнейшей образовательной траектории (в трудовой сфере), формирование умения управлять своей познавательной деятельностью (в познавательной (когнитивной, интеллектуальной) сфере) </w:t>
      </w:r>
      <w:r>
        <w:rPr>
          <w:rFonts w:cs="Times New Roman" w:ascii="Times New Roman" w:hAnsi="Times New Roman"/>
          <w:b/>
          <w:sz w:val="28"/>
          <w:szCs w:val="28"/>
        </w:rPr>
        <w:t>(личностный результа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репродуктивный, проблемный, эврис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познавательной деятельности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, индивидуальная, группова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283"/>
        <w:gridCol w:w="142"/>
        <w:gridCol w:w="1985"/>
        <w:gridCol w:w="141"/>
        <w:gridCol w:w="1560"/>
        <w:gridCol w:w="1842"/>
        <w:gridCol w:w="1560"/>
        <w:gridCol w:w="1285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ая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ая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емые учебные действ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способы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емые учебн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уемые спосо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емые учебные действ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способы действий</w:t>
            </w:r>
          </w:p>
        </w:tc>
      </w:tr>
      <w:tr>
        <w:trPr/>
        <w:tc>
          <w:tcPr>
            <w:tcW w:w="15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 момент  ( 3 минуты)</w:t>
            </w:r>
          </w:p>
        </w:tc>
      </w:tr>
      <w:tr>
        <w:trPr>
          <w:trHeight w:val="12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аше самочувствие, настроение? Какой настрой на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. На уроке я вижу присутствуют все и у всех прекрасное настроение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журный, напомни нам. пожалуйста. что мы изучали на прошлом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 вы думаете. ребята, достаточно ли только словесного описания процессов плавления и отвердевания и тех изменений в веществе, которые наблюдаются при этих процессах? Какую цель мы поставим перед собой на данный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же образом мы могли бы сформулировать тему сегодняшн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темы уро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снение темы урока и формулировка его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ного в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на приветстви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целе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жение предположения о тем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ущественной информации из слов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и формулирование познав.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-ное формулиро-вание темы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 и товарищей, построение понятных для собесед-ника выска-зыв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-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страиваться на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в соответствие с целевой установкой. Принятие и сохранение учебной цели и задачи. Уточнение и дополнение высказываний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.</w:t>
            </w:r>
          </w:p>
        </w:tc>
      </w:tr>
      <w:tr>
        <w:trPr/>
        <w:tc>
          <w:tcPr>
            <w:tcW w:w="15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вторение ( 8 минут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жде чем приступать к изучению нового материала мы проверим, как вы усвоили ранее изученный материал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ва ученика у доски выполняют  задания на карточках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 остальными проверим усвоение основных понятий по ранее изученному материалу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ронтальный перекрёстный опрос (учащиеся поочерёдно задают друг другу вопросы ). Результаты работы отметьте в картах активност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Краткий анализ выполнения заданий на карточк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ёт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ёт практическ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-ет форму-лировку вопросов обучающимися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ёт задания обучающимся. Следит за самостоятельностью выполне-ния зада-ний. Выбо-рочно проверяет несколько тетрадей учащихся. Выставл-яет оценки в журн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 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уровень сложности задания, решают задач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ктуализации личного жизнен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 строить речев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декватно передавать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я обучающихся в области физ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 и со сверстн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 и товарищей, построение понятных для собеседника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граф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 в соответствии с условиями коммун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опросов одноклассника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и дополнение высказыва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-гуля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воп-ро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984"/>
        <w:gridCol w:w="1985"/>
        <w:gridCol w:w="1701"/>
        <w:gridCol w:w="1842"/>
        <w:gridCol w:w="1560"/>
        <w:gridCol w:w="1002"/>
      </w:tblGrid>
      <w:tr>
        <w:trPr>
          <w:trHeight w:val="15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прошу ещё раз вспомнить, какую цель мы поставили на данный урок.. Вспомните ещё раз какие изменения происходят в веществе при плавлении? А что необходимо для того чтобы эти изменения произошли? Обсудите это в парах и предложите свои решения данной проблемы. На обсуждение даю вам одну мину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думывают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я обучающихся в области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ют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гуляци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выполнения задания в парах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Изучение новых знаний и способов деятельности (10 минут)</w:t>
            </w:r>
          </w:p>
        </w:tc>
      </w:tr>
      <w:tr>
        <w:trPr>
          <w:trHeight w:val="34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 так, ребята, что же по вашему мнению необходимо для того чтобы кристаллическая решетка разрушилась и твёрдое тело превратилось в жидкость?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к вы считаете, количество энергии, которое необходимо для разрушения кристаллической решётки различных веществ, будет одинаково? Почему?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начит что должна характеризовать нужная нам величина?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читать определение на стр.35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ак вы считаете, внутренняя энергия твёрдого и жидкого тела при температуре плавления будут одинаковы? Почему? На сколько они будут отличаться?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так, вы теперь знаете, что понимают под удельной теплотой плавления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жет быть у кого-либо имеются предложения по способу вычисления количества теплоты необходимого для превращения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 килограм-мов твёрдого тела при температуре плавления в жидкость?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де при необходимости мы сможем взять удельную теплоту плавления различных веществ?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ознакомиться с таблицей на стр.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учащимся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ет пробл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ёт задание прочитать парагра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параграф, выделяют существенную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ущественной информации из слов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 строить речев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держания параграф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во-символические действия, включая модел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вида чтения в зависимости  от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декватно передавать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 причинно-следственных свя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ах по два человека объединяют усилия на решение поставленной проблемы. Обсуждают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я усилий по решению учебной задачи, договариваться и приходить к общему мнению в совместной деятельности, учитывать мнения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графическ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в соответствие с целевой установкой. Планировать свои действия. Корректировать свои действия. Принятие и сохранение учебной цели и задачи. Уточнение и дополнение высказыва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ая проверка понимания изучен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акой новой физической величиной мы познакомились на данн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чём заключается  её физический смыс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то ещё вы узнали на данном уро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ет и проверяет правильность ответов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 сначала соседу по парте, а затем фронтально по «цепочк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существенн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умозаклю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ознанно и произвольно строят речевое высказывание в устной фор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 строить речев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й и критериев для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суждении содержания параграфов во фронтальном режим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 слух вопросов и ответов обучающихся, умение формулировать собственное мнение и позицию, умение использовать речь для регулирования свое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.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 в соответствии с условиями коммун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понимания вопрос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. Уточнение и дополнение высказыва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я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Закреп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0 Болванки из алюминия и серого чугуна одина</w:t>
              <w:softHyphen/>
              <w:t>ковой массы нагреты до температуры их плавления. Для плавления какого из этих тел потребуется больше энер</w:t>
              <w:softHyphen/>
              <w:t xml:space="preserve">гии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o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раз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1 Алюминиевый и медный бруски масс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каждый нагреты до температуры их плавления. Для плавления какого тела потребуется больше количества теплоты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Ha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больше?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360" w:before="0" w:after="0"/>
              <w:ind w:left="0"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211830</wp:posOffset>
                  </wp:positionH>
                  <wp:positionV relativeFrom="paragraph">
                    <wp:posOffset>657860</wp:posOffset>
                  </wp:positionV>
                  <wp:extent cx="3496945" cy="1401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694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3Почему агроном дал указание полить вечером огородные культуры, когда по радио передали сообщение</w:t>
            </w:r>
          </w:p>
          <w:p>
            <w:pPr>
              <w:pStyle w:val="Normal"/>
              <w:numPr>
                <w:ilvl w:val="7"/>
                <w:numId w:val="1"/>
              </w:numPr>
              <w:tabs>
                <w:tab w:val="clear" w:pos="708"/>
                <w:tab w:val="left" w:pos="236" w:leader="none"/>
              </w:tabs>
              <w:spacing w:lineRule="auto" w:line="360" w:before="0" w:after="0"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, что ночью будут заморозки? Ответ объясните.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360" w:before="0" w:after="0"/>
              <w:ind w:left="0" w:right="2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7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Ha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при плавлении увеличится внутрен</w:t>
              <w:softHyphen/>
              <w:t xml:space="preserve">няя энергия ртути, свинца, меди массами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, взя</w:t>
              <w:softHyphen/>
              <w:t>тых при их температурах плавл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условий задач и контроль за правильным решением эти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 Для плавления бруска алюминия потребуется в 3,9 раза большее количество теплоты, чем для плавления бруска серого чугуна равных масс взятых при температуре плавления, так как удельная температура плавления алюминия 39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ж/кг, а серого чугуна 10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ж/к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 Огородные культуры в случае заморозков поливают водой для предохранения их от вымерзания. Выделяющееся при замерзании воды тепло спасет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page">
                    <wp:posOffset>720090</wp:posOffset>
                  </wp:positionH>
                  <wp:positionV relativeFrom="paragraph">
                    <wp:posOffset>30480</wp:posOffset>
                  </wp:positionV>
                  <wp:extent cx="3740785" cy="641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78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 и учащими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 слух ответов обучающихся, умение формулировать собственное мнение и позицию, умение использовать речь для регулирования своего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понимания вопросов и знания правильных ответ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в соответствие с целевой установкой. Принятие и сохранение учебной цели и задачи. Уточнение и дополнение высказыва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амоконтроля.</w:t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Контроль и самоконтро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упр. 8 задания №1. 2 по вариантам, №5 группе сильных уче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заданий и 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 в соответствии с условиями коммун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страиваться на выполнение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я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Коррек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анализ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заданий для коррекции знаний, умений и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для коррекции знаний, умений и навы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существенной информации из слов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в соответствие с целевой установкой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Домашнее зад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.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упр  8(3,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домашнего задания, инструктаж по его выпол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 и запись домашнего задания в тетра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ущественной информации из слов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гуляции учебн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учебной деятельности.</w:t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Подведение итогов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Что нового вы узнали сегодня на уроке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ное и произвольное построение речевых высказываний в уст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суждении содержания урока во фронтальном реж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 слух ответы обучающихся, уметь формулировать собственное мнение и пози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ответов обучающихс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в соответствие с целевой установкой. Уточнение и дополнение высказываний обучающихся</w:t>
            </w:r>
          </w:p>
        </w:tc>
      </w:tr>
      <w:tr>
        <w:trPr/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 Рефлек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над какой темой мы работали? Удалось ли решить поставленную задач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испытыва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можем применить новые знания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 ре флексию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рую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-лировать собственное м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егуляц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5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969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98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002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033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06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6">
    <w:name w:val="WW8Num1z6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2:00Z</dcterms:created>
  <dc:creator>Comp</dc:creator>
  <dc:description/>
  <dc:language>en-US</dc:language>
  <cp:lastModifiedBy/>
  <cp:lastPrinted>2014-04-17T15:25:00Z</cp:lastPrinted>
  <dcterms:modified xsi:type="dcterms:W3CDTF">2015-01-19T14:42:39Z</dcterms:modified>
  <cp:revision>8</cp:revision>
  <dc:subject/>
  <dc:title/>
</cp:coreProperties>
</file>