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/>
      </w:pPr>
      <w:r>
        <w:rPr>
          <w:rFonts w:cs="Arial" w:ascii="Arial" w:hAnsi="Arial"/>
          <w:sz w:val="28"/>
          <w:szCs w:val="28"/>
        </w:rPr>
        <w:t>ГДОУ «Детский сад №2 »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rFonts w:cs="Raavi"/>
          <w:sz w:val="28"/>
          <w:szCs w:val="28"/>
        </w:rPr>
      </w:pPr>
      <w:r>
        <w:rPr>
          <w:rFonts w:cs="Raav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rFonts w:cs="Raavi"/>
          <w:sz w:val="28"/>
          <w:szCs w:val="28"/>
        </w:rPr>
      </w:pPr>
      <w:r>
        <w:rPr>
          <w:rFonts w:cs="Raav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rFonts w:ascii="a_CampusGravedDecorFrame;Ograda" w:hAnsi="a_CampusGravedDecorFrame;Ograda" w:cs="Raavi"/>
          <w:b/>
          <w:b/>
          <w:sz w:val="52"/>
          <w:szCs w:val="52"/>
        </w:rPr>
      </w:pPr>
      <w:r>
        <w:rPr>
          <w:rFonts w:cs="Raavi" w:ascii="a_CampusGravedDecorFrame;Ograda" w:hAnsi="a_CampusGravedDecorFrame;Ograda"/>
          <w:b/>
          <w:sz w:val="52"/>
          <w:szCs w:val="52"/>
        </w:rPr>
        <w:t>К О Н С П Е К Т</w:t>
      </w:r>
    </w:p>
    <w:p>
      <w:pPr>
        <w:pStyle w:val="Normal"/>
        <w:widowControl w:val="false"/>
        <w:autoSpaceDE w:val="false"/>
        <w:ind w:left="-567" w:hanging="0"/>
        <w:jc w:val="center"/>
        <w:rPr>
          <w:rFonts w:ascii="Arial Black" w:hAnsi="Arial Black" w:cs="Raavi"/>
          <w:b/>
          <w:b/>
          <w:sz w:val="40"/>
          <w:szCs w:val="40"/>
        </w:rPr>
      </w:pPr>
      <w:r>
        <w:rPr>
          <w:rFonts w:cs="Raavi" w:ascii="Arial Black" w:hAnsi="Arial Black"/>
          <w:b/>
          <w:sz w:val="40"/>
          <w:szCs w:val="40"/>
        </w:rPr>
        <w:t>интегрированного занятия непосредственно образовательной деятельностью</w:t>
      </w:r>
    </w:p>
    <w:p>
      <w:pPr>
        <w:pStyle w:val="Normal"/>
        <w:widowControl w:val="false"/>
        <w:autoSpaceDE w:val="false"/>
        <w:ind w:left="-567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autoSpaceDE w:val="false"/>
        <w:ind w:left="-567" w:hanging="0"/>
        <w:jc w:val="center"/>
        <w:rPr>
          <w:rFonts w:ascii="Arial Black" w:hAnsi="Arial Black" w:cs="Raavi"/>
          <w:sz w:val="28"/>
          <w:szCs w:val="28"/>
        </w:rPr>
      </w:pPr>
      <w:r>
        <w:rPr>
          <w:rFonts w:cs="Raavi" w:ascii="Arial Black" w:hAnsi="Arial Black"/>
          <w:sz w:val="28"/>
          <w:szCs w:val="28"/>
        </w:rPr>
        <w:t>по изодеятельности</w:t>
      </w:r>
    </w:p>
    <w:p>
      <w:pPr>
        <w:pStyle w:val="Normal"/>
        <w:widowControl w:val="false"/>
        <w:autoSpaceDE w:val="false"/>
        <w:ind w:left="-567" w:hanging="0"/>
        <w:jc w:val="center"/>
        <w:rPr>
          <w:rFonts w:ascii="Arial Black" w:hAnsi="Arial Black" w:cs="Raavi"/>
        </w:rPr>
      </w:pPr>
      <w:r>
        <w:rPr>
          <w:rFonts w:cs="Raavi" w:ascii="Arial Black" w:hAnsi="Arial Black"/>
        </w:rPr>
        <w:t>(лепка)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rFonts w:ascii="Arial Black" w:hAnsi="Arial Black" w:cs="Raavi"/>
          <w:b/>
          <w:b/>
          <w:sz w:val="32"/>
          <w:szCs w:val="32"/>
        </w:rPr>
      </w:pPr>
      <w:r>
        <w:rPr>
          <w:rFonts w:cs="Raavi" w:ascii="Arial Black" w:hAnsi="Arial Black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rFonts w:ascii="a_AlgeriusBlown;Ograda" w:hAnsi="a_AlgeriusBlown;Ograda" w:cs="Raavi"/>
          <w:b/>
          <w:b/>
          <w:sz w:val="48"/>
          <w:szCs w:val="48"/>
        </w:rPr>
      </w:pPr>
      <w:r>
        <w:rPr>
          <w:rFonts w:cs="Raavi" w:ascii="a_AlgeriusBlown;Ograda" w:hAnsi="a_AlgeriusBlown;Ograda"/>
          <w:b/>
          <w:sz w:val="48"/>
          <w:szCs w:val="48"/>
        </w:rPr>
        <w:t xml:space="preserve">тема: «домик для 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/>
      </w:pPr>
      <w:r>
        <w:rPr>
          <w:rFonts w:cs="Raavi" w:ascii="a_AlgeriusBlown;Ograda" w:hAnsi="a_AlgeriusBlown;Ograda"/>
          <w:b/>
          <w:sz w:val="48"/>
          <w:szCs w:val="48"/>
        </w:rPr>
        <w:t>золотой рыбки»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rFonts w:ascii="Comic Sans MS" w:hAnsi="Comic Sans MS" w:cs="Raavi"/>
          <w:sz w:val="32"/>
          <w:szCs w:val="32"/>
        </w:rPr>
      </w:pPr>
      <w:r>
        <w:rPr>
          <w:rFonts w:cs="Raavi" w:ascii="Comic Sans MS" w:hAnsi="Comic Sans MS"/>
          <w:sz w:val="32"/>
          <w:szCs w:val="32"/>
        </w:rPr>
        <w:t>гр. «Колокольчик»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right"/>
        <w:rPr>
          <w:rFonts w:ascii="Comic Sans MS" w:hAnsi="Comic Sans MS" w:cs="Raavi"/>
          <w:b/>
          <w:b/>
          <w:sz w:val="32"/>
          <w:szCs w:val="32"/>
        </w:rPr>
      </w:pPr>
      <w:r>
        <w:rPr>
          <w:rFonts w:cs="Raavi" w:ascii="Comic Sans MS" w:hAnsi="Comic Sans MS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right"/>
        <w:rPr>
          <w:rFonts w:ascii="Comic Sans MS" w:hAnsi="Comic Sans MS" w:cs="Raavi"/>
          <w:b/>
          <w:b/>
          <w:sz w:val="32"/>
          <w:szCs w:val="32"/>
        </w:rPr>
      </w:pPr>
      <w:r>
        <w:rPr>
          <w:rFonts w:cs="Raavi" w:ascii="Comic Sans MS" w:hAnsi="Comic Sans MS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Raavi"/>
          <w:b/>
          <w:b/>
          <w:sz w:val="32"/>
          <w:szCs w:val="32"/>
        </w:rPr>
      </w:pPr>
      <w:r>
        <w:rPr>
          <w:rFonts w:cs="Raavi" w:ascii="Comic Sans MS" w:hAnsi="Comic Sans MS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right"/>
        <w:rPr>
          <w:rFonts w:ascii="Comic Sans MS" w:hAnsi="Comic Sans MS" w:cs="Raavi"/>
          <w:sz w:val="32"/>
          <w:szCs w:val="32"/>
        </w:rPr>
      </w:pPr>
      <w:r>
        <w:rPr>
          <w:rFonts w:cs="Raavi" w:ascii="Comic Sans MS" w:hAnsi="Comic Sans MS"/>
          <w:sz w:val="32"/>
          <w:szCs w:val="32"/>
        </w:rPr>
        <w:t xml:space="preserve">Воспитатель: </w:t>
      </w:r>
      <w:r>
        <w:rPr>
          <w:rFonts w:cs="Raavi" w:ascii="Comic Sans MS" w:hAnsi="Comic Sans MS"/>
          <w:b/>
          <w:sz w:val="32"/>
          <w:szCs w:val="32"/>
        </w:rPr>
        <w:t>Фатеева Т.Н.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right"/>
        <w:rPr>
          <w:rFonts w:ascii="Comic Sans MS" w:hAnsi="Comic Sans MS" w:cs="Raavi"/>
          <w:sz w:val="32"/>
          <w:szCs w:val="32"/>
        </w:rPr>
      </w:pPr>
      <w:r>
        <w:rPr>
          <w:rFonts w:cs="Raavi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right"/>
        <w:rPr>
          <w:rFonts w:ascii="Comic Sans MS" w:hAnsi="Comic Sans MS" w:cs="Raavi"/>
          <w:sz w:val="32"/>
          <w:szCs w:val="32"/>
        </w:rPr>
      </w:pPr>
      <w:r>
        <w:rPr>
          <w:rFonts w:cs="Raavi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right"/>
        <w:rPr>
          <w:rFonts w:ascii="Comic Sans MS" w:hAnsi="Comic Sans MS" w:cs="Raavi"/>
          <w:sz w:val="32"/>
          <w:szCs w:val="32"/>
        </w:rPr>
      </w:pPr>
      <w:r>
        <w:rPr>
          <w:rFonts w:cs="Raavi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Raavi"/>
          <w:sz w:val="32"/>
          <w:szCs w:val="32"/>
        </w:rPr>
      </w:pPr>
      <w:r>
        <w:rPr>
          <w:rFonts w:cs="Raavi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вомосковск, 2014г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граммное содержание:</w:t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Воспитательные задач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, самостоятельность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sz w:val="28"/>
          <w:szCs w:val="28"/>
        </w:rPr>
        <w:t>Воспитывать дружелюбие, умение играть вме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заботливое отношение к живым объек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эмоционально-положительное настроение, удовлетворение от собственной рабо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sz w:val="28"/>
          <w:szCs w:val="28"/>
        </w:rPr>
        <w:t>Воспитывать интерес к занятиям продуктивной деятельностью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бразовательны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золотой рыбкой и ее домиком –  аквариум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, что есть в аквариуме (вода, камуш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отщипывать кусочек пластилина от большого ку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прижимать кусочек пластилина к листу бумаги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Развивающие задач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; мыш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различать и называть цвета – красный, си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нятие «один», «много»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Коррекционны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активный словарь детей слова «аквариум», «плавники»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пальцев ру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 следить за осанкой во время занятия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емонстрационный материал:</w:t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Аквариум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мешки для аквариума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лотая рыбка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здаточный материал:</w:t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стилин красного и синего цв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отовки из картона - аквариум с водой – на каждого ребенка и воспит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отовки золотой рыбки из бумаги на каждого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тарелочки – с красными и синими камеш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ен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щечка для моде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озапись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едварительная работа: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35" w:leader="none"/>
        </w:tabs>
        <w:spacing w:lineRule="auto" w:line="360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о рыб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35" w:leader="none"/>
        </w:tabs>
        <w:spacing w:lineRule="auto" w:line="360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рыбок и  аквариума в живом уголке детского с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35" w:leader="none"/>
        </w:tabs>
        <w:spacing w:lineRule="auto" w:line="360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мешков для аквариум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теграция образовательных областей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знани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художественное творчество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зы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изическая культур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ммуникац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езопасность;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 столе стоит аквариум с рыбкой, прикрытый платочком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что за сюрприз нас ждет на столе? Давайте тихо подойдем, поднимем платочек и посмотрим. 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клянный домик на столе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розрачною водой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амнями яркими на дне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рыбкой золотой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ссматривают аквариум с золотой рыбкой и разноцветными камешками. 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 Стеклянный домик  для рыбки называется аквариум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(Дети все вместе, а затем индивидуально повторяют слово «аквариум»)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Аквариум сделан из стекла, поэтому надо быть осторожным, чтобы аквариум не разбился. Ребята, а что произойдет, если аквариум разобьется? (Дети размышляют и делают простейшие выводы)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Да, если аквариум разобьется и вода вытечет, то рыбка погибнет. Рыбка может жить только в воде. И дети могут пораниться о разбитое стекло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смотрим, что находиться в аквариуме?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/>
      </w:pPr>
      <w:r>
        <w:rPr>
          <w:sz w:val="28"/>
          <w:szCs w:val="28"/>
        </w:rPr>
        <w:t>В аквариум налита чистая вода. На дне аквариума лежат цветные камешки – они радуют нашу рыбку, глядя на цветные камушки, рыбке становится веселее. Давайте скажем, какого цвета камушки лежат в нашем аквариуме.  (Воспитатель показывает 2 тарелочки с красными и синими камушками. Дети называют цвета). Наша рыбка не простая, наша рыбка золотая. Посмотрите, какая она красивая! На спинке и животике у рыбки находятся плавники. (Дети все вместе, а потом индивидуально повторяют слово «плавники»). А еще у рыбки есть очень красивый хвост. Рыбку надо кормить. Кушает рыбка рыбий корм (воспитатель показывает детям корм) или хлебные крошки. (Воспитатель кормит рыбку и читает стихотворение)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ка плавает в водице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ке весело играть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ка, рыбка – озорница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хотим тебя поймать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ка плавником вильнула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ка хвостиком махнула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шку хлебную взяла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ихонько поплыла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бята, а сколько рыбок плавает в нашем аквариуме? (Одна)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( Воспитатель индивидуально спрашивает нескольких детей)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вы хотите, чтобы у нашей рыбки появились друзья? (Да). 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Только сначала, надо приготовить для рыбки домик, где она будет жить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вариум с водой  готов, а вот цветные камушки приготовить не успела. Придется ребята вам потрудиться, украсить ваш аквариум цветными камешками, которые мы приготовим из пластилина. 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дходят к столам, на которых лежат заготовки аквариума и пластилин красного и синего цветов. 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тихая музыка. Дети поднимают рукава. 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берет пластилин красного цвета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от цвет мне назовите. (Красный)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большого куска 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щипните кусочек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по низу листа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ите – прижмите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щипните кусочек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ите – прижмите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дети налепят достаточное количество красных «камушков» воспитатель предлагает детям положить пластилин и выполнить пальчиковую гимнастику. 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и ручки занимались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и пальчики старались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уки камушки возьмите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тихонечко потрите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братно положите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 самое с синим пластилином. По мере завершения воспитатель вывешивает работы детей на доску. Дети любуются работами, а воспитатель говорит, что  если рыбкам понравятся ваши аквариумы, то  они  обязательно в них  поселятся. 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снова подойти к аквариуму. В это время младший воспитатель прилепляет  заготовки золотой рыбки при помощи пластилина на детские работы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называется рыбий дом?  (Дети хором и индивидуально повторяют слово «аквариум»)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У рыбки есть хвост и ….?   (Дети хором и индивидуально повторяют слово «плавники)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 Сколько рыбок плавает в аквариуме?  (Одна)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й, там что за чудеса?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йдите дети ближе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, что мы видим: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рудились вы не зря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ка золотая –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ждый домик приплыла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появившихся в аквариуме рыбок. Дети радуются появлению рыбок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 Ребята, на столе в аквариуме рыбка одна, а на доске в ваших аквариумах рыбок сколько? (Дети хором и индивидуально повторяют слово «много»).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рыбка не простая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рыбка золотая,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велела передать: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олодцы, какие дети!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лучше вас на свете!</w:t>
      </w:r>
    </w:p>
    <w:p>
      <w:pPr>
        <w:pStyle w:val="Normal"/>
        <w:tabs>
          <w:tab w:val="clear" w:pos="708"/>
          <w:tab w:val="left" w:pos="6635" w:leader="none"/>
        </w:tabs>
        <w:spacing w:lineRule="auto" w:line="360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спасибо вам, друзья!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CampusGravedDecorFrame">
    <w:altName w:val="Ograda"/>
    <w:charset w:val="cc"/>
    <w:family w:val="auto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_AlgeriusBlown">
    <w:altName w:val="Ograda"/>
    <w:charset w:val="cc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0:00Z</dcterms:created>
  <dc:creator>Admin</dc:creator>
  <dc:description/>
  <cp:keywords/>
  <dc:language>en-US</dc:language>
  <cp:lastModifiedBy>DNA7 X86</cp:lastModifiedBy>
  <cp:lastPrinted>2013-02-10T19:59:00Z</cp:lastPrinted>
  <dcterms:modified xsi:type="dcterms:W3CDTF">2015-01-19T18:46:00Z</dcterms:modified>
  <cp:revision>5</cp:revision>
  <dc:subject/>
  <dc:title>Конспект интегрированного занятия по лепке</dc:title>
</cp:coreProperties>
</file>