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убко Любовь Николае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читель русского языка и литератур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КОУ Митрофановская СОШ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eastAsia="Times New Roman" w:cs="Arial Narrow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оронежской области</w:t>
      </w:r>
    </w:p>
    <w:p>
      <w:pPr>
        <w:pStyle w:val="Heading1"/>
        <w:rPr>
          <w:lang w:eastAsia="ru-RU"/>
        </w:rPr>
      </w:pPr>
      <w:r>
        <w:rPr>
          <w:rFonts w:eastAsia="Cambria" w:cs="Cambria"/>
          <w:lang w:eastAsia="ru-RU"/>
        </w:rPr>
        <w:t xml:space="preserve">                                                                              </w:t>
      </w:r>
      <w:r>
        <w:rPr>
          <w:lang w:eastAsia="ru-RU"/>
        </w:rPr>
        <w:t>Технологическая карта учебного занятия</w:t>
      </w:r>
    </w:p>
    <w:p>
      <w:pPr>
        <w:pStyle w:val="Normal"/>
        <w:spacing w:lineRule="auto" w:line="240" w:before="0" w:after="0"/>
        <w:rPr/>
      </w:pPr>
      <w:hyperlink r:id="rId2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</w:r>
      </w:hyperlink>
      <w:bookmarkStart w:id="0" w:name="0"/>
      <w:bookmarkStart w:id="1" w:name="2f5c8dc07faec3be7b79c210720af7aaaf6d57df"/>
      <w:bookmarkStart w:id="2" w:name="0"/>
      <w:bookmarkStart w:id="3" w:name="2f5c8dc07faec3be7b79c210720af7aaaf6d57df"/>
      <w:bookmarkEnd w:id="2"/>
      <w:bookmarkEnd w:id="3"/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3484"/>
        <w:gridCol w:w="4394"/>
        <w:gridCol w:w="992"/>
        <w:gridCol w:w="1985"/>
        <w:gridCol w:w="2029"/>
      </w:tblGrid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7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тербург – город на Неве (секреты художественного слова).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 урока</w:t>
            </w:r>
          </w:p>
        </w:tc>
        <w:tc>
          <w:tcPr>
            <w:tcW w:w="1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овать условия и среду, комфортную для развития речи учащихся,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я  и систематизации знания о художественном стиле речи.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чи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учающ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определение функций художественного стиля, роли выразительных средств в н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вивающ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витие речи, мышления, внимания, наблюдательности, умения анализировать. Пробудить внутреннюю мотивацию на ведение здорового образа жиз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оспит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оспитание правил говорения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ознавательного интереса к  изучению русского язы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 формирование у учащихся представления  о здоровом образе жизни, стойкого неприятия вредных привычек.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:</w:t>
            </w:r>
          </w:p>
        </w:tc>
        <w:tc>
          <w:tcPr>
            <w:tcW w:w="1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рок повторения, систематизации и обобщения знаний, закрепления умений, подготовка к сочинению-описанию в художественном стиле</w:t>
            </w:r>
          </w:p>
        </w:tc>
      </w:tr>
      <w:tr>
        <w:trPr/>
        <w:tc>
          <w:tcPr>
            <w:tcW w:w="1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образовательные результаты</w:t>
            </w:r>
          </w:p>
        </w:tc>
      </w:tr>
      <w:tr>
        <w:trPr/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</w:t>
            </w:r>
          </w:p>
        </w:tc>
      </w:tr>
      <w:tr>
        <w:trPr/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систематизация и обобщение знаний, полученных на предыдущих уроках развития речи; умение применять знания о 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совершенствование коммуникативных умений и творческих способ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обогащение словарного запаса и грамматического строя речи учащихся; обучение нормам языка и их использованию в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обучать  навыкам культуры речи и речевого 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обучать лингвистическому и содержательному анализу текс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чить соотносить выбор языковых средств, использованных в 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ределить систему языковых средств, использованных в тексте;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развитие основных видов речевой деятельности: говорения, письма, слушания и чтения;                                                 2)развитие мышления и формирование процессов мыслительной деятельности (анализа и синтеза, абстракции и обобщения) средствами языка, используемыми в речи;                     3)эмоциональное развитие учащихся, основанное на привлечении музыки, живописи, литературы и т.д.          4)развивать творческие возможности школьников. Включать учащихся в творческую деятельность, результатом которой будут их сочи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развивать умение использовать знания по истории города на уроках русского языка.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)формировать нравственные представления учащихся; формирование целостного взгляда на окружающий мир и место человека в нё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)повышать познавательный интерес учащихся, проявляемый в желании активной и самостоятельной работы на уроке и во внеурочное врем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3)воспитывать уважительное и бережное отношение к своему городу, к людям, живущим в нём, к памятникам архитектуры;</w:t>
            </w:r>
          </w:p>
        </w:tc>
      </w:tr>
      <w:tr>
        <w:trPr/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аемые учебные проблемы</w:t>
            </w:r>
          </w:p>
        </w:tc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 имеющихся знаний по теории литературы, развитию речи; развитие понятий: текст, типы речи, стили речи; формирование орфографической и пунктуационной зоркости учащихся; диалог о Петербург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АНИЗАЦИОННАЯ СТРУКТУРА УЧЕБНОГО ЗАНЯТИЯ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роцель этапа урока</w:t>
            </w:r>
          </w:p>
        </w:tc>
        <w:tc>
          <w:tcPr>
            <w:tcW w:w="7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д занят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ятельность учащихс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ентарии</w:t>
            </w:r>
          </w:p>
        </w:tc>
      </w:tr>
      <w:tr>
        <w:trPr/>
        <w:tc>
          <w:tcPr>
            <w:tcW w:w="1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I.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Организационный этап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ючение в деятельность</w:t>
            </w:r>
          </w:p>
        </w:tc>
        <w:tc>
          <w:tcPr>
            <w:tcW w:w="7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приветствует учащихс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II. Элемент неожиданности. 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содержательных рамок урока</w:t>
            </w:r>
          </w:p>
        </w:tc>
        <w:tc>
          <w:tcPr>
            <w:tcW w:w="7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выставляет на стол макет корабля – что эт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 правы: изготовив в Воронеже корабли и спустив их в воды Невы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лайд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 принимает решение: Городу бы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имвол  этот парит над Санкт - Петербургом в любое время года, во всякий час дня и ночи, в дымке тумана, снежных вихрях и дождевых струях – этот  золотой кораблик на шпиле Адмиралте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колько восторженных слов, поэтических строк написано о Петербур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ники  назовут и Воронеж,  и Петербург, и Пет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 Выразительное чтение наизусть (или аудиозапись)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разительное чтение</w:t>
            </w:r>
          </w:p>
        </w:tc>
        <w:tc>
          <w:tcPr>
            <w:tcW w:w="7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лайд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юблю тебя, Петра творенье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 Пушкин, ребята! Александр Сергеевич Пушкин! Отрывок из поэмы «Медный всадник», с которой вы непременно познакомитесь на уроках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ет заранее подготовленная учениц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тановка цели и задач урока.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7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т кораблик будет символом и нашего урок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лайд 3 .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 урока «Секреты художественного слова»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 Словарная работа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7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образ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маны, повести, рассказы, стихотворения, поэмы, басни Художественность,  Образ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моциона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выразительности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ы будем описывать  фотоиллюстрацию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тавляют буквы, затем объясняют правописание, показывая результаты магнитными карточкам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 Проблемный диалог.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гащение активного и пассивного сло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думаете: в каком стиле это сделать лучше всег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 попробуйте, используя словарный диктант,  дать определение художественного стиля?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- Он помогает создать художественные образы, без которых нельзя написать рассказ, повесть, стихотворени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- Создавая художественные образы, автор воздействует на читателя – учит нас быть добрыми, отзывчивыми, любить природу, чувствовать красоту родного язык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- Чтобы сильнее воздействовать на читателя, сделать произведение ярким, выразительным, автор использует средства выразительности, например метаф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рассказывают о художественном стил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. Повторение теории литературы(художественно-выразительные средства)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явление места и причины затруд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проекта выхода из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нем с повторения теории - Индивидуальные задания (на компьютере) получают 2 человека: определить художественно-выразительные средства в строчках о городе на Не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Санкт-Петербург - гранитный город… (Эпите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Звезды падают с неб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миллиону милли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Гипербол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Всюду бело и пуст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егом все замел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так весело-грустно…  (Оксюморо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Где небосвод давно распор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ралтейскою иглой! (Метафор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Два факела, как две звез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ят, чтоб освещались вол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ей сверкающей Невы (Сравнени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-рассказ «Моя встреча с Петербургом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писывают от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а ученика готовятся представить свой проект-рассказ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. Определение художественно-выразительных средств.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ация знаний о выразительных средствах речи</w:t>
            </w:r>
          </w:p>
        </w:tc>
        <w:tc>
          <w:tcPr>
            <w:tcW w:w="7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это время каждая группа выполняет одно из этих заданий и  находит свои примеры из строк стихотвор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ы по карточ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ы дают ответ и приводят свои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VIII . Физкультминутка  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ота о здоровье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тальмотренажёр (в кабинете – он размещён стационарно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проводят дежурные учащиес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IX. Проекты «Встреча с Петербургом»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ий отчет по проек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</w:p>
        </w:tc>
        <w:tc>
          <w:tcPr>
            <w:tcW w:w="7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и презентация ( по ним даются задания по групп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группа – худож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группа – мате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группа – истор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 группа – архитектор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упление заранее подготовленного уче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уют, каким они представляют  гор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 циф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какими историческими событиями связано имя г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пазлов строят мо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X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итуация неожиданности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ация учебной деятельности</w:t>
            </w:r>
          </w:p>
        </w:tc>
        <w:tc>
          <w:tcPr>
            <w:tcW w:w="7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роняет цветные карандаши (роль цветовых прилагательных в описании картины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поднимают и дают карандаш каждой групп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1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X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блемный вопрос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рассуждать и делать выводы</w:t>
            </w:r>
          </w:p>
        </w:tc>
        <w:tc>
          <w:tcPr>
            <w:tcW w:w="7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ие цветовые прилагательные чаще других используются при описании картин или фотоиллюстраций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должны назвать сложные прилагательные, обозначающие оттенки цвета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. Творческая работа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звитие воображения, творческого мыш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ние слушать друг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ется в группах и индивидуально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ая, третья группы. 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гра "Соревнование с поэтом"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едите в стихотворение свои художественные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есь воздух будто бы искритс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сфальт от листьев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золото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 солнцу хочется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умыть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Студено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евскою в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ще мгновенье и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пото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тябрьский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медленны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акат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. Скаченков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торая, четвертая группы. 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"Я - писатель!" Дети получают прозаический текст на карточках (с пропускам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ва одарила Петербург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особо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ощью,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широки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дыханием,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пространственны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махом,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гордо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орской душой,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величественно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отой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твор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ают карточки со стихотворением  (с пропуск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ают прозаический текст на карточках  (с пропусками)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. Составление рабочего материала</w:t>
            </w:r>
          </w:p>
        </w:tc>
      </w:tr>
      <w:tr>
        <w:trPr>
          <w:trHeight w:val="70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истематизировать материал,  оформлять устную речь в письменную</w:t>
            </w:r>
          </w:p>
        </w:tc>
        <w:tc>
          <w:tcPr>
            <w:tcW w:w="7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спомнив рассказы и ответы своих товарищей, используя свои знания, подбираем рабочий материал:</w:t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ека</w:t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Город (здания)</w:t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Небо </w:t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Сфинкс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записывают эпитеты, сравнения, метафоры, составляют короткие предлож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оваривают из в классе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. Задание на дом.</w:t>
            </w:r>
          </w:p>
        </w:tc>
      </w:tr>
      <w:tr>
        <w:trPr>
          <w:trHeight w:val="983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елить на выполнение творческого домашнего задания</w:t>
            </w:r>
          </w:p>
        </w:tc>
        <w:tc>
          <w:tcPr>
            <w:tcW w:w="7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ть сочинение в художественном сти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Город на Неве» или сочинение-описание в художественном стиле иллюстрации или выполнить упражнение 5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сами выбирают задани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1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. Рефлексия</w:t>
            </w:r>
          </w:p>
        </w:tc>
      </w:tr>
      <w:tr>
        <w:trPr>
          <w:trHeight w:val="68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 урока, оценка своей деятельности на уроке.</w:t>
            </w:r>
          </w:p>
        </w:tc>
        <w:tc>
          <w:tcPr>
            <w:tcW w:w="7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л ли вам что-то сегодняшний ур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дошёл к конц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 знаний прибави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шё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стали умне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стали дружне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нас появилась меч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а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асибо за урок!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ики высказывают свои мнения по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ошё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авил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ёл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емая литератур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П. Лазаренко Уроки русского языка в 5 классе: поиски и находки. – М.: Дрофа, 2004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ература. 6 класс: поурочные планы по учебнику В.П. Полухиной / автор составитель С.Б. Шадрина. – Волгоград: Учитель, 2006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ин Б.Н. Основы культуры речи. М., 1988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бачевич И.Н. Нормы современного русского языка. М., 1981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рина Е.С. Нормы русского литературного языка и культура речи. М., 1948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томаров В.Г. Жизнь языка. М., 1995.</w:t>
      </w:r>
    </w:p>
    <w:p>
      <w:pPr>
        <w:pStyle w:val="Style18"/>
        <w:spacing w:before="28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russkii-yazyk/library/tehnologicheskaya-karta-uroka-russkogo-yazyka-v-5-klasse-im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5:00:00Z</dcterms:created>
  <dc:creator>Дмитрий Каленюк</dc:creator>
  <dc:description/>
  <cp:keywords/>
  <dc:language>en-US</dc:language>
  <cp:lastModifiedBy>Любовь Зубко</cp:lastModifiedBy>
  <cp:lastPrinted>2014-09-21T21:42:00Z</cp:lastPrinted>
  <dcterms:modified xsi:type="dcterms:W3CDTF">2014-11-29T12:11:00Z</dcterms:modified>
  <cp:revision>14</cp:revision>
  <dc:subject/>
  <dc:title/>
</cp:coreProperties>
</file>