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333333"/>
          <w:sz w:val="36"/>
          <w:szCs w:val="36"/>
        </w:rPr>
        <w:t>Звездный час</w:t>
      </w:r>
    </w:p>
    <w:p>
      <w:pPr>
        <w:sectPr>
          <w:type w:val="nextPage"/>
          <w:pgSz w:w="11906" w:h="16838"/>
          <w:pgMar w:left="1701" w:right="850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Внимание! Внимание!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Приглашаем всех мальчиков и девочек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Отправиться в веселую страну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е забудьте взять с собой: быстроту мысли,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аходчивость, смекалку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Уже готово все к сраженью,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Команды лишь сигнала ждут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Одну минуточку терпенья,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Я вам представлю грозный суд.</w:t>
      </w:r>
    </w:p>
    <w:p>
      <w:pPr>
        <w:sectPr>
          <w:type w:val="nextPage"/>
          <w:pgSz w:w="11906" w:h="16838"/>
          <w:pgMar w:left="1418" w:right="566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Проведем жеребьёвку: какая команда ответит правильно на следующий вопрос, та команда получает право первой отвечать на вопросы нашей игры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предлагается из слова "ГИПОТЕНУЗА" по очереди составлять слова. Та команда, которая не сможет сказать слово будет второй)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одна минута на размышление…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Уважаемые игроки, ваши варианты…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333333"/>
        </w:rPr>
        <w:t>РАЗМИНКА.</w:t>
      </w:r>
    </w:p>
    <w:p>
      <w:pPr>
        <w:pStyle w:val="Style16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В этом конкурсе надо как можно быстрее отвечать на мои вопросы (вам дается 1 минута!!!). Каждый правильный ответ приносит вам 1 балл.</w:t>
      </w:r>
    </w:p>
    <w:p>
      <w:pPr>
        <w:pStyle w:val="Style16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Готовы? Внимание! Вопросы для первой команды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1% от 1 000 рублей? (10 руб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Единица скорости на море? (узел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Большой любитель чужих секретов в Интернете? (хакер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Математик, именем которого названа теорема, выражающая связь между сторонами треугольника (Пифагор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Книзу летит капельками, а кверху – невидимкою. (вода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Фигура, образующаяся при пересечении двух прямых? (угол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Результат математического действия? (ответ, решение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Я увидел свой портрет, отошел – портрета нет. (зеркало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Иногда эту глобальную систему называют Сетью … (Интернет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Как называется утверждение, принимаемое без доказательств? (аксиома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Дерево даешь – съедает, от воды же умирает. (огонь)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А теперь вопросы второй команде, готовы? Тогда начали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Как называется сотая часть числа? (процент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азовите единицу массы драгоценных камней? (карат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Игрок-профессионал и ценитель компьютерных игр. (геймер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Основная часть Интернета – Всемирная … (паутина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Угол, на который поворачивается солдат по команде "кругом"? (180°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ад водою – ушко, под водою брюшко. (айсберг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аправленный отрезок? (вектор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Древнегреческий математик, астроном, философ, именем которого названа теорема об отрезках, лежащих на двух прямых, пересекаемых параллельными прямыми? (Фалес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/>
      </w:pPr>
      <w:r>
        <w:rPr>
          <w:rFonts w:cs="Tahoma" w:ascii="Tahoma" w:hAnsi="Tahoma"/>
          <w:color w:val="333333"/>
          <w:sz w:val="22"/>
          <w:szCs w:val="22"/>
        </w:rPr>
        <w:t>К дальним селам, городам кто идет по проводам? Светлое величество! Это … (электричество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Как называется утверждение, требующее доказательств? (теорема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Ты за ней – она от тебя,</w:t>
      </w:r>
    </w:p>
    <w:p>
      <w:pPr>
        <w:pStyle w:val="Style16"/>
        <w:shd w:fill="FFFFFF" w:val="clear"/>
        <w:spacing w:lineRule="atLeast" w:line="309" w:before="257" w:after="0"/>
        <w:ind w:left="36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Ты от неё – она за тобой. (тень)</w:t>
      </w:r>
    </w:p>
    <w:p>
      <w:pPr>
        <w:pStyle w:val="Style16"/>
        <w:shd w:fill="FFFFFF" w:val="clear"/>
        <w:spacing w:lineRule="atLeast" w:line="309" w:before="257" w:after="0"/>
        <w:ind w:left="36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ледующий конкурс, внимание: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333333"/>
        </w:rPr>
        <w:t>ЧЁРНЫЙ ЯЩИК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За правильный ответ команда получает 4 балла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азовите предмет, лежащий в чёрном ящике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уществует легенда о греческом изобретателе Дедале и его племяннике, очень талантливом юноше, который придумал гончарный круг, первую в мире пилу и то, что лежит в этом ящике. За это он поплатился жизнью, так как завистливый дядя столкнул его с высокого городского вала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Ведущий 1: Этот самый древний предмет пролежал в земле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2 000 лет. Под пеплом Помпеи археологи обнаружили много таких предметов, изготовленных из бронзы. За многие сотни лет конструкция этого предмета практически не изменилась, настолько она совершенна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ЧТО ЛЕЖИТ В ЧЁРНОМ ЯЩИКЕ?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eastAsia="Tahoma" w:cs="Tahoma" w:ascii="Tahoma" w:hAnsi="Tahoma"/>
          <w:color w:val="333333"/>
          <w:sz w:val="22"/>
          <w:szCs w:val="22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(Ответ: циркуль)</w:t>
      </w:r>
    </w:p>
    <w:p>
      <w:pPr>
        <w:pStyle w:val="Western"/>
        <w:shd w:fill="FFFFFF" w:val="clear"/>
        <w:spacing w:lineRule="atLeast" w:line="309" w:before="257" w:after="0"/>
        <w:rPr/>
      </w:pPr>
      <w:r>
        <w:rPr>
          <w:rFonts w:cs="Tahoma" w:ascii="Tahoma" w:hAnsi="Tahoma"/>
          <w:b/>
          <w:bCs/>
          <w:i/>
          <w:iCs/>
          <w:color w:val="333333"/>
        </w:rPr>
        <w:t>КОНКУРС КАПИТАНОВ</w:t>
      </w:r>
      <w:r>
        <w:rPr>
          <w:rFonts w:cs="Tahoma" w:ascii="Tahoma" w:hAnsi="Tahoma"/>
          <w:color w:val="333333"/>
          <w:sz w:val="22"/>
          <w:szCs w:val="22"/>
        </w:rPr>
        <w:t>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капитаны готовы. За каждый правильный ответ – 2 балла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Вопрос первый :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Шел паломник в Иерусалим и встретил трех странников. Каждый из них нес 3 мешка, в каждом мешке – 3 кота. Сколько живых существ двигалось в Иерусалим? Ваш ответ.(один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колько дюжин в сутках? (Две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У кого больше ног у пяти осьминогов или у четырех кальмаров? (одинаково: 5 x 8 = 4 x 10 = 40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колько штатов в США? (50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колько полных недель в году? (52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колько лет спала Спящая Красавица из сказки Шарля Перро? (100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а сколько градусов могут поворачивать голову совы? (270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колько насчитывается чудес света? (7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колько подвигов совершил Геракл? (12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колько пар ног у насекомых? (3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колько мишек на картине Шишкина “Утро в сосновом лесу(четыре)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333333"/>
        </w:rPr>
        <w:t>ЧЁРНЫЙ ЯЩИК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История возникновения этого предмета насчитывает тысячи лет. Вряд ли кто-то возьмет на себя смелость назвать имя изобретателя. В древности этот предмет называли клепсидрами. Назовите этот предмет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/подсказка1/ Почти у каждого есть эта замечательная вещь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/подсказка2/ На протяжении веков эта вещь постоянно совершенствовалась и претерпевала изменения, уменьшалась в своих размерах, становясь унифицированной, В разное время в это внесли свою лепту Галилео Галилей, папа Римский, инженер Кулибин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/подсказка3/ В начале ХХ века поставщиком двора его величества этой важной вещи был владелец знаменитой фамилии. Спустя годы, его внук, знаменитый спортсмен, играющий в НХЛ, занялся наследственным бизнесом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/подсказка4/ В математике и физике без этого предмета трудно обойтись, особенно при решении задач на движение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/подсказка5/ Этой вещи свойственны эпитеты: солнечные, водяные, песочные, механические, электронные, водонепроницаемые, противоударные.</w:t>
      </w:r>
    </w:p>
    <w:p>
      <w:pPr>
        <w:pStyle w:val="Western"/>
        <w:shd w:fill="FFFFFF" w:val="clear"/>
        <w:spacing w:lineRule="atLeast" w:line="309" w:before="257" w:after="0"/>
        <w:rPr/>
      </w:pPr>
      <w:r>
        <w:rPr>
          <w:rFonts w:eastAsia="Tahoma" w:cs="Tahoma" w:ascii="Tahoma" w:hAnsi="Tahoma"/>
          <w:color w:val="333333"/>
          <w:sz w:val="22"/>
          <w:szCs w:val="22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(Ответ: часы)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Western"/>
        <w:shd w:fill="FFFFFF" w:val="clear"/>
        <w:spacing w:lineRule="atLeast" w:line="309" w:before="0" w:after="0"/>
        <w:ind w:left="-181" w:firstLine="539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Ведущий 1: Следующий конкурс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b/>
          <w:bCs/>
          <w:i/>
          <w:iCs/>
          <w:color w:val="333333"/>
          <w:sz w:val="27"/>
          <w:szCs w:val="27"/>
        </w:rPr>
        <w:t>“Фразеологическая математика”.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(Вставьте числа, математические термины и понятия в известные всем фразеологизмы)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Очень глуп – у него всего … извилины (две)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Очень горько плакать – плакать в … ручья (три)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Абсолютно не нужен – как собаке … нога (пятая)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Очень умен – … пядей во лбу (семи)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Что-то лишнее, не нужное – … колесо в телеге (пятое)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аивысший подъём, взлет – … вал (девятый)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е общаться, не выходить из дома – жить в … стенах (четырех)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Основа основ … кита (три)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Враждебная агентура внутри страны – … колонна (пятая)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9" w:before="257" w:after="0"/>
        <w:ind w:left="360" w:hanging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Будь точен и внимателен при шитье и кройке – … раз отмерь, … отрежь (семь, один).</w:t>
      </w:r>
    </w:p>
    <w:p>
      <w:pPr>
        <w:pStyle w:val="Western"/>
        <w:shd w:fill="FFFFFF" w:val="clear"/>
        <w:spacing w:lineRule="atLeast" w:line="309" w:before="0" w:after="0"/>
        <w:ind w:left="-181" w:firstLine="539"/>
        <w:rPr/>
      </w:pP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t>Последний конкурс</w:t>
      </w:r>
    </w:p>
    <w:p>
      <w:pPr>
        <w:pStyle w:val="Western"/>
        <w:spacing w:lineRule="atLeast" w:line="309" w:before="0" w:after="0"/>
        <w:ind w:left="-181" w:firstLine="539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333333"/>
          <w:sz w:val="27"/>
          <w:szCs w:val="27"/>
        </w:rPr>
        <w:t>ВОЛШЕБНОЕ СЛОВО</w:t>
      </w:r>
    </w:p>
    <w:p>
      <w:pPr>
        <w:pStyle w:val="Western"/>
        <w:shd w:fill="FFFFFF" w:val="clear"/>
        <w:spacing w:lineRule="atLeast" w:line="309" w:before="257" w:after="0"/>
        <w:ind w:left="-181" w:firstLine="539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оставить как можно больше слов из букв слова “ТРЕУГОЛЬНИК” (е=ё).</w:t>
      </w:r>
    </w:p>
    <w:p>
      <w:pPr>
        <w:pStyle w:val="Western"/>
        <w:shd w:fill="FFFFFF" w:val="clear"/>
        <w:spacing w:lineRule="atLeast" w:line="309" w:before="257" w:after="0"/>
        <w:ind w:left="-181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, кит, горн, уголь, урон, китель, кулон, грек, луг, угол, лот, тор, кон, нуль, уклон, укол, лектор, кретин, тенор, тур, гол, тол, корень, рок, укор, лето, утро, игрек, орел, турне, тир, роль, трель, тон, кот, лень, тело, итог, ролик, кино, раут, гик, ель, тик, олень, кол, енот, трек, ток, куль, крот, лук, гель, лён, урок, корь, лорнет, турок, и т.д.)</w:t>
      </w:r>
    </w:p>
    <w:p>
      <w:pPr>
        <w:pStyle w:val="Western"/>
        <w:shd w:fill="FFFFFF" w:val="clear"/>
        <w:spacing w:lineRule="atLeast" w:line="309" w:before="257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До свидания, до новых встреч!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2:00:00Z</dcterms:created>
  <dc:creator>Алексей</dc:creator>
  <dc:description/>
  <dc:language>en-US</dc:language>
  <cp:lastModifiedBy>Алексей</cp:lastModifiedBy>
  <cp:lastPrinted>2014-11-18T00:08:00Z</cp:lastPrinted>
  <dcterms:modified xsi:type="dcterms:W3CDTF">2015-01-18T22:00:00Z</dcterms:modified>
  <cp:revision>2</cp:revision>
  <dc:subject/>
  <dc:title/>
</cp:coreProperties>
</file>