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gif" ContentType="image/gif"/>
  <Override PartName="/word/media/image7.wmf" ContentType="image/x-wmf"/>
  <Override PartName="/word/media/image8.png" ContentType="image/png"/>
  <Override PartName="/word/media/image11.jpeg" ContentType="image/jpeg"/>
  <Override PartName="/word/media/image9.png" ContentType="image/png"/>
  <Override PartName="/word/media/image12.jpeg" ContentType="image/jpeg"/>
  <Override PartName="/word/media/image13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/>
      </w:pPr>
      <w:r>
        <w:rPr>
          <w:b/>
          <w:sz w:val="24"/>
          <w:szCs w:val="24"/>
        </w:rPr>
        <w:t>МКОУ «Александровская средняя общеобразовательная школ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тельская работа учащихся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 проектов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(методическое пособие для уч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79065" cy="2016125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 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outlineLvl w:val="0"/>
        <w:rPr/>
      </w:pPr>
      <w:r>
        <w:rPr>
          <w:sz w:val="24"/>
          <w:szCs w:val="24"/>
        </w:rPr>
        <w:t>Составитель: Алешкина Ч.Г., учитель истории и обществознания МКОУ «Александровская СОШ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outlineLvl w:val="0"/>
        <w:rPr/>
      </w:pPr>
      <w:r>
        <w:rPr>
          <w:sz w:val="24"/>
          <w:szCs w:val="24"/>
        </w:rPr>
        <w:t>Введение…………………………………………………..…4</w:t>
      </w:r>
    </w:p>
    <w:p>
      <w:pPr>
        <w:pStyle w:val="Normal"/>
        <w:tabs>
          <w:tab w:val="clear" w:pos="708"/>
          <w:tab w:val="left" w:pos="2010" w:leader="none"/>
        </w:tabs>
        <w:ind w:left="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10" w:leader="none"/>
        </w:tabs>
        <w:autoSpaceDE w:val="true"/>
        <w:rPr/>
      </w:pPr>
      <w:r>
        <w:rPr>
          <w:sz w:val="24"/>
          <w:szCs w:val="24"/>
        </w:rPr>
        <w:t>Метод проектов…………………………………..…..4</w:t>
      </w:r>
    </w:p>
    <w:p>
      <w:pPr>
        <w:pStyle w:val="Normal"/>
        <w:tabs>
          <w:tab w:val="clear" w:pos="708"/>
          <w:tab w:val="left" w:pos="2010" w:leader="none"/>
        </w:tabs>
        <w:ind w:left="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10" w:leader="none"/>
        </w:tabs>
        <w:autoSpaceDE w:val="true"/>
        <w:rPr/>
      </w:pPr>
      <w:r>
        <w:rPr>
          <w:iCs/>
          <w:sz w:val="24"/>
          <w:szCs w:val="24"/>
        </w:rPr>
        <w:t>Этапы разработки проекта:</w:t>
      </w:r>
      <w:r>
        <w:rPr>
          <w:sz w:val="24"/>
          <w:szCs w:val="24"/>
        </w:rPr>
        <w:t>……………………….….5</w:t>
      </w:r>
    </w:p>
    <w:p>
      <w:pPr>
        <w:pStyle w:val="Normal"/>
        <w:shd w:fill="FFFFFF" w:val="clear"/>
        <w:spacing w:before="245" w:after="0"/>
        <w:rPr/>
      </w:pPr>
      <w:r>
        <w:rPr>
          <w:sz w:val="24"/>
          <w:szCs w:val="24"/>
        </w:rPr>
        <w:t xml:space="preserve">   </w:t>
      </w:r>
      <w:r>
        <w:rPr>
          <w:iCs/>
          <w:sz w:val="24"/>
          <w:szCs w:val="24"/>
        </w:rPr>
        <w:t>3.  Индивидуальный проект</w:t>
      </w:r>
    </w:p>
    <w:p>
      <w:pPr>
        <w:pStyle w:val="Normal"/>
        <w:shd w:fill="FFFFFF" w:val="clear"/>
        <w:spacing w:before="245" w:after="0"/>
        <w:rPr>
          <w:sz w:val="24"/>
          <w:szCs w:val="24"/>
        </w:rPr>
      </w:pPr>
      <w:r>
        <w:rPr>
          <w:iCs/>
          <w:spacing w:val="-6"/>
          <w:sz w:val="24"/>
          <w:szCs w:val="24"/>
        </w:rPr>
        <w:t xml:space="preserve">        </w:t>
      </w:r>
      <w:r>
        <w:rPr>
          <w:iCs/>
          <w:spacing w:val="-6"/>
          <w:sz w:val="24"/>
          <w:szCs w:val="24"/>
        </w:rPr>
        <w:t>«Мое генеалогическое древо»…………………………..12</w:t>
      </w:r>
    </w:p>
    <w:p>
      <w:pPr>
        <w:pStyle w:val="Normal"/>
        <w:numPr>
          <w:ilvl w:val="0"/>
          <w:numId w:val="5"/>
        </w:numPr>
        <w:shd w:fill="FFFFFF" w:val="clear"/>
        <w:spacing w:before="110" w:after="0"/>
        <w:rPr>
          <w:sz w:val="24"/>
          <w:szCs w:val="24"/>
        </w:rPr>
      </w:pPr>
      <w:r>
        <w:rPr>
          <w:sz w:val="24"/>
          <w:szCs w:val="24"/>
        </w:rPr>
        <w:t>Информационный проект.</w:t>
      </w:r>
    </w:p>
    <w:p>
      <w:pPr>
        <w:pStyle w:val="Normal"/>
        <w:shd w:fill="FFFFFF" w:val="clear"/>
        <w:spacing w:before="110" w:after="0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>Групповой  «Выставка семейных   реликвий»………13</w:t>
      </w:r>
    </w:p>
    <w:p>
      <w:pPr>
        <w:pStyle w:val="Normal"/>
        <w:shd w:fill="FFFFFF" w:val="clear"/>
        <w:spacing w:before="11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Практико-ориентированный проект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</w:t>
      </w:r>
      <w:r>
        <w:rPr>
          <w:iCs/>
          <w:sz w:val="24"/>
          <w:szCs w:val="24"/>
        </w:rPr>
        <w:t xml:space="preserve">Индивидуальный проект «Хранитель семейного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>архива»………………………………………………...14</w:t>
      </w:r>
    </w:p>
    <w:p>
      <w:pPr>
        <w:pStyle w:val="Normal"/>
        <w:shd w:fill="FFFFFF" w:val="clear"/>
        <w:spacing w:before="139" w:after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Творческий проект. </w:t>
      </w:r>
      <w:r>
        <w:rPr>
          <w:iCs/>
          <w:sz w:val="24"/>
          <w:szCs w:val="24"/>
        </w:rPr>
        <w:t xml:space="preserve">Индивидуальный проект   </w:t>
      </w:r>
    </w:p>
    <w:p>
      <w:pPr>
        <w:pStyle w:val="Normal"/>
        <w:shd w:fill="FFFFFF" w:val="clear"/>
        <w:spacing w:before="139" w:after="0"/>
        <w:rPr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«Интервью у прапрадедушки………………………….15</w:t>
      </w:r>
    </w:p>
    <w:p>
      <w:pPr>
        <w:pStyle w:val="Normal"/>
        <w:shd w:fill="FFFFFF" w:val="clear"/>
        <w:spacing w:before="245" w:after="0"/>
        <w:rPr>
          <w:i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Ролевой проект.</w:t>
      </w:r>
      <w:r>
        <w:rPr>
          <w:iCs/>
          <w:sz w:val="24"/>
          <w:szCs w:val="24"/>
        </w:rPr>
        <w:t xml:space="preserve">  Групповой проект </w:t>
      </w:r>
    </w:p>
    <w:p>
      <w:pPr>
        <w:pStyle w:val="Normal"/>
        <w:shd w:fill="FFFFFF" w:val="clear"/>
        <w:spacing w:before="245" w:after="0"/>
        <w:rPr>
          <w:sz w:val="24"/>
          <w:szCs w:val="24"/>
        </w:rPr>
      </w:pPr>
      <w:r>
        <w:rPr>
          <w:iCs/>
          <w:sz w:val="24"/>
          <w:szCs w:val="24"/>
        </w:rPr>
        <w:t xml:space="preserve">        </w:t>
      </w:r>
      <w:r>
        <w:rPr>
          <w:iCs/>
          <w:spacing w:val="-7"/>
          <w:sz w:val="24"/>
          <w:szCs w:val="24"/>
        </w:rPr>
        <w:t>«Семейный совет»………………………………….….16</w:t>
      </w:r>
    </w:p>
    <w:p>
      <w:pPr>
        <w:pStyle w:val="Normal"/>
        <w:widowControl/>
        <w:tabs>
          <w:tab w:val="clear" w:pos="708"/>
          <w:tab w:val="left" w:pos="2010" w:leader="none"/>
        </w:tabs>
        <w:autoSpaceDE w:val="true"/>
        <w:ind w:left="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010" w:leader="none"/>
        </w:tabs>
        <w:autoSpaceDE w:val="true"/>
        <w:rPr/>
      </w:pPr>
      <w:r>
        <w:rPr>
          <w:sz w:val="24"/>
          <w:szCs w:val="24"/>
        </w:rPr>
        <w:t>Заключение…………………………………………18</w:t>
      </w:r>
    </w:p>
    <w:p>
      <w:pPr>
        <w:pStyle w:val="Normal"/>
        <w:widowControl/>
        <w:tabs>
          <w:tab w:val="clear" w:pos="708"/>
          <w:tab w:val="left" w:pos="2010" w:leader="none"/>
        </w:tabs>
        <w:autoSpaceDE w:val="true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010" w:leader="none"/>
        </w:tabs>
        <w:autoSpaceDE w:val="true"/>
        <w:rPr/>
      </w:pPr>
      <w:r>
        <w:rPr>
          <w:sz w:val="24"/>
          <w:szCs w:val="24"/>
        </w:rPr>
        <w:t>Литература………………………………………….19</w:t>
      </w:r>
    </w:p>
    <w:p>
      <w:pPr>
        <w:pStyle w:val="Normal"/>
        <w:tabs>
          <w:tab w:val="clear" w:pos="708"/>
          <w:tab w:val="left" w:pos="2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010" w:leader="none"/>
        </w:tabs>
        <w:autoSpaceDE w:val="true"/>
        <w:ind w:left="210" w:hanging="0"/>
        <w:rPr>
          <w:sz w:val="24"/>
          <w:szCs w:val="24"/>
        </w:rPr>
      </w:pPr>
      <w:r>
        <w:rPr>
          <w:sz w:val="24"/>
          <w:szCs w:val="24"/>
        </w:rPr>
        <w:t>9.Приложения………………………………………..…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 w:before="67" w:after="0"/>
        <w:ind w:left="-90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12" w:before="67" w:after="0"/>
        <w:ind w:left="-9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hd w:fill="FFFFFF" w:val="clear"/>
        <w:spacing w:before="67" w:after="0"/>
        <w:jc w:val="center"/>
        <w:rPr/>
      </w:pPr>
      <w:r>
        <w:rPr>
          <w:bCs/>
          <w:sz w:val="24"/>
          <w:szCs w:val="24"/>
        </w:rPr>
        <w:t xml:space="preserve">                                    </w:t>
      </w:r>
      <w:r>
        <w:rPr>
          <w:bCs/>
          <w:sz w:val="24"/>
          <w:szCs w:val="24"/>
        </w:rPr>
        <w:t xml:space="preserve">Узнать можно лишь тогда,     </w:t>
      </w:r>
    </w:p>
    <w:p>
      <w:pPr>
        <w:pStyle w:val="Normal"/>
        <w:shd w:fill="FFFFFF" w:val="clear"/>
        <w:spacing w:before="67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когда учишься,</w:t>
      </w:r>
    </w:p>
    <w:p>
      <w:pPr>
        <w:pStyle w:val="Normal"/>
        <w:shd w:fill="FFFFFF" w:val="clear"/>
        <w:spacing w:before="67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  <w:t xml:space="preserve">дойти можно лишь   тогда, </w:t>
      </w:r>
    </w:p>
    <w:p>
      <w:pPr>
        <w:pStyle w:val="Normal"/>
        <w:shd w:fill="FFFFFF" w:val="clear"/>
        <w:spacing w:before="67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когда идешь.</w:t>
      </w:r>
    </w:p>
    <w:p>
      <w:pPr>
        <w:pStyle w:val="Normal"/>
        <w:shd w:fill="FFFFFF" w:val="clear"/>
        <w:spacing w:before="67" w:after="0"/>
        <w:ind w:left="-90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ьетнамская пословица</w:t>
      </w:r>
    </w:p>
    <w:p>
      <w:pPr>
        <w:pStyle w:val="Normal"/>
        <w:shd w:fill="FFFFFF" w:val="clear"/>
        <w:spacing w:lineRule="exact" w:line="312" w:before="67" w:after="0"/>
        <w:ind w:left="-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67" w:after="0"/>
        <w:ind w:left="-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Современный урок-это такой урок, когда учащийся под руководством преподавателя добывает и усваивает новые знания, сам исследует факты и делает выводы. Эффективное обучение- это не просто запоминание, а активная интеллектуальная деятельность ученика. Выполнение проектов, разнообразных  по тематике, структуре, содержанию, формирует у учащихся навыки самообразования, дает им возможность объединиться по интересам, обеспечивает для них разнообразие ролевой деятельности в процессе обучения, активизирует их умственный и творческий потенциал. Участие в создании проекта помогает учащимся формировать целостное мировоззрение, овладевать основами коммуникации и рефлексии, приобретать новые знания и умения, а также интегрировать их.</w:t>
      </w:r>
    </w:p>
    <w:p>
      <w:pPr>
        <w:pStyle w:val="Normal"/>
        <w:shd w:fill="FFFFFF" w:val="clear"/>
        <w:spacing w:lineRule="exact" w:line="312" w:before="67" w:after="0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2" w:before="67" w:after="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тод проекта.</w:t>
      </w:r>
    </w:p>
    <w:p>
      <w:pPr>
        <w:pStyle w:val="Normal"/>
        <w:shd w:fill="FFFFFF" w:val="clear"/>
        <w:spacing w:lineRule="exact" w:line="312" w:before="67" w:after="0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-360" w:right="1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деятельность учащихся помимо работы на уроке или подготовки домашних занятий включает в себя и вне</w:t>
        <w:softHyphen/>
        <w:t>классную работу. Эта форма работы помогает решать задачи формирования мировоззрения, воспитывать чувство патриотиз</w:t>
        <w:softHyphen/>
        <w:t>ма, содействует выявлению творческих способностей школьни</w:t>
        <w:softHyphen/>
        <w:t>ков, вовлекает их в активную деятельность. Она помогает найти свое признание, выбрать профессию.</w:t>
      </w:r>
    </w:p>
    <w:p>
      <w:pPr>
        <w:pStyle w:val="Normal"/>
        <w:shd w:fill="FFFFFF" w:val="clear"/>
        <w:spacing w:lineRule="exact" w:line="288"/>
        <w:ind w:left="-360" w:firstLine="346"/>
        <w:jc w:val="both"/>
        <w:rPr/>
      </w:pPr>
      <w:r>
        <w:rPr>
          <w:sz w:val="24"/>
          <w:szCs w:val="24"/>
        </w:rPr>
        <w:t>Распространение и популярность приобретает метод проек</w:t>
        <w:softHyphen/>
        <w:t>тов.</w:t>
      </w:r>
      <w:r>
        <w:rPr>
          <w:spacing w:val="-1"/>
          <w:sz w:val="24"/>
          <w:szCs w:val="24"/>
        </w:rPr>
        <w:t xml:space="preserve"> Следует отметить, что этот метод уже был апробирован в педа</w:t>
        <w:softHyphen/>
      </w:r>
      <w:r>
        <w:rPr>
          <w:sz w:val="24"/>
          <w:szCs w:val="24"/>
        </w:rPr>
        <w:t xml:space="preserve">гогике в 20-е годы в Америке философом и педагогом Дьюи, а также в России педагогом Шацким. При советской власти эта методика стала внедряться в школу, но недостаточно продуманно </w:t>
      </w:r>
      <w:r>
        <w:rPr>
          <w:spacing w:val="-1"/>
          <w:sz w:val="24"/>
          <w:szCs w:val="24"/>
        </w:rPr>
        <w:t xml:space="preserve">и последовательно. Постановлением ЦК ВКП (б) в 1931 г. метод </w:t>
      </w:r>
      <w:r>
        <w:rPr>
          <w:sz w:val="24"/>
          <w:szCs w:val="24"/>
        </w:rPr>
        <w:t>проектов был осужден, и до недавнего времени в России больше не предпринималось сколько-нибудь серьезных попыток возро</w:t>
        <w:softHyphen/>
      </w:r>
      <w:r>
        <w:rPr>
          <w:spacing w:val="-1"/>
          <w:sz w:val="24"/>
          <w:szCs w:val="24"/>
        </w:rPr>
        <w:t xml:space="preserve">дить этот метод в школьной практике. Сегодня ситуация меняется, </w:t>
      </w:r>
      <w:r>
        <w:rPr>
          <w:spacing w:val="-2"/>
          <w:sz w:val="24"/>
          <w:szCs w:val="24"/>
        </w:rPr>
        <w:t>метод возрождается. Что привлекает в нем? Это баланс между ака</w:t>
        <w:softHyphen/>
      </w:r>
      <w:r>
        <w:rPr>
          <w:spacing w:val="-1"/>
          <w:sz w:val="24"/>
          <w:szCs w:val="24"/>
        </w:rPr>
        <w:t xml:space="preserve">демическими знаниями и практическим умениями. Суть метода </w:t>
      </w:r>
      <w:r>
        <w:rPr>
          <w:sz w:val="24"/>
          <w:szCs w:val="24"/>
        </w:rPr>
        <w:t xml:space="preserve">можно выразить в тезисе: «Все, что не знаю, я знаю, для чего мне </w:t>
      </w:r>
      <w:r>
        <w:rPr>
          <w:spacing w:val="-2"/>
          <w:sz w:val="24"/>
          <w:szCs w:val="24"/>
        </w:rPr>
        <w:t xml:space="preserve">это надо и где и как могу эти знания применить». Метод проектов </w:t>
      </w:r>
      <w:r>
        <w:rPr>
          <w:sz w:val="24"/>
          <w:szCs w:val="24"/>
        </w:rPr>
        <w:t>ориентирован на самостоятельную деятельность учащихся - инди</w:t>
        <w:softHyphen/>
        <w:t xml:space="preserve">видуальную, парную, групповую, которую учащиеся выполняют в </w:t>
      </w:r>
      <w:r>
        <w:rPr>
          <w:spacing w:val="-1"/>
          <w:sz w:val="24"/>
          <w:szCs w:val="24"/>
        </w:rPr>
        <w:t xml:space="preserve">течение определенного отрезка времени. Метод проектов всегда предполагает решение какой-то проблемы. Решение проблемы </w:t>
      </w:r>
      <w:r>
        <w:rPr>
          <w:sz w:val="24"/>
          <w:szCs w:val="24"/>
        </w:rPr>
        <w:t>предусматривает, с одной стороны, использование совокупности разнообразных методов, средств обучения, а с другой - предпола</w:t>
        <w:softHyphen/>
      </w:r>
      <w:r>
        <w:rPr>
          <w:spacing w:val="-1"/>
          <w:sz w:val="24"/>
          <w:szCs w:val="24"/>
        </w:rPr>
        <w:t xml:space="preserve">гает необходимость интегрирования знаний, умений из различных </w:t>
      </w:r>
      <w:r>
        <w:rPr>
          <w:sz w:val="24"/>
          <w:szCs w:val="24"/>
        </w:rPr>
        <w:t>областей науки, техники, технологии.</w:t>
      </w:r>
    </w:p>
    <w:p>
      <w:pPr>
        <w:pStyle w:val="Normal"/>
        <w:shd w:fill="FFFFFF" w:val="clear"/>
        <w:spacing w:lineRule="exact" w:line="288"/>
        <w:ind w:left="-360" w:right="14" w:firstLine="365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выполненных проектов должны быть конкрет</w:t>
        <w:softHyphen/>
        <w:t>ными, готовыми к внедрению.</w:t>
      </w:r>
    </w:p>
    <w:p>
      <w:pPr>
        <w:pStyle w:val="Normal"/>
        <w:shd w:fill="FFFFFF" w:val="clear"/>
        <w:spacing w:lineRule="exact" w:line="288" w:before="5" w:after="0"/>
        <w:ind w:left="-360" w:right="38" w:firstLine="360"/>
        <w:jc w:val="both"/>
        <w:rPr/>
      </w:pPr>
      <w:r>
        <w:rPr>
          <w:sz w:val="24"/>
          <w:szCs w:val="24"/>
        </w:rPr>
        <w:t xml:space="preserve">Согласно основным требованиям к методу проектов, работа учащихся </w:t>
      </w:r>
      <w:r>
        <w:rPr>
          <w:spacing w:val="41"/>
          <w:sz w:val="24"/>
          <w:szCs w:val="24"/>
        </w:rPr>
        <w:t>строится</w:t>
      </w:r>
      <w:r>
        <w:rPr>
          <w:sz w:val="24"/>
          <w:szCs w:val="24"/>
        </w:rPr>
        <w:t xml:space="preserve"> следующим образ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exact" w:line="288"/>
        <w:ind w:left="-360" w:right="29" w:firstLine="355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выявляется группа учащихся, которая желает заниматься данной работ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exact" w:line="288" w:before="10" w:after="0"/>
        <w:ind w:left="-36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ыбор темы происходит с учетом интереса самих учащих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ом «круглого стола» или «мозгового штурма» опре</w:t>
        <w:softHyphen/>
        <w:t>деляется проблем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exact" w:line="288"/>
        <w:ind w:left="-360" w:right="24" w:firstLine="35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торую учащиеся и должны будут разре</w:t>
        <w:softHyphen/>
        <w:t>шить в ходе проекта, а также предполагаемые практические ре</w:t>
        <w:softHyphen/>
        <w:t>зульт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exact" w:line="288"/>
        <w:ind w:left="-360" w:right="19" w:firstLine="355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труктурируются задачи, действия каждого участника, об</w:t>
        <w:softHyphen/>
        <w:t>суждаются методы их действий.</w:t>
      </w:r>
    </w:p>
    <w:p>
      <w:pPr>
        <w:pStyle w:val="Normal"/>
        <w:shd w:fill="FFFFFF" w:val="clear"/>
        <w:spacing w:lineRule="exact" w:line="288"/>
        <w:ind w:left="-360" w:right="29" w:firstLine="370"/>
        <w:jc w:val="both"/>
        <w:rPr>
          <w:sz w:val="24"/>
          <w:szCs w:val="24"/>
        </w:rPr>
      </w:pPr>
      <w:r>
        <w:rPr>
          <w:sz w:val="24"/>
          <w:szCs w:val="24"/>
        </w:rPr>
        <w:t>Намечается время подведения итогов и оформления резуль</w:t>
        <w:softHyphen/>
        <w:t>татов.</w:t>
      </w:r>
    </w:p>
    <w:p>
      <w:pPr>
        <w:pStyle w:val="Normal"/>
        <w:shd w:fill="FFFFFF" w:val="clear"/>
        <w:spacing w:lineRule="exact" w:line="278"/>
        <w:ind w:left="-360" w:right="10" w:firstLine="341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участие в подобных творческих проектах практически показывает высший уровень самостоятельной дея</w:t>
        <w:softHyphen/>
        <w:t>тельности учащихся, их интереса к предмету истории, что, соб</w:t>
        <w:softHyphen/>
        <w:t>ственно, и является главной педагогической задачей.</w:t>
      </w:r>
    </w:p>
    <w:p>
      <w:pPr>
        <w:pStyle w:val="Normal"/>
        <w:shd w:fill="FFFFFF" w:val="clear"/>
        <w:spacing w:lineRule="exact" w:line="274" w:before="77" w:after="0"/>
        <w:ind w:left="-360" w:right="5" w:firstLine="365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самостоятельной работы учащихся -одна из важнейших задач в повышении эффективности обуче</w:t>
        <w:softHyphen/>
        <w:t>ния. Используя различные методы и приемы обучения, формы организации деятельности учащихся на уроках, учитывая инди</w:t>
        <w:softHyphen/>
        <w:t>видуальные качества учащихся, учитель может достичь опреде</w:t>
        <w:softHyphen/>
        <w:t>ленных результатов в обучении истории.</w:t>
      </w:r>
    </w:p>
    <w:p>
      <w:pPr>
        <w:pStyle w:val="Normal"/>
        <w:shd w:fill="FFFFFF" w:val="clear"/>
        <w:spacing w:lineRule="exact" w:line="274" w:before="5" w:after="0"/>
        <w:ind w:left="-360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-первых, повышается интерес учащихся к предмету. Это проявляется в их активности на уроке, в стремлении ознако</w:t>
        <w:softHyphen/>
        <w:t>миться с дополнительным материалом, в попытках анализиро</w:t>
        <w:softHyphen/>
        <w:t>вать события современности, находить аналогии в истории, да</w:t>
        <w:softHyphen/>
        <w:t>вать свою оценку событиям сегодняшнего дня и прошлого вре</w:t>
        <w:softHyphen/>
        <w:t>мени.</w:t>
      </w:r>
    </w:p>
    <w:p>
      <w:pPr>
        <w:pStyle w:val="Normal"/>
        <w:shd w:fill="FFFFFF" w:val="clear"/>
        <w:spacing w:lineRule="exact" w:line="274"/>
        <w:ind w:left="-360" w:firstLine="355"/>
        <w:jc w:val="both"/>
        <w:rPr>
          <w:sz w:val="24"/>
          <w:szCs w:val="24"/>
        </w:rPr>
      </w:pPr>
      <w:r>
        <w:rPr>
          <w:sz w:val="24"/>
          <w:szCs w:val="24"/>
        </w:rPr>
        <w:t>При работе с печатными источниками учащиеся выполняют широкий спектр заданий (от составления вопросников, планов, опорных конспектов до написания сочинений).</w:t>
      </w:r>
    </w:p>
    <w:p>
      <w:pPr>
        <w:pStyle w:val="Normal"/>
        <w:shd w:fill="FFFFFF" w:val="clear"/>
        <w:spacing w:lineRule="exact" w:line="274"/>
        <w:ind w:left="-360" w:right="14" w:firstLine="374"/>
        <w:jc w:val="both"/>
        <w:rPr>
          <w:sz w:val="24"/>
          <w:szCs w:val="24"/>
        </w:rPr>
      </w:pPr>
      <w:r>
        <w:rPr>
          <w:sz w:val="24"/>
          <w:szCs w:val="24"/>
        </w:rPr>
        <w:t>Именно диапазон работ и показывает степень восхождения от низшего уровня сложности к высшему.</w:t>
      </w:r>
    </w:p>
    <w:p>
      <w:pPr>
        <w:pStyle w:val="Normal"/>
        <w:shd w:fill="FFFFFF" w:val="clear"/>
        <w:spacing w:lineRule="exact" w:line="274"/>
        <w:ind w:left="-360" w:right="10" w:firstLine="365"/>
        <w:jc w:val="both"/>
        <w:rPr>
          <w:sz w:val="24"/>
          <w:szCs w:val="24"/>
        </w:rPr>
      </w:pPr>
      <w:r>
        <w:rPr>
          <w:sz w:val="24"/>
          <w:szCs w:val="24"/>
        </w:rPr>
        <w:t>Отвечая на вопросы, выполняя задания, которые постепенно усложняются соответственно уровню развития познавательных возможностей, учащиеся развивают свое мышление, речь, ло</w:t>
        <w:softHyphen/>
        <w:t>гичность изложения, преодолевают стеснительность, неуверен</w:t>
        <w:softHyphen/>
        <w:t>ность в себе, стремятся высказываться, дискутировать.</w:t>
      </w:r>
    </w:p>
    <w:p>
      <w:pPr>
        <w:pStyle w:val="Normal"/>
        <w:shd w:fill="FFFFFF" w:val="clear"/>
        <w:spacing w:lineRule="exact" w:line="274"/>
        <w:ind w:left="-360" w:right="14" w:firstLine="341"/>
        <w:jc w:val="both"/>
        <w:rPr>
          <w:sz w:val="24"/>
          <w:szCs w:val="24"/>
        </w:rPr>
      </w:pPr>
      <w:r>
        <w:rPr>
          <w:sz w:val="24"/>
          <w:szCs w:val="24"/>
        </w:rPr>
        <w:t>Лабораторные работы, как правило, проводимые в группо</w:t>
        <w:softHyphen/>
        <w:t>вой или парной форме, учат детей работать совместно, правиль</w:t>
        <w:softHyphen/>
        <w:t>но структурировать свою работу, чувствовать ответственность, развивать толерантность.</w:t>
      </w:r>
    </w:p>
    <w:p>
      <w:pPr>
        <w:pStyle w:val="Normal"/>
        <w:shd w:fill="FFFFFF" w:val="clear"/>
        <w:spacing w:lineRule="exact" w:line="274"/>
        <w:ind w:left="-360" w:right="14" w:firstLine="37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 обычно вызывают интерес, так как но</w:t>
        <w:softHyphen/>
        <w:t>сят творческий характер и дают учащимся возможность само</w:t>
        <w:softHyphen/>
        <w:t>выразиться.</w:t>
      </w:r>
    </w:p>
    <w:p>
      <w:pPr>
        <w:pStyle w:val="Normal"/>
        <w:shd w:fill="FFFFFF" w:val="clear"/>
        <w:spacing w:lineRule="exact" w:line="274"/>
        <w:ind w:left="-360" w:right="14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ибольшую сложность в творческой деятельности учащихся представляют исследовательские и проектные работы, включаю</w:t>
        <w:softHyphen/>
        <w:t>щиеся в себя и подбор источников изучения, и структурирование исследовательской работы, и упорство, трудолюбие, и главное -умение анализировать, синтезировать, делать умозаключения. Эта работа подвластна учащимся, достигшим высокого уровня знаний, умений, навыков самостоятельной работы.</w:t>
      </w:r>
    </w:p>
    <w:p>
      <w:pPr>
        <w:pStyle w:val="Normal"/>
        <w:shd w:fill="FFFFFF" w:val="clear"/>
        <w:spacing w:before="245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     </w:t>
      </w:r>
      <w:r>
        <w:rPr>
          <w:b/>
          <w:iCs/>
          <w:sz w:val="28"/>
          <w:szCs w:val="28"/>
        </w:rPr>
        <w:t>Этапы разработки проекта:</w:t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8"/>
          <w:szCs w:val="28"/>
        </w:rPr>
      </w:pPr>
      <w:r>
        <w:rPr>
          <w:i/>
          <w:iCs/>
          <w:spacing w:val="-15"/>
          <w:sz w:val="24"/>
          <w:szCs w:val="24"/>
        </w:rPr>
        <w:t xml:space="preserve">          </w:t>
      </w:r>
      <w:r>
        <w:rPr>
          <w:i/>
          <w:iCs/>
          <w:spacing w:val="-15"/>
          <w:sz w:val="24"/>
          <w:szCs w:val="24"/>
        </w:rPr>
        <w:t xml:space="preserve">1. </w:t>
      </w:r>
      <w:r>
        <w:rPr>
          <w:b/>
          <w:i/>
          <w:iCs/>
          <w:sz w:val="28"/>
          <w:szCs w:val="28"/>
        </w:rPr>
        <w:t>Исходный:</w:t>
      </w:r>
      <w:r>
        <w:rPr>
          <w:b/>
          <w:i/>
          <w:iCs/>
          <w:sz w:val="24"/>
          <w:szCs w:val="24"/>
        </w:rPr>
        <w:t xml:space="preserve"> разработка проектного задани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50"/>
        <w:rPr/>
      </w:pPr>
      <w:r>
        <w:rPr>
          <w:i/>
          <w:iCs/>
          <w:sz w:val="24"/>
          <w:szCs w:val="24"/>
        </w:rPr>
        <w:t>-</w:t>
        <w:tab/>
      </w:r>
      <w:r>
        <w:rPr>
          <w:sz w:val="24"/>
          <w:szCs w:val="24"/>
        </w:rPr>
        <w:t xml:space="preserve">определение проблемы: обоснование актуальности, анализ её изученности;    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50"/>
        <w:rPr/>
      </w:pPr>
      <w:r>
        <w:rPr>
          <w:i/>
          <w:iCs/>
          <w:sz w:val="24"/>
          <w:szCs w:val="24"/>
        </w:rPr>
        <w:t xml:space="preserve">    </w:t>
      </w:r>
      <w:r>
        <w:rPr>
          <w:sz w:val="24"/>
          <w:szCs w:val="24"/>
        </w:rPr>
        <w:t>формулирование темы про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формулирование гипотезы о результатах и путях их дости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365" w:hanging="0"/>
        <w:rPr>
          <w:sz w:val="24"/>
          <w:szCs w:val="24"/>
        </w:rPr>
      </w:pPr>
      <w:r>
        <w:rPr>
          <w:sz w:val="24"/>
          <w:szCs w:val="24"/>
        </w:rPr>
        <w:t>определение цели проекта и поэтапных задач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65" w:hanging="0"/>
        <w:rPr>
          <w:sz w:val="24"/>
          <w:szCs w:val="24"/>
        </w:rPr>
      </w:pPr>
      <w:r>
        <w:rPr>
          <w:b/>
          <w:i/>
          <w:iCs/>
          <w:spacing w:val="-17"/>
          <w:sz w:val="28"/>
          <w:szCs w:val="28"/>
        </w:rPr>
        <w:t>2.</w:t>
      </w:r>
      <w:r>
        <w:rPr>
          <w:b/>
          <w:i/>
          <w:iCs/>
          <w:sz w:val="28"/>
          <w:szCs w:val="28"/>
        </w:rPr>
        <w:tab/>
        <w:t>Разработка проекта</w:t>
      </w:r>
      <w:r>
        <w:rPr>
          <w:i/>
          <w:iCs/>
          <w:sz w:val="24"/>
          <w:szCs w:val="24"/>
        </w:rPr>
        <w:t>: планирование рабо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24" w:firstLine="341"/>
        <w:rPr/>
      </w:pPr>
      <w:r>
        <w:rPr>
          <w:sz w:val="24"/>
          <w:szCs w:val="24"/>
        </w:rPr>
        <w:t xml:space="preserve">определение сроков выполнения проекта, составление плана и графика 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4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межуточной отчёт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ыбор способа оформления результатов и сценария презент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36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обсуждение критериев оценки качества проекта и способа оцени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ыбор средств и методов выполнени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55"/>
        <w:rPr/>
      </w:pPr>
      <w:r>
        <w:rPr>
          <w:sz w:val="24"/>
          <w:szCs w:val="24"/>
        </w:rPr>
        <w:t>-</w:t>
        <w:tab/>
        <w:t>выбор формы  работы  (индивидуальный,  групповой), распре</w:t>
        <w:softHyphen/>
        <w:t>деление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55"/>
        <w:rPr>
          <w:sz w:val="24"/>
          <w:szCs w:val="24"/>
        </w:rPr>
      </w:pPr>
      <w:r>
        <w:rPr>
          <w:sz w:val="24"/>
          <w:szCs w:val="24"/>
        </w:rPr>
        <w:t>обязанносте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65" w:hanging="0"/>
        <w:rPr>
          <w:b/>
          <w:b/>
          <w:sz w:val="28"/>
          <w:szCs w:val="28"/>
        </w:rPr>
      </w:pPr>
      <w:r>
        <w:rPr>
          <w:b/>
          <w:i/>
          <w:iCs/>
          <w:spacing w:val="-13"/>
          <w:sz w:val="28"/>
          <w:szCs w:val="28"/>
        </w:rPr>
        <w:t>3.</w:t>
      </w:r>
      <w:r>
        <w:rPr>
          <w:b/>
          <w:i/>
          <w:iCs/>
          <w:sz w:val="28"/>
          <w:szCs w:val="28"/>
        </w:rPr>
        <w:tab/>
        <w:t>Реализация проек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сбор, анализ и обобщение информации из разных источ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ind w:left="36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ведение исслед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before="5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подготовка наглядно-графического материа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ind w:left="36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формление материала для презент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ind w:left="36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нтроль и коррекция промежуточных результат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65" w:hanging="0"/>
        <w:rPr>
          <w:b/>
          <w:b/>
          <w:sz w:val="28"/>
          <w:szCs w:val="28"/>
        </w:rPr>
      </w:pPr>
      <w:r>
        <w:rPr>
          <w:b/>
          <w:i/>
          <w:iCs/>
          <w:spacing w:val="-15"/>
          <w:sz w:val="28"/>
          <w:szCs w:val="28"/>
        </w:rPr>
        <w:t>4.</w:t>
      </w:r>
      <w:r>
        <w:rPr>
          <w:b/>
          <w:i/>
          <w:iCs/>
          <w:sz w:val="28"/>
          <w:szCs w:val="28"/>
        </w:rPr>
        <w:tab/>
        <w:t>Завершение проек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ind w:left="360" w:hanging="0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>общественная презентация проек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экспертиза проекта в соответствии с заданными критер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ind w:left="0" w:firstLine="360"/>
        <w:rPr/>
      </w:pPr>
      <w:r>
        <w:rPr>
          <w:sz w:val="24"/>
          <w:szCs w:val="24"/>
        </w:rPr>
        <w:t xml:space="preserve">рефлексия: обсуждение процесса, итогов работы, групповых и личностных  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стижени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5. Структура выполнения проекта.</w:t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75</wp:posOffset>
                </wp:positionH>
                <wp:positionV relativeFrom="paragraph">
                  <wp:posOffset>45085</wp:posOffset>
                </wp:positionV>
                <wp:extent cx="1047750" cy="416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8pt;mso-wrap-distance-left:9.05pt;mso-wrap-distance-right:9.05pt;mso-wrap-distance-top:0pt;mso-wrap-distance-bottom:0pt;margin-top:3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47875</wp:posOffset>
                </wp:positionH>
                <wp:positionV relativeFrom="paragraph">
                  <wp:posOffset>45085</wp:posOffset>
                </wp:positionV>
                <wp:extent cx="1047750" cy="416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8pt;mso-wrap-distance-left:9.05pt;mso-wrap-distance-right:9.05pt;mso-wrap-distance-top:0pt;mso-wrap-distance-bottom:0pt;margin-top:3.5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зультаты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342900" cy="1485900"/>
                <wp:effectExtent l="20320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5pt" to="170.95pt,12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66675</wp:posOffset>
                </wp:positionV>
                <wp:extent cx="457200" cy="1600200"/>
                <wp:effectExtent l="5080" t="1905" r="158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25pt" to="134.95pt,1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775</wp:posOffset>
                </wp:positionH>
                <wp:positionV relativeFrom="paragraph">
                  <wp:posOffset>285750</wp:posOffset>
                </wp:positionV>
                <wp:extent cx="1047750" cy="313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7pt;mso-wrap-distance-left:9.05pt;mso-wrap-distance-right:9.05pt;mso-wrap-distance-top:0pt;mso-wrap-distance-bottom:0pt;margin-top:22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307340</wp:posOffset>
                </wp:positionV>
                <wp:extent cx="685800" cy="1028700"/>
                <wp:effectExtent l="4445" t="317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2pt" to="134.95pt,10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76475</wp:posOffset>
                </wp:positionH>
                <wp:positionV relativeFrom="paragraph">
                  <wp:posOffset>3175</wp:posOffset>
                </wp:positionV>
                <wp:extent cx="11620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ение, от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0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ставление, от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205105</wp:posOffset>
                </wp:positionV>
                <wp:extent cx="571500" cy="800100"/>
                <wp:effectExtent l="635" t="317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15pt" to="197.95pt,7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52425</wp:posOffset>
                </wp:positionH>
                <wp:positionV relativeFrom="paragraph">
                  <wp:posOffset>81280</wp:posOffset>
                </wp:positionV>
                <wp:extent cx="10477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6.4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0875</wp:posOffset>
                </wp:positionH>
                <wp:positionV relativeFrom="paragraph">
                  <wp:posOffset>1043940</wp:posOffset>
                </wp:positionV>
                <wp:extent cx="933450" cy="590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жидаем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2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жидаем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914400" cy="5715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125.9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7975</wp:posOffset>
                </wp:positionH>
                <wp:positionV relativeFrom="paragraph">
                  <wp:posOffset>-20955</wp:posOffset>
                </wp:positionV>
                <wp:extent cx="1047750" cy="542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зультатов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2.7pt;mso-wrap-distance-left:9.05pt;mso-wrap-distance-right:9.05pt;mso-wrap-distance-top:0pt;mso-wrap-distance-bottom:0pt;margin-top:-1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зультатов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343535</wp:posOffset>
                </wp:positionV>
                <wp:extent cx="1371600" cy="485775"/>
                <wp:effectExtent l="15240" t="10160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85640"/>
                        </a:xfrm>
                        <a:custGeom>
                          <a:avLst/>
                          <a:gdLst>
                            <a:gd name="textAreaLeft" fmla="*/ 97200 w 777600"/>
                            <a:gd name="textAreaRight" fmla="*/ 680400 w 7776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9pt;margin-top:27.05pt;width:107.95pt;height:38.2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444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224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52425</wp:posOffset>
                </wp:positionH>
                <wp:positionV relativeFrom="paragraph">
                  <wp:posOffset>448310</wp:posOffset>
                </wp:positionV>
                <wp:extent cx="12763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ачаль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5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ачаль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2160"/>
        <w:gridCol w:w="5220"/>
      </w:tblGrid>
      <w:tr>
        <w:trPr>
          <w:trHeight w:val="49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работы </w:t>
            </w:r>
            <w:r>
              <w:rPr>
                <w:b/>
                <w:bCs/>
                <w:spacing w:val="-1"/>
                <w:sz w:val="24"/>
                <w:szCs w:val="24"/>
              </w:rPr>
              <w:t>над проект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</w:tr>
      <w:tr>
        <w:trPr>
          <w:trHeight w:val="74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проекта</w:t>
            </w:r>
          </w:p>
          <w:p>
            <w:pPr>
              <w:pStyle w:val="Normal"/>
              <w:shd w:fill="FFFFFF" w:val="clear"/>
              <w:spacing w:lineRule="exact" w:line="230"/>
              <w:ind w:left="5" w:right="3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right="3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LEF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Определение темы и целей работы</w:t>
            </w:r>
          </w:p>
        </w:tc>
      </w:tr>
      <w:tr>
        <w:trPr>
          <w:trHeight w:val="144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ланирова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сточников информации;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в сбора информации;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тчета;</w:t>
            </w:r>
          </w:p>
          <w:p>
            <w:pPr>
              <w:pStyle w:val="Normal"/>
              <w:shd w:fill="FFFFFF" w:val="clear"/>
              <w:spacing w:lineRule="exact" w:line="230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ев оценки результатов. </w:t>
            </w:r>
          </w:p>
          <w:p>
            <w:pPr>
              <w:pStyle w:val="Normal"/>
              <w:shd w:fill="FFFFFF" w:val="clear"/>
              <w:spacing w:lineRule="exact" w:line="230"/>
              <w:ind w:right="24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пределение задач между членами команды.</w:t>
            </w:r>
          </w:p>
        </w:tc>
      </w:tr>
      <w:tr>
        <w:trPr>
          <w:trHeight w:val="123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сследова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  информации,   решение   промежуточных задач, выполнение заданий. Изучение     литературы,     интервью,     опросы, наблюдения, эксперименты, практикумы.</w:t>
            </w:r>
          </w:p>
        </w:tc>
      </w:tr>
      <w:tr>
        <w:trPr>
          <w:trHeight w:val="88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Результаты     и </w:t>
            </w:r>
            <w:r>
              <w:rPr>
                <w:b/>
                <w:sz w:val="24"/>
                <w:szCs w:val="24"/>
              </w:rPr>
              <w:t>вывод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, формулирование выводов, статистические    данные,    сводные    таблицы, графики, изготовление макетов.</w:t>
            </w:r>
          </w:p>
        </w:tc>
      </w:tr>
      <w:tr>
        <w:trPr>
          <w:trHeight w:val="90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Представление </w:t>
            </w: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, отчет,  игра,  музыкально-литературная композиция,     мультимедийная     презентация, реклама, видеофильм</w:t>
            </w:r>
          </w:p>
        </w:tc>
      </w:tr>
      <w:tr>
        <w:trPr>
          <w:trHeight w:val="107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  ученика   (группы),   коллективное </w:t>
            </w:r>
          </w:p>
          <w:p>
            <w:pPr>
              <w:pStyle w:val="Normal"/>
              <w:shd w:fill="FFFFFF" w:val="clear"/>
              <w:spacing w:lineRule="exact" w:line="226"/>
              <w:ind w:right="2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, 5-, 10- балльная система</w:t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5" w:after="0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45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. Типология проектов</w:t>
      </w:r>
    </w:p>
    <w:p>
      <w:pPr>
        <w:pStyle w:val="Normal"/>
        <w:shd w:fill="FFFFFF" w:val="clear"/>
        <w:spacing w:before="245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</w:t>
      </w:r>
      <w:r>
        <w:rPr>
          <w:b/>
          <w:sz w:val="28"/>
          <w:szCs w:val="28"/>
        </w:rPr>
        <w:t>1. Тип деятельности в проект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30854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85560"/>
                          <a:chOff x="0" y="0"/>
                          <a:chExt cx="56008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001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920" y="194184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левые, игр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74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027440"/>
                            <a:ext cx="18288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42360"/>
                            <a:ext cx="14853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0" w:hanging="18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13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13760"/>
                            <a:ext cx="4554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560" y="1800"/>
                            <a:ext cx="34308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42.95pt" coordorigin="0,0" coordsize="8820,4859">
                <v:rect id="shape_0" stroked="f" o:allowincell="f" style="position:absolute;left:1;top:0;width:881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1;top:3058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левые, игр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61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618;width:28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1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ла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39;width:2338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800" w:hanging="18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79" to="2517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79" to="3236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0" to="3420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0" to="413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3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тель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2,3" to="4491,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4875</wp:posOffset>
                </wp:positionH>
                <wp:positionV relativeFrom="paragraph">
                  <wp:posOffset>2626360</wp:posOffset>
                </wp:positionV>
                <wp:extent cx="2305050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должи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ыполнения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06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одолжитель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ыполнения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</wp:posOffset>
                </wp:positionV>
                <wp:extent cx="914400" cy="80010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pt" to="89.95pt,7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0" cy="7994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pt" to="135pt,7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116840</wp:posOffset>
                </wp:positionV>
                <wp:extent cx="914400" cy="800100"/>
                <wp:effectExtent l="3175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2pt" to="278.95pt,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81025</wp:posOffset>
                </wp:positionH>
                <wp:positionV relativeFrom="paragraph">
                  <wp:posOffset>146050</wp:posOffset>
                </wp:positionV>
                <wp:extent cx="1504950" cy="4762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аткоср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1.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раткоср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33475</wp:posOffset>
                </wp:positionH>
                <wp:positionV relativeFrom="paragraph">
                  <wp:posOffset>146050</wp:posOffset>
                </wp:positionV>
                <wp:extent cx="1619250" cy="4762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олж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редне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олж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76575</wp:posOffset>
                </wp:positionH>
                <wp:positionV relativeFrom="paragraph">
                  <wp:posOffset>146050</wp:posOffset>
                </wp:positionV>
                <wp:extent cx="1276350" cy="4762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госр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лгоср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570960"/>
                            <a:ext cx="251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о-содержате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485360"/>
                            <a:ext cx="125676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предмет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4860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предмет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171160"/>
                            <a:ext cx="148536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редмет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1028880"/>
                            <a:ext cx="2278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28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028880"/>
                            <a:ext cx="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288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9;top:899;width:39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о-содержате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339;width:1978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предмет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34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предмет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419;width:2338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редмет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1620" to="1257,2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620" to="287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620" to="395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620" to="521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66725</wp:posOffset>
                </wp:positionH>
                <wp:positionV relativeFrom="paragraph">
                  <wp:posOffset>1476375</wp:posOffset>
                </wp:positionV>
                <wp:extent cx="1390650" cy="3619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опроек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6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нопроект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7675</wp:posOffset>
                </wp:positionH>
                <wp:positionV relativeFrom="paragraph">
                  <wp:posOffset>2962275</wp:posOffset>
                </wp:positionV>
                <wp:extent cx="2762250" cy="3619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рриториальный характер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233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ерриториальный характер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343535"/>
                <wp:effectExtent l="635" t="3175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1.9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0965</wp:posOffset>
                </wp:positionH>
                <wp:positionV relativeFrom="paragraph">
                  <wp:posOffset>114300</wp:posOffset>
                </wp:positionV>
                <wp:extent cx="342265" cy="1028700"/>
                <wp:effectExtent l="12700" t="190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9pt" to="134.8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444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60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5080" t="635" r="285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06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1997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199680"/>
                          <a:chOff x="0" y="0"/>
                          <a:chExt cx="53722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456480"/>
                            <a:ext cx="3314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учас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13960"/>
                            <a:ext cx="1028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713240"/>
                            <a:ext cx="13708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028880"/>
                            <a:ext cx="343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288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7524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51.95pt" coordorigin="0,0" coordsize="8460,5039">
                <v:rect id="shape_0" stroked="f" o:allowincell="f" style="position:absolute;left:1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01;top:719;width:52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учас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9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699;width:16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698;width:215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620" to="1619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620" to="324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536" to="5938,2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66725</wp:posOffset>
                </wp:positionH>
                <wp:positionV relativeFrom="paragraph">
                  <wp:posOffset>447675</wp:posOffset>
                </wp:positionV>
                <wp:extent cx="1850390" cy="3619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ишко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28.5pt;mso-wrap-distance-left:9.05pt;mso-wrap-distance-right:9.05pt;mso-wrap-distance-top:0pt;mso-wrap-distance-bottom:0pt;margin-top:35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нутришко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9525</wp:posOffset>
                </wp:positionH>
                <wp:positionV relativeFrom="paragraph">
                  <wp:posOffset>1133475</wp:posOffset>
                </wp:positionV>
                <wp:extent cx="1573530" cy="4762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он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8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о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7975</wp:posOffset>
                </wp:positionH>
                <wp:positionV relativeFrom="paragraph">
                  <wp:posOffset>447675</wp:posOffset>
                </wp:positionV>
                <wp:extent cx="1619250" cy="4762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ународ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5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дународ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6475</wp:posOffset>
                </wp:positionH>
                <wp:positionV relativeFrom="paragraph">
                  <wp:posOffset>1133475</wp:posOffset>
                </wp:positionV>
                <wp:extent cx="1619250" cy="4762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ер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9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едер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33475</wp:posOffset>
                </wp:positionH>
                <wp:positionV relativeFrom="paragraph">
                  <wp:posOffset>-124460</wp:posOffset>
                </wp:positionV>
                <wp:extent cx="1619250" cy="4762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арактер проекта по содерж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9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Характер проекта по содержани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900" cy="1714500"/>
                <wp:effectExtent l="22860" t="127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5pt" to="98.95pt,1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</wp:posOffset>
                </wp:positionV>
                <wp:extent cx="0" cy="68580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65pt" to="144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1028700" cy="685800"/>
                <wp:effectExtent l="3175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69.95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342900" cy="1714500"/>
                <wp:effectExtent l="5080" t="1270" r="2286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15.95pt,1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66725</wp:posOffset>
                </wp:positionH>
                <wp:positionV relativeFrom="paragraph">
                  <wp:posOffset>113030</wp:posOffset>
                </wp:positionV>
                <wp:extent cx="1390650" cy="4762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оном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.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кономически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3475</wp:posOffset>
                </wp:positionH>
                <wp:positionV relativeFrom="paragraph">
                  <wp:posOffset>113030</wp:posOffset>
                </wp:positionV>
                <wp:extent cx="1390650" cy="4762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.9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циальны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33675</wp:posOffset>
                </wp:positionH>
                <wp:positionV relativeFrom="paragraph">
                  <wp:posOffset>113030</wp:posOffset>
                </wp:positionV>
                <wp:extent cx="1619250" cy="4762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олог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кологически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525</wp:posOffset>
                </wp:positionH>
                <wp:positionV relativeFrom="paragraph">
                  <wp:posOffset>119380</wp:posOffset>
                </wp:positionV>
                <wp:extent cx="1619250" cy="47625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тодически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62175</wp:posOffset>
                </wp:positionH>
                <wp:positionV relativeFrom="paragraph">
                  <wp:posOffset>119380</wp:posOffset>
                </wp:positionV>
                <wp:extent cx="1619250" cy="4762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ихолог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сихологически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-2169795</wp:posOffset>
                </wp:positionV>
                <wp:extent cx="914400" cy="685800"/>
                <wp:effectExtent l="0" t="381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70.85pt" to="98.95pt,-11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shd w:fill="FFFFFF" w:val="clear"/>
        <w:spacing w:before="245" w:after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7. Виды проектов.</w:t>
      </w:r>
    </w:p>
    <w:p>
      <w:pPr>
        <w:pStyle w:val="Normal"/>
        <w:shd w:fill="FFFFFF" w:val="clear"/>
        <w:spacing w:before="245" w:after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тличительные черты</w:t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Исследовательский проект</w:t>
      </w:r>
    </w:p>
    <w:p>
      <w:pPr>
        <w:pStyle w:val="Normal"/>
        <w:shd w:fill="FFFFFF" w:val="clear"/>
        <w:spacing w:before="245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Выбор темы исследования, выдвижение гипотез</w:t>
      </w:r>
    </w:p>
    <w:p>
      <w:pPr>
        <w:pStyle w:val="Normal"/>
        <w:shd w:fill="FFFFFF" w:val="clear"/>
        <w:spacing w:before="245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Поиск и предложения возможных вариантов решения</w:t>
      </w:r>
    </w:p>
    <w:p>
      <w:pPr>
        <w:pStyle w:val="Normal"/>
        <w:shd w:fill="FFFFFF" w:val="clear"/>
        <w:spacing w:before="245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Сбор материала, обобщение полученных данных</w:t>
      </w:r>
    </w:p>
    <w:p>
      <w:pPr>
        <w:pStyle w:val="Normal"/>
        <w:shd w:fill="FFFFFF" w:val="clear"/>
        <w:spacing w:before="245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Подготовка проекта (презентация, буклет, публикация)</w:t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Творческий проект</w:t>
      </w:r>
    </w:p>
    <w:p>
      <w:pPr>
        <w:pStyle w:val="Normal"/>
        <w:shd w:fill="FFFFFF" w:val="clear"/>
        <w:spacing w:before="245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Не имеют детально проработанной структуры совместной деятельности</w:t>
      </w:r>
    </w:p>
    <w:p>
      <w:pPr>
        <w:pStyle w:val="Normal"/>
        <w:shd w:fill="FFFFFF" w:val="clear"/>
        <w:spacing w:before="245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Четко определен результат и форма представления</w:t>
      </w:r>
    </w:p>
    <w:p>
      <w:pPr>
        <w:pStyle w:val="Normal"/>
        <w:shd w:fill="FFFFFF" w:val="clear"/>
        <w:spacing w:before="245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Оформление результатов требует четко продуманной структуры</w:t>
      </w:r>
    </w:p>
    <w:p>
      <w:pPr>
        <w:pStyle w:val="Normal"/>
        <w:shd w:fill="FFFFFF" w:val="clea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Ролевой, игровой проект</w:t>
      </w:r>
    </w:p>
    <w:p>
      <w:pPr>
        <w:pStyle w:val="Normal"/>
        <w:shd w:fill="FFFFFF" w:val="clear"/>
        <w:ind w:left="811" w:hanging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Структура только намечается и корректируется до конца раб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астники выступают в определенной роли</w:t>
      </w:r>
    </w:p>
    <w:p>
      <w:pPr>
        <w:pStyle w:val="Normal"/>
        <w:shd w:fill="FFFFFF" w:val="clear"/>
        <w:ind w:right="153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ы конкретизируются в конце проекта </w:t>
      </w:r>
    </w:p>
    <w:p>
      <w:pPr>
        <w:pStyle w:val="Normal"/>
        <w:shd w:fill="FFFFFF" w:val="clear"/>
        <w:ind w:right="153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1536" w:hanging="0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кладной проек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етко обозначен результат деятельности участни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зультат ориентирован на практик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труктура проекта детализирована</w:t>
      </w:r>
    </w:p>
    <w:p>
      <w:pPr>
        <w:pStyle w:val="Normal"/>
        <w:shd w:fill="FFFFFF" w:val="clear"/>
        <w:ind w:right="23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звестна функция каждого участника</w:t>
      </w:r>
    </w:p>
    <w:p>
      <w:pPr>
        <w:pStyle w:val="Normal"/>
        <w:shd w:fill="FFFFFF" w:val="clear"/>
        <w:ind w:right="23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2304" w:hanging="0"/>
        <w:rPr/>
      </w:pPr>
      <w:r>
        <w:rPr>
          <w:spacing w:val="-1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Информационный проек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правлен на сбор информ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нтегрируются в исследовательск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бота с разным родом источников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right="768" w:hanging="0"/>
        <w:rPr/>
      </w:pPr>
      <w:r>
        <w:rPr>
          <w:sz w:val="24"/>
          <w:szCs w:val="24"/>
        </w:rPr>
        <w:t>Распределение информации по разным направлениям</w:t>
        <w:br/>
      </w:r>
      <w:r>
        <w:rPr>
          <w:b/>
          <w:bCs/>
          <w:i/>
          <w:iCs/>
          <w:sz w:val="24"/>
          <w:szCs w:val="24"/>
        </w:rPr>
        <w:t>Монопроект</w:t>
        <w:br/>
      </w:r>
      <w:r>
        <w:rPr>
          <w:sz w:val="24"/>
          <w:szCs w:val="24"/>
        </w:rPr>
        <w:t>В рамках одного предмета</w:t>
      </w:r>
    </w:p>
    <w:p>
      <w:pPr>
        <w:pStyle w:val="Normal"/>
        <w:shd w:fill="FFFFFF" w:val="clear"/>
        <w:ind w:right="307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 наиболее сложной схеме</w:t>
      </w:r>
    </w:p>
    <w:p>
      <w:pPr>
        <w:pStyle w:val="Normal"/>
        <w:shd w:fill="FFFFFF" w:val="clear"/>
        <w:ind w:right="3072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труктуризация по урокам</w:t>
      </w:r>
    </w:p>
    <w:p>
      <w:pPr>
        <w:pStyle w:val="Normal"/>
        <w:shd w:fill="FFFFFF" w:val="clear"/>
        <w:ind w:right="76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ранее планируется работа на каждом уроке по группам </w:t>
      </w:r>
      <w:r>
        <w:rPr>
          <w:b/>
          <w:bCs/>
          <w:i/>
          <w:iCs/>
          <w:sz w:val="24"/>
          <w:szCs w:val="24"/>
        </w:rPr>
        <w:t>Межпредметный проек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Выполняется во внеурочное врем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ссматриваются вопросы по двум или нескольким предметам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руппы имеют четкие исследовательские зад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рошо     продуманы     формы     промежуточных     и     итоговых результатов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непредметпы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Затрагивает основы школьных курсов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елается упор на практическую направленнос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ет    тесную    связь    с    такими    курсами,    как    психология, социология, политология и д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. Четко продумывается область применени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дпредметны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ссматривается как общешкольный проект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ыражает интересы данного учебного заведения 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Используются специальные организационные формы и методы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зможно ролевое распределение внутри группы.</w:t>
      </w:r>
    </w:p>
    <w:p>
      <w:pPr>
        <w:pStyle w:val="Normal"/>
        <w:shd w:fill="FFFFFF" w:val="clear"/>
        <w:spacing w:lineRule="auto" w:line="360" w:before="235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Элементы проектной деятельности</w:t>
      </w:r>
    </w:p>
    <w:p>
      <w:pPr>
        <w:pStyle w:val="Normal"/>
        <w:shd w:fill="FFFFFF" w:val="clear"/>
        <w:spacing w:lineRule="auto" w:line="360"/>
        <w:ind w:left="811" w:firstLine="365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3395</wp:posOffset>
                </wp:positionH>
                <wp:positionV relativeFrom="paragraph">
                  <wp:posOffset>50165</wp:posOffset>
                </wp:positionV>
                <wp:extent cx="2076450" cy="55562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ыследеятельно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3.75pt;mso-wrap-distance-left:9.05pt;mso-wrap-distance-right:9.05pt;mso-wrap-distance-top:0pt;mso-wrap-distance-bottom:0pt;margin-top:3.9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ыследеятельно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11" w:firstLine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245" w:after="0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45920</wp:posOffset>
                </wp:positionH>
                <wp:positionV relativeFrom="paragraph">
                  <wp:posOffset>-8890</wp:posOffset>
                </wp:positionV>
                <wp:extent cx="0" cy="55753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-0.7pt" to="129.6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245" w:after="0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195</wp:posOffset>
                </wp:positionH>
                <wp:positionV relativeFrom="paragraph">
                  <wp:posOffset>20320</wp:posOffset>
                </wp:positionV>
                <wp:extent cx="2762250" cy="127635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811" w:firstLine="36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38" w:right="5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вижение идеи, проблематизация, целеполагание     и    формулирование задачи,       выдвижение       гипотезы, постановка вопроса, выбор способ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анализ и рефлек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0.5pt;mso-wrap-distance-left:9.05pt;mso-wrap-distance-right:9.05pt;mso-wrap-distance-top:0pt;mso-wrap-distance-bottom:0pt;margin-top:1.6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811" w:firstLine="36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38" w:right="5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вижение идеи, проблематизация, целеполагание     и    формулирование задачи,       выдвижение       гипотезы, постановка вопроса, выбор способа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амоанализ и рефлек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45" w:after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21995</wp:posOffset>
                </wp:positionH>
                <wp:positionV relativeFrom="paragraph">
                  <wp:posOffset>85090</wp:posOffset>
                </wp:positionV>
                <wp:extent cx="1962150" cy="59055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зентацио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6.7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зентационны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60220</wp:posOffset>
                </wp:positionH>
                <wp:positionV relativeFrom="paragraph">
                  <wp:posOffset>82550</wp:posOffset>
                </wp:positionV>
                <wp:extent cx="0" cy="3429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6.5pt" to="138.6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9095</wp:posOffset>
                </wp:positionH>
                <wp:positionV relativeFrom="paragraph">
                  <wp:posOffset>9525</wp:posOffset>
                </wp:positionV>
                <wp:extent cx="2533650" cy="116205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троение устного доклада о проделанной работе, выбор способов и форм наглядной презентации,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изготовление элементов наглядности, подготовка письменного отчета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деланной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1.5pt;mso-wrap-distance-left:9.05pt;mso-wrap-distance-right:9.05pt;mso-wrap-distance-top:0pt;mso-wrap-distance-bottom:0pt;margin-top:0.75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строение устного доклада о проделанной работе, выбор способов и форм наглядной презентации, 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изготовление элементов наглядности, подготовка письменного отчета о </w:t>
                      </w:r>
                      <w:r>
                        <w:rPr>
                          <w:sz w:val="22"/>
                          <w:szCs w:val="22"/>
                        </w:rPr>
                        <w:t>проделанной работ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886200" cy="22860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0"/>
                          <a:chOff x="0" y="0"/>
                          <a:chExt cx="3886200" cy="2286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886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0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40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тив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224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80pt" coordorigin="0,0" coordsize="6120,3600">
                <v:rect id="shape_0" stroked="f" o:allowincell="f" style="position:absolute;left:0;top:0;width:611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60;width:2519;height:10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40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40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тив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980" to="3058,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07895</wp:posOffset>
                </wp:positionH>
                <wp:positionV relativeFrom="paragraph">
                  <wp:posOffset>2021840</wp:posOffset>
                </wp:positionV>
                <wp:extent cx="2190750" cy="127635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ходить информацию по каталогам, уметь      анализировать      материалы СМИ, , проводить контекстный поиск в Интернете, формулировать главную мысл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0.5pt;mso-wrap-distance-left:9.05pt;mso-wrap-distance-right:9.05pt;mso-wrap-distance-top:0pt;mso-wrap-distance-bottom:0pt;margin-top:159.2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ходить информацию по каталогам, уметь      анализировать      материалы СМИ, , проводить контекстный поиск в Интернете, формулировать главную мысль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93595</wp:posOffset>
                </wp:positionH>
                <wp:positionV relativeFrom="paragraph">
                  <wp:posOffset>78740</wp:posOffset>
                </wp:positionV>
                <wp:extent cx="1962150" cy="118808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88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шать      и      понимать      других, выражать себя, находить компромисс, взаимодействовать внутри групп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3.55pt;mso-wrap-distance-left:9.05pt;mso-wrap-distance-right:9.05pt;mso-wrap-distance-top:0pt;mso-wrap-distance-bottom:0pt;margin-top:6.2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лушать      и      понимать      других, выражать себя, находить компромисс, взаимодействовать внутри группы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78105</wp:posOffset>
                </wp:positionH>
                <wp:positionV relativeFrom="paragraph">
                  <wp:posOffset>79375</wp:posOffset>
                </wp:positionV>
                <wp:extent cx="1619250" cy="75565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исков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5pt;mso-wrap-distance-left:9.05pt;mso-wrap-distance-right:9.05pt;mso-wrap-distance-top:0pt;mso-wrap-distance-bottom:0pt;margin-top:6.2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исковы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31620</wp:posOffset>
                </wp:positionH>
                <wp:positionV relativeFrom="paragraph">
                  <wp:posOffset>-5715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-0.45pt" to="174.5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79295</wp:posOffset>
                </wp:positionH>
                <wp:positionV relativeFrom="paragraph">
                  <wp:posOffset>105410</wp:posOffset>
                </wp:positionV>
                <wp:extent cx="2190750" cy="139065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уктурирование          информации, выделение      главного,      прием      и передача информации, представление в различных формах, упорядоченное хранение и поис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9.5pt;mso-wrap-distance-left:9.05pt;mso-wrap-distance-right:9.05pt;mso-wrap-distance-top:0pt;mso-wrap-distance-bottom:0pt;margin-top:8.3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руктурирование          информации, выделение      главного,      прием      и передача информации, представление в различных формах, упорядоченное хранение и поиск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92405</wp:posOffset>
                </wp:positionH>
                <wp:positionV relativeFrom="paragraph">
                  <wp:posOffset>10160</wp:posOffset>
                </wp:positionV>
                <wp:extent cx="1619250" cy="70485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ацио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0.8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ормационны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1732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05pt" to="156.5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auto" w:line="360" w:before="245" w:after="0"/>
        <w:jc w:val="center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245" w:after="0"/>
        <w:jc w:val="center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245" w:after="0"/>
        <w:jc w:val="center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245" w:after="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3. Индивидуальный проект </w:t>
      </w:r>
      <w:r>
        <w:rPr>
          <w:b/>
          <w:iCs/>
          <w:spacing w:val="-6"/>
          <w:sz w:val="24"/>
          <w:szCs w:val="24"/>
        </w:rPr>
        <w:t>«Мое генеалогическое древо»</w:t>
      </w:r>
    </w:p>
    <w:p>
      <w:pPr>
        <w:pStyle w:val="Normal"/>
        <w:shd w:fill="FFFFFF" w:val="clear"/>
        <w:spacing w:before="110" w:after="0"/>
        <w:ind w:left="293" w:hanging="0"/>
        <w:rPr/>
      </w:pPr>
      <w:r>
        <w:rPr>
          <w:i/>
          <w:iCs/>
          <w:sz w:val="24"/>
          <w:szCs w:val="24"/>
        </w:rPr>
        <w:t xml:space="preserve">Срок выполнения проекта: </w:t>
      </w:r>
      <w:r>
        <w:rPr>
          <w:sz w:val="24"/>
          <w:szCs w:val="24"/>
        </w:rPr>
        <w:t>2 недели.</w:t>
      </w:r>
    </w:p>
    <w:p>
      <w:pPr>
        <w:pStyle w:val="Normal"/>
        <w:shd w:fill="FFFFFF" w:val="clear"/>
        <w:ind w:left="14" w:right="5" w:firstLine="274"/>
        <w:jc w:val="both"/>
        <w:rPr/>
      </w:pPr>
      <w:r>
        <w:rPr>
          <w:i/>
          <w:iCs/>
          <w:sz w:val="24"/>
          <w:szCs w:val="24"/>
        </w:rPr>
        <w:t xml:space="preserve">Педагогические цели проекта: </w:t>
      </w:r>
      <w:r>
        <w:rPr>
          <w:sz w:val="24"/>
          <w:szCs w:val="24"/>
        </w:rPr>
        <w:t>фор</w:t>
        <w:softHyphen/>
        <w:t>мирование представлений о себе, о сво</w:t>
        <w:softHyphen/>
        <w:t>их родителях, бабушках и дедушках как о наследниках предшествующих поколений, имеющих тесную духовную</w:t>
      </w:r>
    </w:p>
    <w:p>
      <w:pPr>
        <w:pStyle w:val="Normal"/>
        <w:shd w:fill="FFFFFF" w:val="clear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и кровную связь; обучение методике со</w:t>
        <w:softHyphen/>
        <w:t>ставления генеалогического древа.</w:t>
      </w:r>
    </w:p>
    <w:p>
      <w:pPr>
        <w:pStyle w:val="Normal"/>
        <w:shd w:fill="FFFFFF" w:val="clear"/>
        <w:ind w:right="14" w:firstLine="278"/>
        <w:jc w:val="both"/>
        <w:rPr/>
      </w:pPr>
      <w:r>
        <w:rPr>
          <w:i/>
          <w:iCs/>
          <w:sz w:val="24"/>
          <w:szCs w:val="24"/>
        </w:rPr>
        <w:t xml:space="preserve">Практическая цель проекта: </w:t>
      </w:r>
      <w:r>
        <w:rPr>
          <w:sz w:val="24"/>
          <w:szCs w:val="24"/>
        </w:rPr>
        <w:t>со</w:t>
        <w:softHyphen/>
        <w:t>ставление собственного генеалогическо</w:t>
        <w:softHyphen/>
        <w:t>го древа; выявление типичных особен</w:t>
        <w:softHyphen/>
        <w:t>ностей семей (многодетная, малодетная, популярные имена и т.д.) в разных поко</w:t>
        <w:softHyphen/>
        <w:t>лениях прошлого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i/>
          <w:iCs/>
          <w:sz w:val="24"/>
          <w:szCs w:val="24"/>
        </w:rPr>
        <w:t xml:space="preserve">Вопросы проекта: </w:t>
      </w:r>
      <w:r>
        <w:rPr>
          <w:sz w:val="24"/>
          <w:szCs w:val="24"/>
        </w:rPr>
        <w:t>1.До какого поко</w:t>
        <w:softHyphen/>
        <w:t>ления могут мои родители, бабушки и дедушки вспомнить имена (фамилии, годы жизни, места рождения) наших предков? 2уСколько детей было в семь</w:t>
        <w:softHyphen/>
        <w:t>ях разных поколений (мамы и папы, ба</w:t>
        <w:softHyphen/>
        <w:t>бушек и дедушек, прабабушек и праде</w:t>
        <w:softHyphen/>
        <w:t>душек) и почему? Какие фамильные ли</w:t>
        <w:softHyphen/>
        <w:t>нии соединились в генеалогическом древе? Какие имена были самыми попу</w:t>
        <w:softHyphen/>
        <w:t>лярными в моем роду в разных поколе</w:t>
        <w:softHyphen/>
        <w:t>ниях? Откуда родом были мои предки? Кто из моих предков прожил самую долгую жизнь?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sz w:val="24"/>
          <w:szCs w:val="24"/>
        </w:rPr>
        <w:t>Выходы (продукты) проекта: гене</w:t>
        <w:softHyphen/>
        <w:t>алогическое древо, включающее следу</w:t>
        <w:softHyphen/>
        <w:t>ющую информацию: имя и фамилия члена рода, браки и дети, годы жизни, место рождения (смерти)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i/>
          <w:iCs/>
          <w:sz w:val="24"/>
          <w:szCs w:val="24"/>
        </w:rPr>
        <w:t xml:space="preserve">Этапы работы над проектом. </w:t>
      </w:r>
      <w:r>
        <w:rPr>
          <w:sz w:val="24"/>
          <w:szCs w:val="24"/>
        </w:rPr>
        <w:t>На</w:t>
        <w:softHyphen/>
        <w:t>чало работы над проектом аналогично предыдущему. Пятиклассники, вы</w:t>
        <w:softHyphen/>
        <w:t>бравшие эти проекты, получают зада</w:t>
        <w:softHyphen/>
        <w:t>ние в течение недели Обсудить с роди</w:t>
        <w:softHyphen/>
        <w:t>телями ответы на вопросы проекта, а также подготовить черновой набросок своего генеалогического древа, тща</w:t>
        <w:softHyphen/>
        <w:t>тельно записав все возникшие по ходу вопросы и неясности. На промежуточ</w:t>
        <w:softHyphen/>
        <w:t>ной встрече через неделю эти вопросы разрешаются, и учащийся готовит ге</w:t>
        <w:softHyphen/>
        <w:t>неалогическое древо начисто (в виде чертежа на бумаге формата не менее A3 или, с помощью родителей, в ком</w:t>
        <w:softHyphen/>
        <w:t>пьютерной версии)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Возможная форма презентации проекта. </w:t>
      </w:r>
      <w:r>
        <w:rPr>
          <w:sz w:val="24"/>
          <w:szCs w:val="24"/>
        </w:rPr>
        <w:t>Защиту подготовленных гене</w:t>
        <w:softHyphen/>
        <w:t>алогических древ лучше провести в форме «Научной конференции», где в роли исследователей-специалистов в области генеалогии выступают 7-12 учащихся, подготовивших проекты. В сценарии «Научной конференции» мож</w:t>
        <w:softHyphen/>
        <w:t>но предусмотреть как мини-сообщения участников по своим проектам (1 мин на каждого), так и обмен мнениями по во-просам: кому удалось продвинуться дальше всего в изучении своих предков (по числу поколений и по датам рожде</w:t>
        <w:softHyphen/>
        <w:t>ния)? Каковы выявленные «исследова</w:t>
        <w:softHyphen/>
        <w:t>телями» наиболее популярные имена и совпадают ли они в разных родах? Кому удалось выявить предков-долгожите</w:t>
        <w:softHyphen/>
        <w:t>лей и какова максимальная продолжи</w:t>
        <w:softHyphen/>
        <w:t>тельность жизни, обнаруженная груп</w:t>
        <w:softHyphen/>
        <w:t>пой исследователей у своих предков? Можно ли обнаружить какие-то общие черты (закономерности) в изменении числа детей в семье от поколения к по</w:t>
        <w:softHyphen/>
        <w:t>колению?</w:t>
      </w:r>
    </w:p>
    <w:p>
      <w:pPr>
        <w:pStyle w:val="Normal"/>
        <w:shd w:fill="FFFFFF" w:val="clear"/>
        <w:spacing w:before="240" w:after="0"/>
        <w:ind w:left="3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нформационный проект</w:t>
      </w:r>
    </w:p>
    <w:p>
      <w:pPr>
        <w:pStyle w:val="Normal"/>
        <w:shd w:fill="FFFFFF" w:val="clear"/>
        <w:spacing w:before="110" w:after="0"/>
        <w:ind w:left="192" w:firstLine="710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Групповой проект «Выставка семейных реликвий»</w:t>
      </w:r>
    </w:p>
    <w:p>
      <w:pPr>
        <w:pStyle w:val="Normal"/>
        <w:shd w:fill="FFFFFF" w:val="clear"/>
        <w:spacing w:before="168" w:after="0"/>
        <w:ind w:left="288" w:hanging="0"/>
        <w:rPr/>
      </w:pPr>
      <w:r>
        <w:rPr>
          <w:i/>
          <w:iCs/>
          <w:sz w:val="24"/>
          <w:szCs w:val="24"/>
        </w:rPr>
        <w:t xml:space="preserve">Срок выполнения проекта: 2 </w:t>
      </w:r>
      <w:r>
        <w:rPr>
          <w:sz w:val="24"/>
          <w:szCs w:val="24"/>
        </w:rPr>
        <w:t>недели.</w:t>
      </w:r>
    </w:p>
    <w:p>
      <w:pPr>
        <w:pStyle w:val="Normal"/>
        <w:shd w:fill="FFFFFF" w:val="clear"/>
        <w:ind w:left="5" w:right="14" w:firstLine="278"/>
        <w:jc w:val="both"/>
        <w:rPr/>
      </w:pPr>
      <w:r>
        <w:rPr>
          <w:i/>
          <w:iCs/>
          <w:sz w:val="24"/>
          <w:szCs w:val="24"/>
        </w:rPr>
        <w:t xml:space="preserve">Педагогические цели проекта: </w:t>
      </w:r>
      <w:r>
        <w:rPr>
          <w:sz w:val="24"/>
          <w:szCs w:val="24"/>
        </w:rPr>
        <w:t>фор</w:t>
        <w:softHyphen/>
        <w:t>мирование ценностного отношения к ис</w:t>
        <w:softHyphen/>
        <w:t>тории на наглядном и доступном мате</w:t>
        <w:softHyphen/>
        <w:t>риале; развитие чувства здоровой се</w:t>
        <w:softHyphen/>
        <w:t>мейной гордости.</w:t>
      </w:r>
    </w:p>
    <w:p>
      <w:pPr>
        <w:pStyle w:val="Normal"/>
        <w:shd w:fill="FFFFFF" w:val="clear"/>
        <w:spacing w:before="5" w:after="0"/>
        <w:ind w:left="5" w:right="5" w:firstLine="274"/>
        <w:jc w:val="both"/>
        <w:rPr/>
      </w:pPr>
      <w:r>
        <w:rPr>
          <w:i/>
          <w:iCs/>
          <w:sz w:val="24"/>
          <w:szCs w:val="24"/>
        </w:rPr>
        <w:t xml:space="preserve">Практическая цель проекта: </w:t>
      </w:r>
      <w:r>
        <w:rPr>
          <w:sz w:val="24"/>
          <w:szCs w:val="24"/>
        </w:rPr>
        <w:t>подго</w:t>
        <w:softHyphen/>
        <w:t>товка наглядных пособий к теме «Я и моя семья» курса «Обществознания. 6 класс», которые в более старших клас</w:t>
        <w:softHyphen/>
        <w:t>сах могут использоваться и на уроках истории Отечества, МХК при изучении соответствующих тем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i/>
          <w:iCs/>
          <w:sz w:val="24"/>
          <w:szCs w:val="24"/>
        </w:rPr>
        <w:t xml:space="preserve">Вопросы проекта: </w:t>
      </w:r>
      <w:r>
        <w:rPr>
          <w:sz w:val="24"/>
          <w:szCs w:val="24"/>
        </w:rPr>
        <w:t>1. Что такое се</w:t>
        <w:softHyphen/>
        <w:t>мейные реликвии и какие они бывают? 2. Какие семейные реликвии есть у меня дома (или у бабушек, дедушек, ближай</w:t>
        <w:softHyphen/>
        <w:t>ших родственников)? 3. Какие из семей</w:t>
        <w:softHyphen/>
        <w:t>ных реликвий имеют наиболее интерес</w:t>
        <w:softHyphen/>
        <w:t>ные истории?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i/>
          <w:iCs/>
          <w:sz w:val="24"/>
          <w:szCs w:val="24"/>
        </w:rPr>
        <w:t xml:space="preserve">Выходы (продукты) проекта: </w:t>
      </w:r>
      <w:r>
        <w:rPr>
          <w:sz w:val="24"/>
          <w:szCs w:val="24"/>
        </w:rPr>
        <w:t>аль</w:t>
        <w:softHyphen/>
        <w:t>бом «Выставка фотографий семейных реликвий» (от каждой группы).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>
          <w:i/>
          <w:iCs/>
          <w:sz w:val="24"/>
          <w:szCs w:val="24"/>
        </w:rPr>
        <w:t xml:space="preserve">Краткая аннотация проекта. </w:t>
      </w:r>
      <w:r>
        <w:rPr>
          <w:sz w:val="24"/>
          <w:szCs w:val="24"/>
        </w:rPr>
        <w:t>Вы</w:t>
        <w:softHyphen/>
        <w:t>сокая материальная и культурная цен</w:t>
        <w:softHyphen/>
        <w:t>ность семейных реликвий не позволяет их экспонировать непосредственно в ка</w:t>
        <w:softHyphen/>
        <w:t>бинете истории и в классной комнате. Поэтому работа учащихся нацеливает</w:t>
        <w:softHyphen/>
        <w:t>ся на подготовку фотографий своих се</w:t>
        <w:softHyphen/>
        <w:t>мейных реликвий и рассказов о них. Ра</w:t>
        <w:softHyphen/>
        <w:t>бота производится в группах (3-5 чел.), которые совместно (при консультатив</w:t>
        <w:softHyphen/>
        <w:t>ной помощи учителя) разрабатывают концепцию будущего альбома, отбира</w:t>
        <w:softHyphen/>
        <w:t>ют реликвии для фотографирования и описания, затем — наиболее удачные фотографии и оформляют альбом, со</w:t>
        <w:softHyphen/>
        <w:t>стоящий из фотографий и кратких опи</w:t>
        <w:softHyphen/>
        <w:t>саний семейных реликвий. Понятно, что эклектичная подборка материалов по принципу «все подряд» представляет меньшую педагогическую ценность и меньший интерес, нежели отбор и раз</w:t>
        <w:softHyphen/>
        <w:t>мещение материалов по какому-либо определенному принципу. Примеры: размещение реликвий в хронологичес</w:t>
        <w:softHyphen/>
        <w:t>ком порядке; отбор реликвий, относя</w:t>
        <w:softHyphen/>
        <w:t>щихся к какому-либо локальному исто</w:t>
        <w:softHyphen/>
        <w:t>рическому периоду (Великая Отечест</w:t>
        <w:softHyphen/>
        <w:t>венная война); отбор .реликвий, отража</w:t>
        <w:softHyphen/>
        <w:t>ющих только профессиональную дея</w:t>
        <w:softHyphen/>
        <w:t>тельность предков; отбор реликвий оп</w:t>
        <w:softHyphen/>
        <w:t>ределенного типа (произведения деко</w:t>
        <w:softHyphen/>
        <w:t>ративно-прикладного искусства, посу</w:t>
        <w:softHyphen/>
        <w:t>да, технические раритеты и т.д.)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i/>
          <w:iCs/>
          <w:sz w:val="24"/>
          <w:szCs w:val="24"/>
        </w:rPr>
        <w:t xml:space="preserve">Возможная форма презентации проекта: </w:t>
      </w:r>
      <w:r>
        <w:rPr>
          <w:sz w:val="24"/>
          <w:szCs w:val="24"/>
        </w:rPr>
        <w:t>выступление групп на клас</w:t>
        <w:softHyphen/>
        <w:t>сном часу с приглашением родителей участников проект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ктико-ориентированный проект</w:t>
      </w:r>
    </w:p>
    <w:p>
      <w:pPr>
        <w:pStyle w:val="Normal"/>
        <w:shd w:fill="FFFFFF" w:val="clear"/>
        <w:spacing w:before="139" w:after="0"/>
        <w:ind w:left="254" w:firstLine="298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Индивидуальный проект «Хранитель семейного архива»</w:t>
      </w:r>
    </w:p>
    <w:p>
      <w:pPr>
        <w:pStyle w:val="Normal"/>
        <w:shd w:fill="FFFFFF" w:val="clear"/>
        <w:spacing w:before="120" w:after="0"/>
        <w:ind w:left="288" w:hanging="0"/>
        <w:rPr/>
      </w:pPr>
      <w:r>
        <w:rPr>
          <w:i/>
          <w:iCs/>
          <w:sz w:val="24"/>
          <w:szCs w:val="24"/>
        </w:rPr>
        <w:t xml:space="preserve">Срок выполнения проекта: </w:t>
      </w:r>
      <w:r>
        <w:rPr>
          <w:sz w:val="24"/>
          <w:szCs w:val="24"/>
        </w:rPr>
        <w:t>3 недели.</w:t>
      </w:r>
    </w:p>
    <w:p>
      <w:pPr>
        <w:pStyle w:val="Normal"/>
        <w:shd w:fill="FFFFFF" w:val="clear"/>
        <w:ind w:right="5" w:firstLine="278"/>
        <w:jc w:val="both"/>
        <w:rPr/>
      </w:pPr>
      <w:r>
        <w:rPr>
          <w:i/>
          <w:iCs/>
          <w:sz w:val="24"/>
          <w:szCs w:val="24"/>
        </w:rPr>
        <w:t xml:space="preserve">Педагогические цели проекта: </w:t>
      </w:r>
      <w:r>
        <w:rPr>
          <w:sz w:val="24"/>
          <w:szCs w:val="24"/>
        </w:rPr>
        <w:t>более глубокое знакомство пятиклассника с историей собственной семьи на кон</w:t>
        <w:softHyphen/>
        <w:t>кретных материалах; формирование первоначальных умений и навыков ра</w:t>
        <w:softHyphen/>
        <w:t>боты с историческими документами; воспитание ценностного отношения к документам истории.</w:t>
      </w:r>
    </w:p>
    <w:p>
      <w:pPr>
        <w:pStyle w:val="Normal"/>
        <w:shd w:fill="FFFFFF" w:val="clear"/>
        <w:ind w:left="5" w:right="10" w:firstLine="274"/>
        <w:jc w:val="both"/>
        <w:rPr/>
      </w:pPr>
      <w:r>
        <w:rPr>
          <w:i/>
          <w:iCs/>
          <w:sz w:val="24"/>
          <w:szCs w:val="24"/>
        </w:rPr>
        <w:t>Практическая цель проекта: при</w:t>
        <w:softHyphen/>
        <w:t xml:space="preserve">ведение </w:t>
      </w:r>
      <w:r>
        <w:rPr>
          <w:sz w:val="24"/>
          <w:szCs w:val="24"/>
        </w:rPr>
        <w:t>семейного архива учащегося в порядок.</w:t>
      </w:r>
    </w:p>
    <w:p>
      <w:pPr>
        <w:pStyle w:val="Normal"/>
        <w:shd w:fill="FFFFFF" w:val="clear"/>
        <w:ind w:left="5" w:right="5" w:firstLine="274"/>
        <w:jc w:val="both"/>
        <w:rPr/>
      </w:pPr>
      <w:r>
        <w:rPr>
          <w:i/>
          <w:iCs/>
          <w:sz w:val="24"/>
          <w:szCs w:val="24"/>
        </w:rPr>
        <w:t xml:space="preserve">Вопросы проекта: </w:t>
      </w:r>
      <w:r>
        <w:rPr>
          <w:sz w:val="24"/>
          <w:szCs w:val="24"/>
        </w:rPr>
        <w:t>1. Что такое се</w:t>
        <w:softHyphen/>
        <w:t>мейный архив и зачем он нужен? 2. Что и как отбирать в семейный архив? 3. Как хранить семейный архив? 4. Что такое «Каталог семейного архива» и какие ру</w:t>
        <w:softHyphen/>
        <w:t>брики в нем должны быть? 5. Были (есть) ли у меня в роду хранители се</w:t>
        <w:softHyphen/>
        <w:t>мейного архива и какова история их жизни?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i/>
          <w:iCs/>
          <w:sz w:val="24"/>
          <w:szCs w:val="24"/>
        </w:rPr>
        <w:t xml:space="preserve">Выходы (продукты) проекта: </w:t>
      </w:r>
      <w:r>
        <w:rPr>
          <w:sz w:val="24"/>
          <w:szCs w:val="24"/>
        </w:rPr>
        <w:t>«Ка</w:t>
        <w:softHyphen/>
        <w:t>талог семейного архива»; «Описание ре</w:t>
        <w:softHyphen/>
        <w:t>ликвий семейного архива»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i/>
          <w:iCs/>
          <w:sz w:val="24"/>
          <w:szCs w:val="24"/>
        </w:rPr>
        <w:t>Краткая аннотация и этапы рабо</w:t>
        <w:softHyphen/>
        <w:t xml:space="preserve">ты над проектом. </w:t>
      </w:r>
      <w:r>
        <w:rPr>
          <w:sz w:val="24"/>
          <w:szCs w:val="24"/>
        </w:rPr>
        <w:t>Проект предполага</w:t>
        <w:softHyphen/>
        <w:t>ет максимальное участие старших род</w:t>
        <w:softHyphen/>
        <w:t>ственников учащегося. Очевидно, тре</w:t>
        <w:softHyphen/>
        <w:t>буется обязательный учет индивиду</w:t>
        <w:softHyphen/>
        <w:t>альных особенностей учащихся и их се</w:t>
        <w:softHyphen/>
        <w:t>мей. На первом этапе желающим уча</w:t>
        <w:softHyphen/>
        <w:t>щимся предлагается взять на себя по</w:t>
        <w:softHyphen/>
        <w:t>четную миссию «Хранителя семейного архива». Учитель поясняет, что понима</w:t>
        <w:softHyphen/>
        <w:t>ется под семейным архивом, и дает уча</w:t>
        <w:softHyphen/>
        <w:t>щимся задание информационного эта</w:t>
        <w:softHyphen/>
        <w:t>па: попросить своих родителей, бабу</w:t>
        <w:softHyphen/>
        <w:t>шек, дедушек показать материалы се</w:t>
        <w:softHyphen/>
        <w:t>мейного архива, которые те сочтут нуж</w:t>
        <w:softHyphen/>
        <w:t>ным. Задача учащегося — сделать спи</w:t>
        <w:softHyphen/>
        <w:t>сок всех встретившихся ему типов ма</w:t>
        <w:softHyphen/>
        <w:t>териалов семейного архива (фотогра</w:t>
        <w:softHyphen/>
        <w:t>фии, письма, дневники, трудовые и ор</w:t>
        <w:softHyphen/>
        <w:t>денские книжки, почетные грамоты, би</w:t>
        <w:softHyphen/>
        <w:t>леты и приглашения, квитанции, свиде</w:t>
        <w:softHyphen/>
        <w:t>тельства, рукописи и т.д.). Во время сле</w:t>
        <w:softHyphen/>
        <w:t>дующей встречи происходит обсуждение формы будущего «Каталога семей</w:t>
        <w:softHyphen/>
        <w:t>ного архива», который предстоит вести учащемуся. Наиболее типичные формы материалов семейного архива данного учащегося становятся рубриками «Ка</w:t>
        <w:softHyphen/>
        <w:t>талога». В «Каталоге» должны быть указаны: именная принадлежность каждого материала тому или иному родственнику, временная и территори</w:t>
        <w:softHyphen/>
        <w:t>альная привязка документа, место хра</w:t>
        <w:softHyphen/>
        <w:t>нения. Например, форма может быть такой, как представлено в таблиц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 этом же этапе обсуждается, ка</w:t>
        <w:softHyphen/>
        <w:t>кие семейные документы и материалы должны быть включены в «Каталог», а какие — нет. Задание очередного эта</w:t>
        <w:softHyphen/>
        <w:t>па — оформление «Каталога семейного архива» в рукописном или электронном виде, в зависимости от возможностей и желания семьи. На этом же этапе пяти</w:t>
        <w:softHyphen/>
        <w:t>классник должен, советуясь с родствен</w:t>
        <w:softHyphen/>
        <w:t>никами, отобрать 5-10 наиболее инте</w:t>
        <w:softHyphen/>
        <w:t>ресных материалов. Оба выхода второй недели («Каталог» и перечень наиболее интересных материалов) ученик на оче</w:t>
        <w:softHyphen/>
        <w:t>редной встрече предоставляет учителю</w:t>
      </w:r>
    </w:p>
    <w:p>
      <w:pPr>
        <w:pStyle w:val="Normal"/>
        <w:spacing w:before="0" w:after="30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0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0"/>
        <w:gridCol w:w="1440"/>
        <w:gridCol w:w="1080"/>
        <w:gridCol w:w="1260"/>
        <w:gridCol w:w="540"/>
        <w:gridCol w:w="720"/>
        <w:gridCol w:w="720"/>
      </w:tblGrid>
      <w:tr>
        <w:trPr>
          <w:trHeight w:val="11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архи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матери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яв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4" w:firstLine="2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хране</w:t>
              <w:softHyphen/>
              <w:t>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</w:t>
              <w:softHyphen/>
              <w:t>мечания</w:t>
            </w:r>
          </w:p>
        </w:tc>
      </w:tr>
      <w:tr>
        <w:trPr>
          <w:trHeight w:val="15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Фотограф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.И. Петров с солда</w:t>
              <w:softHyphen/>
              <w:t>тами у пуш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.И. Пет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т. 19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вгор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/>
              <w:t>Синий фото</w:t>
              <w:softHyphen/>
              <w:t>альб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/>
              <w:t>Есть надпись на обо</w:t>
              <w:softHyphen/>
              <w:t>роте</w:t>
            </w:r>
          </w:p>
        </w:tc>
      </w:tr>
      <w:tr>
        <w:trPr>
          <w:trHeight w:val="172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/>
            </w:pPr>
            <w:r>
              <w:rPr/>
              <w:t>2. Письма с фрон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rPr/>
            </w:pPr>
            <w:r>
              <w:rPr/>
              <w:t>Ф.И. Петров — Е.В. Соловьев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.И. Пет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2.01.19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7" w:hanging="0"/>
              <w:rPr/>
            </w:pPr>
            <w:r>
              <w:rPr/>
              <w:t>Калинин</w:t>
              <w:softHyphen/>
              <w:t>ская обл.(?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Папка №1, се</w:t>
              <w:softHyphen/>
              <w:t>крет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5"/>
              <w:rPr/>
            </w:pPr>
            <w:r>
              <w:rPr/>
              <w:t>Это 2-е письмо; 1-е н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шло</w:t>
            </w:r>
          </w:p>
        </w:tc>
      </w:tr>
      <w:tr>
        <w:trPr>
          <w:trHeight w:val="11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Докумен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денская книж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.И. Пет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7.12.19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Папка №3, се</w:t>
              <w:softHyphen/>
              <w:t>крет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right="5"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5"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sz w:val="24"/>
          <w:szCs w:val="24"/>
        </w:rPr>
        <w:t>Третий этап (третья неделя) — оформление описаний отобранных ин</w:t>
        <w:softHyphen/>
        <w:t>тересных материалов (во время встречи с учителем из 5-10 отбираются 2-4). Каждое описание готовится в форме не</w:t>
        <w:softHyphen/>
        <w:t>большого сочинения на тему «История одного документа» с привлечением семейно-исторического и общеисторичес</w:t>
        <w:softHyphen/>
        <w:t>кого контекста. Используются рассказы родственников.</w:t>
      </w:r>
    </w:p>
    <w:p>
      <w:pPr>
        <w:pStyle w:val="Normal"/>
        <w:shd w:fill="FFFFFF" w:val="clear"/>
        <w:ind w:left="19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Четвертый этап — презентация про</w:t>
        <w:softHyphen/>
        <w:t>екта.</w:t>
      </w:r>
    </w:p>
    <w:p>
      <w:pPr>
        <w:pStyle w:val="Normal"/>
        <w:shd w:fill="FFFFFF" w:val="clear"/>
        <w:ind w:left="5" w:firstLine="274"/>
        <w:jc w:val="both"/>
        <w:rPr/>
      </w:pPr>
      <w:r>
        <w:rPr>
          <w:i/>
          <w:iCs/>
          <w:sz w:val="24"/>
          <w:szCs w:val="24"/>
        </w:rPr>
        <w:t xml:space="preserve">Возможная форма презентации проекта: </w:t>
      </w:r>
      <w:r>
        <w:rPr>
          <w:sz w:val="24"/>
          <w:szCs w:val="24"/>
        </w:rPr>
        <w:t>презентация наиболее инте</w:t>
        <w:softHyphen/>
        <w:t>ресных материалов, фигурирующих в «Описании», в форме устного сообще</w:t>
        <w:softHyphen/>
        <w:t>ния учащегося; оформление классной выставки «Каталогов и описаний семей</w:t>
        <w:softHyphen/>
        <w:t>ных архивов».</w:t>
      </w:r>
    </w:p>
    <w:p>
      <w:pPr>
        <w:pStyle w:val="Normal"/>
        <w:shd w:fill="FFFFFF" w:val="clear"/>
        <w:spacing w:before="139" w:after="0"/>
        <w:ind w:left="7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Творческий проект</w:t>
      </w:r>
    </w:p>
    <w:p>
      <w:pPr>
        <w:pStyle w:val="Normal"/>
        <w:shd w:fill="FFFFFF" w:val="clear"/>
        <w:spacing w:before="91" w:after="0"/>
        <w:ind w:left="278" w:firstLine="274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Индивидуальный проект «Интервью у прапрадедушки»</w:t>
      </w:r>
    </w:p>
    <w:p>
      <w:pPr>
        <w:pStyle w:val="Normal"/>
        <w:shd w:fill="FFFFFF" w:val="clear"/>
        <w:spacing w:before="110" w:after="0"/>
        <w:ind w:left="288" w:hanging="0"/>
        <w:rPr/>
      </w:pPr>
      <w:r>
        <w:rPr>
          <w:i/>
          <w:iCs/>
          <w:sz w:val="24"/>
          <w:szCs w:val="24"/>
        </w:rPr>
        <w:t xml:space="preserve">Срок выполнения проекта: 2 </w:t>
      </w:r>
      <w:r>
        <w:rPr>
          <w:sz w:val="24"/>
          <w:szCs w:val="24"/>
        </w:rPr>
        <w:t>недели.</w:t>
      </w:r>
    </w:p>
    <w:p>
      <w:pPr>
        <w:pStyle w:val="Normal"/>
        <w:shd w:fill="FFFFFF" w:val="clear"/>
        <w:ind w:left="5" w:right="14" w:firstLine="278"/>
        <w:jc w:val="both"/>
        <w:rPr/>
      </w:pPr>
      <w:r>
        <w:rPr>
          <w:i/>
          <w:iCs/>
          <w:sz w:val="24"/>
          <w:szCs w:val="24"/>
        </w:rPr>
        <w:t xml:space="preserve">Педагогические цели проекта: </w:t>
      </w:r>
      <w:r>
        <w:rPr>
          <w:sz w:val="24"/>
          <w:szCs w:val="24"/>
        </w:rPr>
        <w:t>вос</w:t>
        <w:softHyphen/>
        <w:t>питание ценностных отношений к свое</w:t>
        <w:softHyphen/>
        <w:t>му роду, в том числе к его представите</w:t>
        <w:softHyphen/>
        <w:t>лям, ушедшим из жизни; развитие фан</w:t>
        <w:softHyphen/>
        <w:t>тазии; формирование основ историчес</w:t>
        <w:softHyphen/>
        <w:t>кого мышления.</w:t>
      </w:r>
    </w:p>
    <w:p>
      <w:pPr>
        <w:pStyle w:val="Normal"/>
        <w:shd w:fill="FFFFFF" w:val="clear"/>
        <w:ind w:right="19" w:firstLine="274"/>
        <w:jc w:val="both"/>
        <w:rPr/>
      </w:pPr>
      <w:r>
        <w:rPr>
          <w:i/>
          <w:iCs/>
          <w:sz w:val="24"/>
          <w:szCs w:val="24"/>
        </w:rPr>
        <w:t xml:space="preserve">Практическая цель проекта: </w:t>
      </w:r>
      <w:r>
        <w:rPr>
          <w:sz w:val="24"/>
          <w:szCs w:val="24"/>
        </w:rPr>
        <w:t>подго</w:t>
        <w:softHyphen/>
        <w:t>товка связного текста творческого ха</w:t>
        <w:softHyphen/>
        <w:t>рактера, сочетающего собранную ин</w:t>
        <w:softHyphen/>
        <w:t>формацию и работу воображения.</w:t>
      </w:r>
    </w:p>
    <w:p>
      <w:pPr>
        <w:pStyle w:val="Normal"/>
        <w:shd w:fill="FFFFFF" w:val="clear"/>
        <w:ind w:right="10" w:firstLine="274"/>
        <w:jc w:val="both"/>
        <w:rPr/>
      </w:pPr>
      <w:r>
        <w:rPr>
          <w:i/>
          <w:iCs/>
          <w:sz w:val="24"/>
          <w:szCs w:val="24"/>
        </w:rPr>
        <w:t xml:space="preserve">Вопросы проекта: </w:t>
      </w:r>
      <w:r>
        <w:rPr>
          <w:sz w:val="24"/>
          <w:szCs w:val="24"/>
        </w:rPr>
        <w:t>1. С кем из своих предков ты больше всего хотел бы встретиться и почему? 2. Чем замечате</w:t>
        <w:softHyphen/>
        <w:t>лен этот предок? 3. В какую историчес</w:t>
        <w:softHyphen/>
        <w:t>кую эпоху он жил, в каких историчес</w:t>
        <w:softHyphen/>
        <w:t>ких событиях участвовал? 4. Какую должность он занимал, с какими людь</w:t>
        <w:softHyphen/>
        <w:t>ми встречался? 5. Какие интересы могли быть у предка? б. Какая мода была в те годы? Как он одевался? 7. Какие могли быть у него привычки, поговорки, люби</w:t>
        <w:softHyphen/>
        <w:t>мые слова? 7. Какие вопросы ты бы ему задал? 8. Как ты думаешь, какие вопро</w:t>
        <w:softHyphen/>
        <w:t>сы он бы тебе задал?</w:t>
      </w:r>
    </w:p>
    <w:p>
      <w:pPr>
        <w:pStyle w:val="Normal"/>
        <w:shd w:fill="FFFFFF" w:val="clear"/>
        <w:spacing w:before="5" w:after="0"/>
        <w:ind w:right="24" w:firstLine="274"/>
        <w:jc w:val="both"/>
        <w:rPr/>
      </w:pPr>
      <w:r>
        <w:rPr>
          <w:i/>
          <w:iCs/>
          <w:sz w:val="24"/>
          <w:szCs w:val="24"/>
        </w:rPr>
        <w:t xml:space="preserve">Выходы (продукты) проекта: </w:t>
      </w:r>
      <w:r>
        <w:rPr>
          <w:sz w:val="24"/>
          <w:szCs w:val="24"/>
        </w:rPr>
        <w:t>твор</w:t>
        <w:softHyphen/>
        <w:t>ческая письменная работа «Интервью у...», написанная в жанре фантастичес</w:t>
        <w:softHyphen/>
        <w:t>кого рассказа с максимальным соблюде</w:t>
        <w:softHyphen/>
        <w:t>нием исторической достоверности.</w:t>
      </w:r>
    </w:p>
    <w:p>
      <w:pPr>
        <w:pStyle w:val="Normal"/>
        <w:shd w:fill="FFFFFF" w:val="clear"/>
        <w:spacing w:before="5" w:after="0"/>
        <w:ind w:left="5" w:firstLine="274"/>
        <w:jc w:val="both"/>
        <w:rPr/>
      </w:pPr>
      <w:r>
        <w:rPr>
          <w:i/>
          <w:iCs/>
          <w:sz w:val="24"/>
          <w:szCs w:val="24"/>
        </w:rPr>
        <w:t xml:space="preserve">Аннотация проекта. </w:t>
      </w:r>
      <w:r>
        <w:rPr>
          <w:sz w:val="24"/>
          <w:szCs w:val="24"/>
        </w:rPr>
        <w:t>Творческий тип проекта предполагает максималь</w:t>
        <w:softHyphen/>
        <w:t>ную степень свободы проектанта в отбо</w:t>
        <w:softHyphen/>
        <w:t>ре информации, структурировании, оформлении и презентации продукта. Проект можно трактовать как фантас</w:t>
        <w:softHyphen/>
        <w:t>тическое сочинение, которому обяза</w:t>
        <w:softHyphen/>
        <w:t>тельно предшествует исследователь</w:t>
        <w:softHyphen/>
        <w:t>ская часть. Первый, исследовательский, этап требует предварительного ответа на вопросы проекта. Для этого учащийся должен расспросить своих родственни</w:t>
        <w:softHyphen/>
        <w:t>ков, ознакомиться с соответствующим разделом отечественной истории по дет</w:t>
        <w:softHyphen/>
        <w:t>ской энциклопедии. Результатом долж</w:t>
        <w:softHyphen/>
        <w:t>ны стать наброски сочинения (мысли и идеи, записанные на черновике), кото</w:t>
        <w:softHyphen/>
        <w:t>рые обсуждаются вместе с учителем. Выбирается одна из двух сюжетных ли</w:t>
        <w:softHyphen/>
        <w:t>ний сочинения: «Я в прошлом» или «Мой предок в настоящем». После этого пя</w:t>
        <w:softHyphen/>
        <w:t>тиклассник приступает к написанию са</w:t>
        <w:softHyphen/>
        <w:t xml:space="preserve">мого сочинения. При желании подросток может во вступительной части уделить внимание и вопросам, </w:t>
      </w:r>
      <w:r>
        <w:rPr>
          <w:i/>
          <w:iCs/>
          <w:sz w:val="24"/>
          <w:szCs w:val="24"/>
        </w:rPr>
        <w:t xml:space="preserve">как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очему </w:t>
      </w:r>
      <w:r>
        <w:rPr>
          <w:sz w:val="24"/>
          <w:szCs w:val="24"/>
        </w:rPr>
        <w:t>он оказался в прошлом (или предок — в на</w:t>
        <w:softHyphen/>
        <w:t>стоящем). Основная часть сочинения — описание встречи и диалога подростка и предка. В этой части желательно отра</w:t>
        <w:softHyphen/>
        <w:t>зить ответы на большинство вопросов проекта, соблюдая историческую досто</w:t>
        <w:softHyphen/>
        <w:t>верность деталей. Предварительное прочтение и содержательная корректу</w:t>
        <w:softHyphen/>
        <w:t>ра творческой работы родителями и предками учащегося могут лишь при</w:t>
        <w:softHyphen/>
        <w:t>ветствоваться. В заключительной части пятиклассник должен по возможности выразить свое отношение как к личнос</w:t>
        <w:softHyphen/>
        <w:t>ти предка, так и к исторической эпохе, в которой жил предок.</w:t>
      </w:r>
    </w:p>
    <w:p>
      <w:pPr>
        <w:pStyle w:val="Normal"/>
        <w:shd w:fill="FFFFFF" w:val="clear"/>
        <w:spacing w:before="245" w:after="0"/>
        <w:ind w:left="9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олевой проект</w:t>
      </w:r>
    </w:p>
    <w:p>
      <w:pPr>
        <w:pStyle w:val="Normal"/>
        <w:shd w:fill="FFFFFF" w:val="clear"/>
        <w:spacing w:before="110" w:after="0"/>
        <w:ind w:left="840" w:right="461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Групповой проект </w:t>
      </w:r>
      <w:r>
        <w:rPr>
          <w:b/>
          <w:i/>
          <w:iCs/>
          <w:spacing w:val="-7"/>
          <w:sz w:val="28"/>
          <w:szCs w:val="28"/>
        </w:rPr>
        <w:t>«Семейный совет»</w:t>
      </w:r>
    </w:p>
    <w:p>
      <w:pPr>
        <w:pStyle w:val="Normal"/>
        <w:shd w:fill="FFFFFF" w:val="clear"/>
        <w:spacing w:before="106" w:after="0"/>
        <w:ind w:left="5" w:right="24" w:firstLine="288"/>
        <w:jc w:val="both"/>
        <w:rPr/>
      </w:pPr>
      <w:r>
        <w:rPr>
          <w:i/>
          <w:iCs/>
          <w:sz w:val="24"/>
          <w:szCs w:val="24"/>
        </w:rPr>
        <w:t xml:space="preserve">Срок выполнения проекта: </w:t>
      </w:r>
      <w:r>
        <w:rPr>
          <w:sz w:val="24"/>
          <w:szCs w:val="24"/>
        </w:rPr>
        <w:t>один урок (мини-проект).</w:t>
      </w:r>
    </w:p>
    <w:p>
      <w:pPr>
        <w:pStyle w:val="Normal"/>
        <w:shd w:fill="FFFFFF" w:val="clear"/>
        <w:ind w:right="24" w:firstLine="278"/>
        <w:jc w:val="both"/>
        <w:rPr/>
      </w:pPr>
      <w:r>
        <w:rPr>
          <w:i/>
          <w:iCs/>
          <w:sz w:val="24"/>
          <w:szCs w:val="24"/>
        </w:rPr>
        <w:t xml:space="preserve">Педагогическая цель проекта: </w:t>
      </w:r>
      <w:r>
        <w:rPr>
          <w:sz w:val="24"/>
          <w:szCs w:val="24"/>
        </w:rPr>
        <w:t>прак</w:t>
        <w:softHyphen/>
        <w:t>тическое знакомство с коллегиальным способом принятия решений на близком для пятиклассников материале.</w:t>
      </w:r>
    </w:p>
    <w:p>
      <w:pPr>
        <w:pStyle w:val="Normal"/>
        <w:shd w:fill="FFFFFF" w:val="clear"/>
        <w:spacing w:before="5" w:after="0"/>
        <w:ind w:right="10" w:hanging="0"/>
        <w:jc w:val="both"/>
        <w:rPr/>
      </w:pPr>
      <w:r>
        <w:rPr>
          <w:i/>
          <w:iCs/>
          <w:sz w:val="24"/>
          <w:szCs w:val="24"/>
        </w:rPr>
        <w:t xml:space="preserve">Практическая цель проекта: </w:t>
      </w:r>
      <w:r>
        <w:rPr>
          <w:sz w:val="24"/>
          <w:szCs w:val="24"/>
        </w:rPr>
        <w:t>при</w:t>
        <w:softHyphen/>
        <w:t>нятие обоснованного решения, касающегося всех участников группы, в ходе имитационной ролевой игры.</w:t>
      </w:r>
    </w:p>
    <w:p>
      <w:pPr>
        <w:pStyle w:val="Normal"/>
        <w:shd w:fill="FFFFFF" w:val="clear"/>
        <w:spacing w:before="5" w:after="0"/>
        <w:ind w:right="5" w:firstLine="278"/>
        <w:jc w:val="both"/>
        <w:rPr/>
      </w:pPr>
      <w:r>
        <w:rPr>
          <w:sz w:val="24"/>
          <w:szCs w:val="24"/>
        </w:rPr>
        <w:t xml:space="preserve">Вопросы </w:t>
      </w:r>
      <w:r>
        <w:rPr>
          <w:i/>
          <w:iCs/>
          <w:sz w:val="24"/>
          <w:szCs w:val="24"/>
        </w:rPr>
        <w:t xml:space="preserve">проекта: </w:t>
      </w:r>
      <w:r>
        <w:rPr>
          <w:sz w:val="24"/>
          <w:szCs w:val="24"/>
        </w:rPr>
        <w:t>1. Легко ли при</w:t>
        <w:softHyphen/>
        <w:t>нимать решение на совете? 2. В чем пре</w:t>
        <w:softHyphen/>
        <w:t>имущества и недостатки принятия ре</w:t>
        <w:softHyphen/>
        <w:t>шения на семейном совете, в сравнении с единоличным принятием решения главой семьи? 3. Кто в ходе обсуждения в каждой группе оказался в роли «главы семьи»? 4. Все ли принципы принятия решения удалось соблюсти?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sz w:val="24"/>
          <w:szCs w:val="24"/>
        </w:rPr>
        <w:t xml:space="preserve">Выходы </w:t>
      </w:r>
      <w:r>
        <w:rPr>
          <w:i/>
          <w:iCs/>
          <w:sz w:val="24"/>
          <w:szCs w:val="24"/>
        </w:rPr>
        <w:t xml:space="preserve">(продукты) проекта: </w:t>
      </w:r>
      <w:r>
        <w:rPr>
          <w:sz w:val="24"/>
          <w:szCs w:val="24"/>
        </w:rPr>
        <w:t>ре</w:t>
        <w:softHyphen/>
        <w:t>шение.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iCs/>
          <w:sz w:val="24"/>
          <w:szCs w:val="24"/>
        </w:rPr>
        <w:t>Краткая аннотация и этапы рабо</w:t>
        <w:softHyphen/>
        <w:t xml:space="preserve">ты над проектом. </w:t>
      </w:r>
      <w:r>
        <w:rPr>
          <w:sz w:val="24"/>
          <w:szCs w:val="24"/>
        </w:rPr>
        <w:t>Предварительный этап — постановка целей (2-3 мин). Учащиеся получают установку: им предстоит разыграть заседание «семей</w:t>
        <w:softHyphen/>
        <w:t>ного совета», на котором обсуждается серьезная проблема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Первый этап — организационный. Учитель предлагает учащимся разбить</w:t>
        <w:softHyphen/>
        <w:t>ся на группы по 5~7 человек. В условиях значительного дефицита времени, что всегда свойственно урочным мини-про</w:t>
        <w:softHyphen/>
        <w:t>ектам, на этот этап должно уходить не более 1 мин. Если заведомо известно, что учащиеся будут испытывать за</w:t>
        <w:softHyphen/>
        <w:t>труднения с разделением на группы, нужно воспользоваться одним из типо</w:t>
        <w:softHyphen/>
        <w:t>вых приемов распределения. (Напри</w:t>
        <w:softHyphen/>
        <w:t>мер, прием «цветные карточки»: учи</w:t>
        <w:softHyphen/>
        <w:t>тель готовит пачку разноцветных кар</w:t>
        <w:softHyphen/>
        <w:t>точек. Число карточек равно числу уча</w:t>
        <w:softHyphen/>
        <w:t>щихся. Число разных цветов равно чис</w:t>
        <w:softHyphen/>
        <w:t>лу будущих групп. После того как каж</w:t>
        <w:softHyphen/>
        <w:t>дый подросток вытащил свою карточку, учитель предлагает собраться вместе группам «красных», «зеленых», «оран</w:t>
        <w:softHyphen/>
        <w:t>жевых» и так далее.)</w:t>
      </w:r>
    </w:p>
    <w:p>
      <w:pPr>
        <w:pStyle w:val="Normal"/>
        <w:shd w:fill="FFFFFF" w:val="clear"/>
        <w:spacing w:before="5" w:after="0"/>
        <w:ind w:left="5" w:firstLine="278"/>
        <w:jc w:val="both"/>
        <w:rPr>
          <w:sz w:val="24"/>
          <w:szCs w:val="24"/>
        </w:rPr>
      </w:pPr>
      <w:r>
        <w:rPr>
          <w:sz w:val="24"/>
          <w:szCs w:val="24"/>
        </w:rPr>
        <w:t>Второй этап — распределение ролей. Каждая группа имитирует семью. При средней численности группы в 6 чело</w:t>
        <w:softHyphen/>
        <w:t>век роли могут быть таковы: папа, мама, два ребенка разного возраста, бабушка, дедушка. Эти роли предварительно на</w:t>
        <w:softHyphen/>
        <w:t>писаны на доске. На распределение ро</w:t>
        <w:softHyphen/>
        <w:t>лей отводится не более двух минут.</w:t>
      </w:r>
    </w:p>
    <w:p>
      <w:pPr>
        <w:pStyle w:val="Normal"/>
        <w:shd w:fill="FFFFFF" w:val="clear"/>
        <w:ind w:left="10" w:firstLine="274"/>
        <w:jc w:val="both"/>
        <w:rPr>
          <w:sz w:val="24"/>
          <w:szCs w:val="24"/>
        </w:rPr>
      </w:pPr>
      <w:r>
        <w:rPr>
          <w:sz w:val="24"/>
          <w:szCs w:val="24"/>
        </w:rPr>
        <w:t>Третий этап — игровой. Учитель раздает каждой «семье» описание ко</w:t>
        <w:softHyphen/>
        <w:t>роткой проблемной ситуации, которую необходимо обсудить на «семейном со</w:t>
        <w:softHyphen/>
        <w:t>вете» и принять какое-либо решение. На доске записаны правила принятия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я: «1. Решение не должно ущем</w:t>
        <w:softHyphen/>
        <w:t>лять ничьих интересов. 2. Решение должно быть справедливым. 3. Поста</w:t>
        <w:softHyphen/>
        <w:t>новление совета должно решить проб</w:t>
        <w:softHyphen/>
        <w:t>лему, а не уводить в сторону». Проблем</w:t>
        <w:softHyphen/>
        <w:t>ные ситуации могут быть составленье учителем с учетом специфики конкрет</w:t>
        <w:softHyphen/>
        <w:t>ного класса и прежде расставленных акцентов в ходе изучения раздела «Я и моя семья». В качестве образцов можно взять следующие ситуаци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0" w:firstLine="298"/>
        <w:rPr/>
      </w:pPr>
      <w:r>
        <w:rPr>
          <w:i/>
          <w:iCs/>
          <w:spacing w:val="-16"/>
          <w:sz w:val="24"/>
          <w:szCs w:val="24"/>
        </w:rPr>
        <w:t>1.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У ребенка завтра в школе празд</w:t>
        <w:softHyphen/>
        <w:t>ник, а праздничный костюм  «вдруг оказался испачкан варень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5" w:right="10" w:firstLine="288"/>
        <w:jc w:val="both"/>
        <w:rPr>
          <w:i/>
          <w:i/>
          <w:iCs/>
          <w:spacing w:val="-8"/>
          <w:sz w:val="24"/>
          <w:szCs w:val="24"/>
        </w:rPr>
      </w:pPr>
      <w:r>
        <w:rPr>
          <w:sz w:val="24"/>
          <w:szCs w:val="24"/>
        </w:rPr>
        <w:t>Папа предлагает всем идти на футбол (играет сборная России, с тру</w:t>
        <w:softHyphen/>
        <w:t>дом достал на всех билеты!), а мама — погулять в детском парке (последние теплые дни, завтра обещали снег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before="5" w:after="0"/>
        <w:ind w:left="5" w:right="10" w:firstLine="288"/>
        <w:jc w:val="both"/>
        <w:rPr>
          <w:i/>
          <w:i/>
          <w:iCs/>
          <w:spacing w:val="-9"/>
          <w:sz w:val="24"/>
          <w:szCs w:val="24"/>
        </w:rPr>
      </w:pPr>
      <w:r>
        <w:rPr>
          <w:sz w:val="24"/>
          <w:szCs w:val="24"/>
        </w:rPr>
        <w:t>Пропала бабушкина любимая ко</w:t>
        <w:softHyphen/>
        <w:t>робочка для катушек. Бабушка обвиня</w:t>
        <w:softHyphen/>
        <w:t>ет внука (внучку), а внук (внучка) ут</w:t>
        <w:softHyphen/>
        <w:t>верждает, что он(а) коробочку не трогал(а).</w:t>
      </w:r>
    </w:p>
    <w:p>
      <w:pPr>
        <w:pStyle w:val="Normal"/>
        <w:shd w:fill="FFFFFF" w:val="clear"/>
        <w:ind w:left="10" w:right="5" w:firstLine="264"/>
        <w:jc w:val="both"/>
        <w:rPr>
          <w:sz w:val="24"/>
          <w:szCs w:val="24"/>
        </w:rPr>
      </w:pPr>
      <w:r>
        <w:rPr>
          <w:sz w:val="24"/>
          <w:szCs w:val="24"/>
        </w:rPr>
        <w:t>На обсуждение ситуации отводится 10-12 мин. Если какая-либо группа за</w:t>
        <w:softHyphen/>
        <w:t>кончит работу над ситуацией раньше, можно предложить ей еще раз прове</w:t>
        <w:softHyphen/>
        <w:t>рить, соблюдены ли указанные на доске правила, а затем — оформить принятое решение письменно (в тетрадях).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sz w:val="24"/>
          <w:szCs w:val="24"/>
        </w:rPr>
        <w:t>Четвертый этап — презентационный. Каждая группа представляет свой «про</w:t>
        <w:softHyphen/>
        <w:t>ект». Мини-презентация происходит по следующему плану: 1) выступление од</w:t>
        <w:softHyphen/>
        <w:t>ного члена группы, описывающего ситу</w:t>
        <w:softHyphen/>
        <w:t>ацию; 2) выступление другого члена группы, излагающего принятое реше</w:t>
        <w:softHyphen/>
        <w:t>ние; 3) группа отвечает на возможные вопросы учеников, работавших в других группах; 4) учитель просит поднять руки тех членов презентующейся группы, ко</w:t>
        <w:softHyphen/>
        <w:t>торые не согласны с принятым решени</w:t>
        <w:softHyphen/>
        <w:t>ем, и (если таковые имеются) просит из</w:t>
        <w:softHyphen/>
        <w:t>ложить и обосновать их «особое мнение». На каждую мини-презентацию должно быть отведено не более 2,5 мин.</w:t>
      </w:r>
    </w:p>
    <w:p>
      <w:pPr>
        <w:pStyle w:val="Normal"/>
        <w:shd w:fill="FFFFFF" w:val="clear"/>
        <w:ind w:left="10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ятый этап — обсуждение (5-7 мин). С участием всех групп обсуждаются во</w:t>
        <w:softHyphen/>
        <w:t>просы проекта.</w:t>
      </w:r>
    </w:p>
    <w:p>
      <w:pPr>
        <w:pStyle w:val="Normal"/>
        <w:shd w:fill="FFFFFF" w:val="clear"/>
        <w:spacing w:before="341" w:after="0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41" w:after="0"/>
        <w:ind w:left="14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4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4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4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4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4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4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4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4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4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41" w:after="0"/>
        <w:ind w:left="14"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заключение обозначим ключевое условие успешной реализации любого из перечисленных проектов. Это условие — полноценное воплощение учителем на своих уроках </w:t>
      </w:r>
      <w:r>
        <w:rPr>
          <w:i/>
          <w:iCs/>
          <w:sz w:val="24"/>
          <w:szCs w:val="24"/>
        </w:rPr>
        <w:t>принципа проживания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О чем идет речь? Мы отдаем себе от</w:t>
        <w:softHyphen/>
        <w:t>чет в том, что чем дальше, тем больше массовый учитель выбирает (и в Рос</w:t>
        <w:softHyphen/>
        <w:t>сии, и в других странах мира) своеоб</w:t>
        <w:softHyphen/>
        <w:t>разную личностную позицию «работни</w:t>
        <w:softHyphen/>
        <w:t>ка фабрики знаний». Настоящая статья не место разбираться в причинах и тон</w:t>
        <w:softHyphen/>
        <w:t>костях этого явления. Очертим лишь его суть: технологические подходы пер</w:t>
        <w:softHyphen/>
        <w:t>венствуют в педагогической деятельно</w:t>
        <w:softHyphen/>
        <w:t>сти над личностными. Учитель прихо</w:t>
        <w:softHyphen/>
        <w:t>дит на урок как функция. Учитель не приходит к детям как личность. Что касается «компетентностных» дисцип</w:t>
        <w:softHyphen/>
        <w:t>лин,  то здесь важнейшим требованием к учи</w:t>
        <w:softHyphen/>
        <w:t xml:space="preserve">телю становятся </w:t>
      </w:r>
      <w:r>
        <w:rPr>
          <w:i/>
          <w:iCs/>
          <w:sz w:val="24"/>
          <w:szCs w:val="24"/>
        </w:rPr>
        <w:t>наличие и проявление личностной доминанты.</w:t>
      </w:r>
    </w:p>
    <w:p>
      <w:pPr>
        <w:pStyle w:val="Normal"/>
        <w:shd w:fill="FFFFFF" w:val="clear"/>
        <w:ind w:left="14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>Включенное личностное начало учи</w:t>
        <w:softHyphen/>
        <w:t>теля — залог того, что проектная дея</w:t>
        <w:softHyphen/>
        <w:t>тельность реализует свое главное на</w:t>
        <w:softHyphen/>
        <w:t>значение — способствовать формирова</w:t>
        <w:softHyphen/>
        <w:t xml:space="preserve">нию личностного опыта ребенка, опыта </w:t>
      </w:r>
      <w:r>
        <w:rPr>
          <w:i/>
          <w:iCs/>
          <w:sz w:val="24"/>
          <w:szCs w:val="24"/>
        </w:rPr>
        <w:t>«быть личностью».</w:t>
      </w:r>
    </w:p>
    <w:p>
      <w:pPr>
        <w:pStyle w:val="Normal"/>
        <w:shd w:fill="FFFFFF" w:val="clear"/>
        <w:spacing w:before="173" w:after="0"/>
        <w:ind w:firstLine="283"/>
        <w:jc w:val="both"/>
        <w:rPr/>
      </w:pPr>
      <w:r>
        <w:rPr>
          <w:sz w:val="24"/>
          <w:szCs w:val="24"/>
        </w:rPr>
        <w:t>Принцип проживания проявляется в 1в1 педагогической деятельности совер</w:t>
        <w:softHyphen/>
        <w:t>шенно конкретным путем — через ак</w:t>
        <w:softHyphen/>
        <w:t xml:space="preserve">тивизацию </w:t>
      </w:r>
      <w:r>
        <w:rPr>
          <w:i/>
          <w:iCs/>
          <w:sz w:val="24"/>
          <w:szCs w:val="24"/>
        </w:rPr>
        <w:t xml:space="preserve">эмоциональной сферы </w:t>
      </w:r>
      <w:r>
        <w:rPr>
          <w:sz w:val="24"/>
          <w:szCs w:val="24"/>
        </w:rPr>
        <w:t>учи</w:t>
        <w:softHyphen/>
        <w:t>теля и учащихся (происходит «прожи</w:t>
        <w:softHyphen/>
        <w:t>вание через переживание»). Именно ак</w:t>
        <w:softHyphen/>
        <w:t>тивизация эмоциональной сферы по</w:t>
        <w:softHyphen/>
        <w:t>зволяет включиться познавательным процессам и сделать их более глубоки</w:t>
        <w:softHyphen/>
        <w:t>ми, ускоряет процессы запоминания, формирования умений и навыков, делая их эмоционально окрашенными, сопря</w:t>
        <w:softHyphen/>
        <w:t>гая с личностными переживаниями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если традиционная классно-урочная система со своим боль</w:t>
        <w:softHyphen/>
        <w:t>шим набором «знаниево-умениевых» дисциплин наполняет содержание обра</w:t>
        <w:softHyphen/>
        <w:t>зования (может быть, точнее сказать — «содержание образованности»), то проектная деятельность, при правиль</w:t>
        <w:softHyphen/>
        <w:t>ной ее организации в ходе изучения «компетентностных» предметов, спо</w:t>
        <w:softHyphen/>
        <w:t>собна наполнить смыслом жизнь и де</w:t>
        <w:softHyphen/>
        <w:t>ятельность детей в ходе выполнения проекта. А ведь задача школы — не только подготовить ребенка к жизни, но и обеспечить ему полноценную жизнь уже сейчас, ибо полноценная, обогаща</w:t>
        <w:softHyphen/>
        <w:t>ющая ценностным личностным опытом жизнь «сегодняшнего дня» — лучшая подготовка к жизни «завтрашнего дня».</w:t>
      </w:r>
    </w:p>
    <w:p>
      <w:pPr>
        <w:pStyle w:val="Normal"/>
        <w:ind w:right="-3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41" w:after="0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41" w:after="0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9" w:hanging="0"/>
        <w:jc w:val="both"/>
        <w:rPr>
          <w:sz w:val="24"/>
          <w:szCs w:val="24"/>
        </w:rPr>
      </w:pPr>
      <w:r>
        <w:rPr>
          <w:sz w:val="24"/>
          <w:szCs w:val="24"/>
        </w:rPr>
        <w:t>1. Боголюбов Л.Н. Обществознание: учеб. для 6 кл. общеобрзоват. учреждений. – М.: Просвещение. 2008</w:t>
      </w:r>
    </w:p>
    <w:p>
      <w:pPr>
        <w:pStyle w:val="Normal"/>
        <w:ind w:right="-329" w:hanging="0"/>
        <w:jc w:val="both"/>
        <w:rPr>
          <w:sz w:val="24"/>
          <w:szCs w:val="24"/>
        </w:rPr>
      </w:pPr>
      <w:r>
        <w:rPr>
          <w:sz w:val="24"/>
          <w:szCs w:val="24"/>
        </w:rPr>
        <w:t>2.Варакина И.И. История. Проектная деятельность.- Волгоград: ИТД «Корифей», 2008</w:t>
      </w:r>
    </w:p>
    <w:p>
      <w:pPr>
        <w:pStyle w:val="Normal"/>
        <w:ind w:right="-329" w:hanging="0"/>
        <w:jc w:val="both"/>
        <w:rPr>
          <w:sz w:val="24"/>
          <w:szCs w:val="24"/>
        </w:rPr>
      </w:pPr>
      <w:r>
        <w:rPr>
          <w:sz w:val="24"/>
          <w:szCs w:val="24"/>
        </w:rPr>
        <w:t>3. Гукова В.В. История. 5-11 классы: технология современного урока.- Волгоград: Учитель, 2009.</w:t>
      </w:r>
    </w:p>
    <w:p>
      <w:pPr>
        <w:pStyle w:val="Normal"/>
        <w:ind w:right="-329" w:hanging="0"/>
        <w:jc w:val="both"/>
        <w:rPr>
          <w:sz w:val="24"/>
          <w:szCs w:val="24"/>
        </w:rPr>
      </w:pPr>
      <w:r>
        <w:rPr>
          <w:sz w:val="24"/>
          <w:szCs w:val="24"/>
        </w:rPr>
        <w:t>4. Калистратова Э.А. Изучаем историю своего рода. / Учебно-справочное пособие.- Екатеринбург: Форум-книга, 2007</w:t>
      </w:r>
    </w:p>
    <w:p>
      <w:pPr>
        <w:pStyle w:val="Normal"/>
        <w:ind w:right="-329" w:hanging="0"/>
        <w:jc w:val="both"/>
        <w:rPr>
          <w:sz w:val="24"/>
          <w:szCs w:val="24"/>
        </w:rPr>
      </w:pPr>
      <w:r>
        <w:rPr>
          <w:sz w:val="24"/>
          <w:szCs w:val="24"/>
        </w:rPr>
        <w:t>5. Пахомова Н.Ю. Проектное обучение – что это?/ Журнал «Методист» №1-2004</w:t>
      </w:r>
    </w:p>
    <w:p>
      <w:pPr>
        <w:pStyle w:val="Normal"/>
        <w:ind w:right="-329" w:hanging="0"/>
        <w:jc w:val="both"/>
        <w:rPr>
          <w:sz w:val="24"/>
          <w:szCs w:val="24"/>
        </w:rPr>
      </w:pPr>
      <w:r>
        <w:rPr>
          <w:sz w:val="24"/>
          <w:szCs w:val="24"/>
        </w:rPr>
        <w:t>6. Троицкий Ю. Имя и родословная. Рабочая тетрадь.-М.: НПО «Школа»-Издательство «Открытый мир», 1998.</w:t>
      </w:r>
    </w:p>
    <w:p>
      <w:pPr>
        <w:pStyle w:val="Normal"/>
        <w:ind w:right="-329" w:hanging="0"/>
        <w:jc w:val="both"/>
        <w:rPr>
          <w:sz w:val="24"/>
          <w:szCs w:val="24"/>
        </w:rPr>
      </w:pPr>
      <w:r>
        <w:rPr>
          <w:sz w:val="24"/>
          <w:szCs w:val="24"/>
        </w:rPr>
        <w:t>7. Сергеев И.С. Как реализовать компетентностный подход в обучении. / Журнал История и обществознание в школе, №3 2003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3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-3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-329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ind w:right="-329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ind w:right="-329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ind w:right="-3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 </w:t>
      </w:r>
    </w:p>
    <w:p>
      <w:pPr>
        <w:pStyle w:val="Normal"/>
        <w:tabs>
          <w:tab w:val="clear" w:pos="708"/>
          <w:tab w:val="left" w:pos="7560" w:leader="none"/>
        </w:tabs>
        <w:ind w:right="-3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675" cy="1356360"/>
            <wp:effectExtent l="0" t="0" r="0" b="0"/>
            <wp:docPr id="6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Фрагмент рабочей тетрад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«Основам светской этики» к уроку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Ценность родства и семейные цен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340225" cy="4088130"/>
            <wp:effectExtent l="0" t="0" r="0" b="0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ссмотри рисунки. Какие их них напоминают тебе твое детство?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сскажи, какие события детства сохранились в твоей памяти. Какие звуки, запахи твоего дома ты запомнил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51" w:firstLine="180"/>
        <w:rPr/>
      </w:pPr>
      <w:r>
        <w:rPr/>
        <w:drawing>
          <wp:inline distT="0" distB="0" distL="0" distR="0">
            <wp:extent cx="3959860" cy="4312920"/>
            <wp:effectExtent l="0" t="0" r="0" b="0"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А.Пластов (1891-1972). Мама. 196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накома ли тебе такая семейная сценка? Какие чувства испытывает мать к своим детям? Какие чувства испытывают дети к своей матери? Как ухаживает мать за своим ребенком?</w:t>
      </w:r>
    </w:p>
    <w:p>
      <w:pPr>
        <w:pStyle w:val="Normal"/>
        <w:ind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1"/>
          <w:sz w:val="22"/>
          <w:szCs w:val="22"/>
          <w:lang w:val="en-US"/>
        </w:rPr>
      </w:pPr>
      <w:r>
        <w:rPr>
          <w:b/>
          <w:bCs/>
          <w:spacing w:val="-21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1"/>
          <w:sz w:val="22"/>
          <w:szCs w:val="22"/>
          <w:lang w:val="en-US"/>
        </w:rPr>
      </w:pPr>
      <w:r>
        <w:rPr>
          <w:b/>
          <w:bCs/>
          <w:spacing w:val="-21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1"/>
          <w:sz w:val="22"/>
          <w:szCs w:val="22"/>
        </w:rPr>
        <w:t xml:space="preserve">ИМЯ  И   РОДОСЛОВНАЯ </w:t>
      </w:r>
    </w:p>
    <w:p>
      <w:pPr>
        <w:pStyle w:val="Normal"/>
        <w:shd w:fill="FFFFFF" w:val="clear"/>
        <w:jc w:val="center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У всех людей есть имена. Это кажется настолько естественным, что об этом никто не задумывается. А ведь между рождением ребенка и полу</w:t>
        <w:softHyphen/>
        <w:t>чением имени проходит время.</w:t>
      </w:r>
    </w:p>
    <w:p>
      <w:pPr>
        <w:pStyle w:val="Normal"/>
        <w:shd w:fill="FFFFFF" w:val="clear"/>
        <w:spacing w:lineRule="exact" w:line="437" w:before="72" w:after="0"/>
        <w:ind w:left="648" w:right="3226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25146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1pt;width:19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Напиши дату своего рождения и именин: </w:t>
      </w:r>
    </w:p>
    <w:p>
      <w:pPr>
        <w:pStyle w:val="Normal"/>
        <w:shd w:fill="FFFFFF" w:val="clear"/>
        <w:spacing w:lineRule="exact" w:line="437" w:before="72" w:after="0"/>
        <w:ind w:right="3226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264160</wp:posOffset>
                </wp:positionV>
                <wp:extent cx="24003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0.8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ДЕНЬ РОЖДЕНИЯ:</w:t>
      </w:r>
    </w:p>
    <w:p>
      <w:pPr>
        <w:pStyle w:val="Normal"/>
        <w:shd w:fill="FFFFFF" w:val="clear"/>
        <w:spacing w:lineRule="exact" w:line="398" w:before="6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98" w:before="62" w:after="0"/>
        <w:ind w:left="-180"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98" w:before="6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98" w:before="62" w:after="0"/>
        <w:rPr>
          <w:sz w:val="22"/>
          <w:szCs w:val="22"/>
        </w:rPr>
      </w:pPr>
      <w:r>
        <w:rPr>
          <w:sz w:val="22"/>
          <w:szCs w:val="22"/>
        </w:rPr>
        <w:t>Смог ли ты заполнить обе рамки?........................................................................</w:t>
      </w:r>
    </w:p>
    <w:p>
      <w:pPr>
        <w:pStyle w:val="Normal"/>
        <w:shd w:fill="FFFFFF" w:val="clear"/>
        <w:spacing w:lineRule="exact" w:line="398"/>
        <w:ind w:left="648" w:hanging="0"/>
        <w:rPr>
          <w:sz w:val="22"/>
          <w:szCs w:val="22"/>
        </w:rPr>
      </w:pPr>
      <w:r>
        <w:rPr>
          <w:sz w:val="22"/>
          <w:szCs w:val="22"/>
        </w:rPr>
        <w:t>А теперь поиграем в «ромашку». Заполни центр цветка и лепестки цветка.</w:t>
      </w:r>
    </w:p>
    <w:p>
      <w:pPr>
        <w:pStyle w:val="Normal"/>
        <w:shd w:fill="FFFFFF" w:val="clear"/>
        <w:spacing w:lineRule="exact" w:line="398"/>
        <w:ind w:left="658" w:hanging="0"/>
        <w:rPr>
          <w:sz w:val="22"/>
          <w:szCs w:val="22"/>
        </w:rPr>
      </w:pPr>
      <w:r>
        <w:rPr>
          <w:sz w:val="22"/>
          <w:szCs w:val="22"/>
        </w:rPr>
        <w:t>Образец</w:t>
      </w:r>
    </w:p>
    <w:p>
      <w:pPr>
        <w:pStyle w:val="Normal"/>
        <w:shd w:fill="FFFFFF" w:val="clear"/>
        <w:spacing w:lineRule="exact" w:line="398"/>
        <w:ind w:left="6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80590" cy="1569085"/>
            <wp:effectExtent l="0" t="0" r="0" b="0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Сравни свой цветок с «ромашками» товарищей.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i/>
          <w:iCs/>
          <w:sz w:val="24"/>
          <w:szCs w:val="24"/>
        </w:rPr>
        <w:t>Как ты. думаешь, почему у «ромашек» оказалось разное количеств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епестков ?</w:t>
      </w:r>
    </w:p>
    <w:p>
      <w:pPr>
        <w:pStyle w:val="Normal"/>
        <w:shd w:fill="FFFFFF" w:val="clear"/>
        <w:spacing w:lineRule="exact" w:line="365" w:before="283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ставь свою родословную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5800</wp:posOffset>
                </wp:positionH>
                <wp:positionV relativeFrom="paragraph">
                  <wp:posOffset>156845</wp:posOffset>
                </wp:positionV>
                <wp:extent cx="1371600" cy="457200"/>
                <wp:effectExtent l="1905" t="5080" r="190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35pt" to="161.95pt,4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156845</wp:posOffset>
                </wp:positionV>
                <wp:extent cx="1485900" cy="457200"/>
                <wp:effectExtent l="1905" t="5080" r="19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35pt" to="287.95pt,4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Твое имя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 </w:t>
      </w:r>
      <w:r>
        <w:rPr>
          <w:sz w:val="22"/>
          <w:szCs w:val="22"/>
          <w:lang w:val="en-U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</wp:posOffset>
                </wp:positionV>
                <wp:extent cx="1143000" cy="40703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95pt;width:89.95pt;height:3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914400" cy="29273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6.95pt;width:71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342900" cy="68580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26.95pt,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</wp:posOffset>
                </wp:positionH>
                <wp:positionV relativeFrom="paragraph">
                  <wp:posOffset>59690</wp:posOffset>
                </wp:positionV>
                <wp:extent cx="800100" cy="685800"/>
                <wp:effectExtent l="3175" t="3810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7pt" to="98.95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457200" cy="685800"/>
                <wp:effectExtent l="4445" t="3175" r="444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05pt" to="278.95pt,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</wp:posOffset>
                </wp:positionV>
                <wp:extent cx="342900" cy="68580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05pt" to="323.95pt,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  <w:r>
        <w:rPr>
          <w:sz w:val="22"/>
          <w:szCs w:val="22"/>
          <w:lang w:val="en-US"/>
        </w:rPr>
        <w:t>II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12573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8.1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57200</wp:posOffset>
                </wp:positionH>
                <wp:positionV relativeFrom="paragraph">
                  <wp:posOffset>102870</wp:posOffset>
                </wp:positionV>
                <wp:extent cx="1143000" cy="457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8.1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1028700" cy="29527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4.45pt;width:80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10287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.4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457200" cy="80010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260.95pt,7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80" w:leader="none"/>
        </w:tabs>
        <w:spacing w:lineRule="exact" w:line="365" w:before="283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57200</wp:posOffset>
                </wp:positionH>
                <wp:positionV relativeFrom="paragraph">
                  <wp:posOffset>78105</wp:posOffset>
                </wp:positionV>
                <wp:extent cx="457200" cy="80010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15pt" to="-0.05pt,6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71500" cy="800100"/>
                <wp:effectExtent l="4445" t="3175" r="444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4.95pt,6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0" cy="10617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5pt" to="99pt,8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800100" cy="1028700"/>
                <wp:effectExtent l="3810" t="3175" r="381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170.95pt,8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1257300" cy="1061720"/>
                <wp:effectExtent l="3175" t="381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0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5pt" to="341.95pt,8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280" w:leader="none"/>
        </w:tabs>
        <w:spacing w:lineRule="exact" w:line="365" w:before="283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4500</wp:posOffset>
                </wp:positionH>
                <wp:positionV relativeFrom="paragraph">
                  <wp:posOffset>352425</wp:posOffset>
                </wp:positionV>
                <wp:extent cx="914400" cy="342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7.7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86300</wp:posOffset>
                </wp:positionH>
                <wp:positionV relativeFrom="paragraph">
                  <wp:posOffset>42545</wp:posOffset>
                </wp:positionV>
                <wp:extent cx="571500" cy="685800"/>
                <wp:effectExtent l="3810" t="3175" r="381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35pt" to="413.95pt,5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0</wp:posOffset>
                </wp:positionH>
                <wp:positionV relativeFrom="paragraph">
                  <wp:posOffset>42545</wp:posOffset>
                </wp:positionV>
                <wp:extent cx="1371600" cy="685800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35pt" to="476.95pt,5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_____________________________________________________</w:t>
      </w:r>
      <w:r>
        <w:rPr>
          <w:sz w:val="22"/>
          <w:szCs w:val="22"/>
          <w:lang w:val="en-US"/>
        </w:rPr>
        <w:t>III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914400" cy="3429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.3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914400" cy="342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4.3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14400</wp:posOffset>
                </wp:positionH>
                <wp:positionV relativeFrom="paragraph">
                  <wp:posOffset>55245</wp:posOffset>
                </wp:positionV>
                <wp:extent cx="914400" cy="342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4.3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800100</wp:posOffset>
                </wp:positionH>
                <wp:positionV relativeFrom="paragraph">
                  <wp:posOffset>55245</wp:posOffset>
                </wp:positionV>
                <wp:extent cx="9144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4.3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55245</wp:posOffset>
                </wp:positionV>
                <wp:extent cx="914400" cy="342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4.3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86400</wp:posOffset>
                </wp:positionH>
                <wp:positionV relativeFrom="paragraph">
                  <wp:posOffset>141605</wp:posOffset>
                </wp:positionV>
                <wp:extent cx="91440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1.1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1270" r="508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5pt" to="404.95pt,6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29200</wp:posOffset>
                </wp:positionH>
                <wp:positionV relativeFrom="paragraph">
                  <wp:posOffset>133985</wp:posOffset>
                </wp:positionV>
                <wp:extent cx="114300" cy="171450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5pt" to="404.95pt,14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29300</wp:posOffset>
                </wp:positionH>
                <wp:positionV relativeFrom="paragraph">
                  <wp:posOffset>133985</wp:posOffset>
                </wp:positionV>
                <wp:extent cx="0" cy="6858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55pt" to="459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29300</wp:posOffset>
                </wp:positionH>
                <wp:positionV relativeFrom="paragraph">
                  <wp:posOffset>133985</wp:posOffset>
                </wp:positionV>
                <wp:extent cx="114300" cy="1600200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55pt" to="467.95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00700</wp:posOffset>
                </wp:positionH>
                <wp:positionV relativeFrom="paragraph">
                  <wp:posOffset>119380</wp:posOffset>
                </wp:positionV>
                <wp:extent cx="91440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1pt;margin-top:9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86300</wp:posOffset>
                </wp:positionH>
                <wp:positionV relativeFrom="paragraph">
                  <wp:posOffset>119380</wp:posOffset>
                </wp:positionV>
                <wp:extent cx="9144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9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72100</wp:posOffset>
                </wp:positionH>
                <wp:positionV relativeFrom="paragraph">
                  <wp:posOffset>157480</wp:posOffset>
                </wp:positionV>
                <wp:extent cx="914400" cy="5715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2.4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914400" cy="3429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</wp:posOffset>
                </wp:positionV>
                <wp:extent cx="914400" cy="40894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8.5pt;width:71.95pt;height:3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жская линия                                                        женская ли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3851275" cy="45148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80" cy="4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этическое сло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0pt;margin-top:-35.6pt;width:303.2pt;height:35.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оэтическое слово</w:t>
                      </w:r>
                    </w:p>
                  </w:txbxContent>
                </v:textbox>
                <v:path textpathok="t"/>
                <v:textpath on="t" fitshape="t" string=" &#10;Поэтическое слово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☼☼☼☼☼☼☼☼☼☼☼☼☼☼</w:t>
      </w:r>
    </w:p>
    <w:p>
      <w:pPr>
        <w:pStyle w:val="Normal"/>
        <w:tabs>
          <w:tab w:val="clear" w:pos="708"/>
          <w:tab w:val="left" w:pos="2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  <w:t>Любили тебя без особых причин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  <w:t>За то, что ты – внук.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  <w:t>За то, что ты – сын.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  <w:t>За то, что малыш.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  <w:t>За то, что растешь.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  <w:t>За та, что на папу и маму похож.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  <w:t>И эта любовь до конца твоих дней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sz w:val="28"/>
          <w:szCs w:val="28"/>
        </w:rPr>
        <w:t xml:space="preserve">Останется тайной опорой твоей.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.Берестов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97585" cy="1281430"/>
            <wp:effectExtent l="0" t="0" r="0" b="0"/>
            <wp:docPr id="10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какой особенности семьи говорит поэт?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Что является  опорой в жизни каждого человека?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родства по его видам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ровное родство</w:t>
      </w:r>
    </w:p>
    <w:p>
      <w:pPr>
        <w:pStyle w:val="Normal"/>
        <w:spacing w:lineRule="exact" w:line="1" w:before="0" w:after="28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8"/>
        <w:gridCol w:w="4102"/>
      </w:tblGrid>
      <w:tr>
        <w:trPr>
          <w:trHeight w:val="322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А, БАБУШК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 отца или матери, жена деда</w:t>
            </w:r>
          </w:p>
        </w:tc>
      </w:tr>
      <w:tr>
        <w:trPr>
          <w:trHeight w:val="346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из сыновей одних родителей</w:t>
            </w:r>
          </w:p>
        </w:tc>
      </w:tr>
      <w:tr>
        <w:trPr>
          <w:trHeight w:val="552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К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дочери, сына, а также сыновья племянника или пле</w:t>
              <w:softHyphen/>
              <w:t>мянницы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ЧК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сына, дочери, а также племянника или племянницы</w:t>
            </w:r>
          </w:p>
        </w:tc>
      </w:tr>
      <w:tr>
        <w:trPr>
          <w:trHeight w:val="312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, дедушк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ц матери или отца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ДЯ, дядюшк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 отца или матери, а также муж тети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МЯННИК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брата или сестры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МЯННИЦ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брата или сестры</w:t>
            </w:r>
          </w:p>
        </w:tc>
      </w:tr>
      <w:tr>
        <w:trPr>
          <w:trHeight w:val="533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РОДИТЕЛИ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известная по родословной чета, от которой берет начало род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ЩУР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Родитель, </w:t>
            </w:r>
            <w:r>
              <w:rPr>
                <w:sz w:val="24"/>
                <w:szCs w:val="24"/>
              </w:rPr>
              <w:t>прапрадеда, прапрабабки, отдаленный предок</w:t>
            </w:r>
          </w:p>
        </w:tc>
      </w:tr>
      <w:tr>
        <w:trPr>
          <w:trHeight w:val="538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ОНАЧАЛЬНИК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известный представитель рода, от которого ве</w:t>
              <w:softHyphen/>
              <w:t>дется фамилия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из дочерей одних родителей</w:t>
            </w:r>
          </w:p>
        </w:tc>
      </w:tr>
      <w:tr>
        <w:trPr>
          <w:trHeight w:val="326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,ТЕТКА, тетушк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а отца или матери, а также жена дя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о (родство по бракам)</w:t>
      </w:r>
    </w:p>
    <w:p>
      <w:pPr>
        <w:pStyle w:val="Normal"/>
        <w:ind w:right="-32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54" w:hanging="0"/>
        <w:rPr>
          <w:sz w:val="24"/>
          <w:szCs w:val="24"/>
          <w:lang w:val="en-US"/>
        </w:rPr>
      </w:pPr>
      <w:bookmarkStart w:id="0" w:name="_1106947943"/>
      <w:bookmarkStart w:id="1" w:name="_1106947537"/>
      <w:bookmarkEnd w:id="0"/>
      <w:bookmarkEnd w:id="1"/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00600</wp:posOffset>
                </wp:positionH>
                <wp:positionV relativeFrom="paragraph">
                  <wp:posOffset>378460</wp:posOffset>
                </wp:positionV>
                <wp:extent cx="0" cy="33147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.8pt" to="378pt,2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89" w:dyaOrig="5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45pt;height:295.25pt" filled="f" o:ole="">
            <v:imagedata r:id="rId9" o:title=""/>
          </v:shape>
          <o:OLEObject Type="Embed" ProgID="Word.Document.12" ShapeID="ole_rId8" DrawAspect="Content" ObjectID="_317329872" r:id="rId8"/>
        </w:object>
      </w:r>
    </w:p>
    <w:p>
      <w:pPr>
        <w:pStyle w:val="Normal"/>
        <w:ind w:right="75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изкое духовное родство</w:t>
      </w:r>
    </w:p>
    <w:p>
      <w:pPr>
        <w:pStyle w:val="Normal"/>
        <w:shd w:fill="FFFFFF" w:val="clear"/>
        <w:spacing w:before="10" w:after="0"/>
        <w:ind w:right="24" w:hanging="0"/>
        <w:jc w:val="center"/>
        <w:rPr>
          <w:b/>
          <w:b/>
        </w:rPr>
      </w:pPr>
      <w:r>
        <w:rPr>
          <w:b/>
        </w:rPr>
        <w:t>(но обрядам крещения и венчания)</w:t>
      </w:r>
    </w:p>
    <w:p>
      <w:pPr>
        <w:pStyle w:val="Normal"/>
        <w:spacing w:lineRule="exact" w:line="1" w:before="0" w:after="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70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518"/>
        <w:gridCol w:w="40"/>
        <w:gridCol w:w="4102"/>
      </w:tblGrid>
      <w:tr>
        <w:trPr>
          <w:trHeight w:val="326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 КРЕСТНЫЙ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крестного отца</w:t>
            </w:r>
          </w:p>
        </w:tc>
      </w:tr>
      <w:tr>
        <w:trPr>
          <w:trHeight w:val="31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НАЗВАН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ш, воспитанница</w:t>
            </w:r>
          </w:p>
        </w:tc>
      </w:tr>
      <w:tr>
        <w:trPr>
          <w:trHeight w:val="312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А (местное)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емница от купели, крестная</w:t>
            </w:r>
          </w:p>
        </w:tc>
      </w:tr>
      <w:tr>
        <w:trPr>
          <w:trHeight w:val="31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НИК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крёстный по отношению к восприемникам</w:t>
            </w:r>
          </w:p>
        </w:tc>
      </w:tr>
      <w:tr>
        <w:trPr>
          <w:trHeight w:val="59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НИЦ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крёстная но отношению к восприемникам</w:t>
            </w:r>
          </w:p>
        </w:tc>
      </w:tr>
      <w:tr>
        <w:trPr>
          <w:trHeight w:val="1074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ный отец по отношению к родителям крестника и крестной матери</w:t>
            </w:r>
          </w:p>
        </w:tc>
      </w:tr>
      <w:tr>
        <w:trPr>
          <w:trHeight w:val="89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ная мать по отношению к родителям крестника и крестному отцу, ласково — кумушка</w:t>
            </w:r>
          </w:p>
        </w:tc>
      </w:tr>
      <w:tr>
        <w:trPr>
          <w:trHeight w:val="542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 КРЁСТН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емница при обряде крещения</w:t>
            </w:r>
          </w:p>
        </w:tc>
      </w:tr>
      <w:tr>
        <w:trPr>
          <w:trHeight w:val="31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 НАЗВАН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 приемышу, воспитаннику</w:t>
            </w:r>
          </w:p>
        </w:tc>
      </w:tr>
      <w:tr>
        <w:trPr>
          <w:trHeight w:val="31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 ПОСАЖЕН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а, заменяющая на свадьбе родную мать жениха</w:t>
            </w:r>
          </w:p>
        </w:tc>
      </w:tr>
      <w:tr>
        <w:trPr>
          <w:trHeight w:val="312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ЧЕХ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я жена отца, неродная мать</w:t>
            </w:r>
          </w:p>
        </w:tc>
      </w:tr>
      <w:tr>
        <w:trPr>
          <w:trHeight w:val="31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Ц КРЁСТНЫЙ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емник у купели</w:t>
            </w:r>
          </w:p>
        </w:tc>
      </w:tr>
      <w:tr>
        <w:trPr>
          <w:trHeight w:val="31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Ц НАЗВАНЫЙ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ц приемышу</w:t>
            </w:r>
          </w:p>
        </w:tc>
      </w:tr>
      <w:tr>
        <w:trPr>
          <w:trHeight w:val="31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Ц ПОСАЖЕНЫЙ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ступающее вместо родного отца на свадьбе</w:t>
            </w:r>
          </w:p>
        </w:tc>
      </w:tr>
      <w:tr>
        <w:trPr>
          <w:trHeight w:val="312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М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муж матери, неродной отец</w:t>
            </w:r>
          </w:p>
        </w:tc>
      </w:tr>
      <w:tr>
        <w:trPr>
          <w:trHeight w:val="552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ЧЕРИЦ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от другого брака по отношению к неродному роди</w:t>
              <w:softHyphen/>
              <w:t>телю</w:t>
            </w:r>
          </w:p>
        </w:tc>
      </w:tr>
      <w:tr>
        <w:trPr>
          <w:trHeight w:val="552" w:hRule="exact"/>
        </w:trPr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ЫНОК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неродной одному из супругов</w:t>
            </w:r>
          </w:p>
        </w:tc>
      </w:tr>
      <w:tr>
        <w:trPr>
          <w:trHeight w:val="552" w:hRule="exact"/>
        </w:trPr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Ш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овленный или удочеренная</w:t>
            </w:r>
          </w:p>
        </w:tc>
      </w:tr>
      <w:tr>
        <w:trPr>
          <w:trHeight w:val="552" w:hRule="exact"/>
        </w:trPr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и сестры от разных родителей</w:t>
            </w:r>
          </w:p>
        </w:tc>
      </w:tr>
      <w:tr>
        <w:trPr>
          <w:trHeight w:val="552" w:hRule="exact"/>
        </w:trPr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ЧЕРЕННАЯ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ая в семью на правах родной дочери</w:t>
            </w:r>
          </w:p>
        </w:tc>
      </w:tr>
      <w:tr>
        <w:trPr>
          <w:trHeight w:val="552" w:hRule="exact"/>
        </w:trPr>
        <w:tc>
          <w:tcPr>
            <w:tcW w:w="2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ОВЛЕННЫЙ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й в семью на правах родного сы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Древние родственные именования</w:t>
      </w:r>
    </w:p>
    <w:p>
      <w:pPr>
        <w:pStyle w:val="Normal"/>
        <w:shd w:fill="FFFFFF" w:val="clear"/>
        <w:spacing w:lineRule="exact" w:line="264"/>
        <w:ind w:left="1637" w:right="1646" w:hanging="0"/>
        <w:jc w:val="center"/>
        <w:rPr/>
      </w:pPr>
      <w:r>
        <w:rPr>
          <w:spacing w:val="-6"/>
          <w:sz w:val="24"/>
          <w:szCs w:val="24"/>
        </w:rPr>
        <w:t xml:space="preserve">(могут встретиться в исторических документах </w:t>
      </w:r>
      <w:r>
        <w:rPr>
          <w:sz w:val="24"/>
          <w:szCs w:val="24"/>
        </w:rPr>
        <w:t>или других источниках)</w:t>
      </w:r>
    </w:p>
    <w:p>
      <w:pPr>
        <w:pStyle w:val="Normal"/>
        <w:spacing w:lineRule="exact" w:line="1" w:before="0" w:after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8"/>
        <w:gridCol w:w="5400"/>
      </w:tblGrid>
      <w:tr>
        <w:trPr>
          <w:trHeight w:val="322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ЩУР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ц прапрадеда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ЫЙ ВЕЛИК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юродный дед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КА ВЕЛИКА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юродная бабка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Ы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дя по отцу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ЫЙ МАЛЫ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воюродный дядя (двоюродный брат отца или матери)</w:t>
            </w:r>
          </w:p>
        </w:tc>
      </w:tr>
      <w:tr>
        <w:trPr>
          <w:trHeight w:val="312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ИЧ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мянник (сын брата)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 К 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мянница(дочь брата)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ЧИН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мянник (сын сестры)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ЧН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мянница (дочь сестры)</w:t>
            </w:r>
          </w:p>
        </w:tc>
      </w:tr>
      <w:tr>
        <w:trPr>
          <w:trHeight w:val="312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вка (сестра мужа)</w:t>
            </w:r>
          </w:p>
        </w:tc>
      </w:tr>
      <w:tr>
        <w:trPr>
          <w:trHeight w:val="317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ТРОВИЦА(ЯТРОВ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 деверя (жена мужнина брата)</w:t>
            </w:r>
          </w:p>
        </w:tc>
      </w:tr>
      <w:tr>
        <w:trPr>
          <w:trHeight w:val="331" w:hRule="exact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ГЕР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ин (брат жены)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jc w:val="center"/>
        <w:rPr>
          <w:b/>
          <w:b/>
          <w:spacing w:val="-1"/>
          <w:sz w:val="24"/>
          <w:szCs w:val="24"/>
          <w:lang w:val="en-US"/>
        </w:rPr>
      </w:pPr>
      <w:r>
        <w:rPr>
          <w:b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jc w:val="center"/>
        <w:rPr>
          <w:b/>
          <w:b/>
          <w:spacing w:val="-1"/>
          <w:sz w:val="24"/>
          <w:szCs w:val="24"/>
          <w:lang w:val="en-US"/>
        </w:rPr>
      </w:pPr>
      <w:r>
        <w:rPr>
          <w:b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jc w:val="center"/>
        <w:rPr>
          <w:b/>
          <w:b/>
          <w:spacing w:val="-1"/>
          <w:sz w:val="24"/>
          <w:szCs w:val="24"/>
          <w:lang w:val="en-US"/>
        </w:rPr>
      </w:pPr>
      <w:r>
        <w:rPr>
          <w:b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jc w:val="center"/>
        <w:rPr>
          <w:b/>
          <w:b/>
          <w:spacing w:val="-1"/>
          <w:sz w:val="24"/>
          <w:szCs w:val="24"/>
          <w:lang w:val="en-US"/>
        </w:rPr>
      </w:pPr>
      <w:r>
        <w:rPr>
          <w:b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jc w:val="center"/>
        <w:rPr>
          <w:b/>
          <w:b/>
          <w:spacing w:val="-1"/>
          <w:sz w:val="24"/>
          <w:szCs w:val="24"/>
          <w:lang w:val="en-US"/>
        </w:rPr>
      </w:pPr>
      <w:r>
        <w:rPr>
          <w:b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jc w:val="center"/>
        <w:rPr>
          <w:b/>
          <w:b/>
          <w:spacing w:val="-1"/>
          <w:sz w:val="24"/>
          <w:szCs w:val="24"/>
          <w:lang w:val="en-US"/>
        </w:rPr>
      </w:pPr>
      <w:r>
        <w:rPr>
          <w:b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7925" w:leader="underscore"/>
        </w:tabs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КАК ОФОРМИТЬ РОДОСЛОВИЕ</w:t>
      </w:r>
    </w:p>
    <w:p>
      <w:pPr>
        <w:pStyle w:val="Normal"/>
        <w:shd w:fill="FFFFFF" w:val="clear"/>
        <w:spacing w:lineRule="exact" w:line="264" w:before="106" w:after="0"/>
        <w:ind w:left="10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>Такая круговая запись прекрасно передает равную значимость мужчин и жен</w:t>
        <w:softHyphen/>
        <w:t>щин в создании потомства.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енеалогический паспорт - персональный документ, который может хра</w:t>
        <w:softHyphen/>
        <w:t>нить каждый член семьи, по нему легче проследить свое прямое происхожде</w:t>
        <w:softHyphen/>
        <w:t>ние, чем по развернутому родословному дереву.</w:t>
      </w:r>
    </w:p>
    <w:p>
      <w:pPr>
        <w:pStyle w:val="Normal"/>
        <w:shd w:fill="FFFFFF" w:val="clear"/>
        <w:spacing w:lineRule="exact" w:line="264" w:before="5" w:after="0"/>
        <w:ind w:right="5" w:hanging="0"/>
        <w:jc w:val="both"/>
        <w:rPr/>
      </w:pPr>
      <w:r>
        <w:rPr>
          <w:sz w:val="24"/>
          <w:szCs w:val="24"/>
        </w:rPr>
        <w:t>Круговая родословная таблица охватывает все линии предков, и по ней легко ориентироваться, планируя дальнейшие поиски своих предков. Если в семье вой</w:t>
        <w:softHyphen/>
        <w:t>дет в обычай составление таких паспортов, то генеалогическая информация будет без труда передана тем, кто будет жить, например, через 100-200 лет. Рассмотрите таблицу смешанного родословия рода Ващенко  и со</w:t>
        <w:softHyphen/>
        <w:t>ставленный родословный паспорт младшего представителя этого рода Сергея Дмитриевича Ващенко.</w:t>
      </w:r>
    </w:p>
    <w:p>
      <w:pPr>
        <w:pStyle w:val="Normal"/>
        <w:shd w:fill="FFFFFF" w:val="clear"/>
        <w:spacing w:lineRule="exact" w:line="264" w:before="5" w:after="0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  <w:lang w:val="en-US"/>
        </w:rPr>
      </w:pPr>
      <w:r>
        <w:rPr>
          <w:b/>
          <w:bCs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  <w:lang w:val="en-US"/>
        </w:rPr>
      </w:pPr>
      <w:r>
        <w:rPr>
          <w:b/>
          <w:bCs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  <w:lang w:val="en-US"/>
        </w:rPr>
      </w:pPr>
      <w:r>
        <w:rPr>
          <w:b/>
          <w:bCs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  <w:lang w:val="en-US"/>
        </w:rPr>
      </w:pPr>
      <w:r>
        <w:rPr>
          <w:b/>
          <w:bCs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Пример родословного паспорта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70630" cy="3769995"/>
            <wp:effectExtent l="0" t="0" r="0" b="0"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right="-54" w:hanging="0"/>
        <w:rPr/>
      </w:pP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одословный паспорт</w:t>
      </w:r>
    </w:p>
    <w:p>
      <w:pPr>
        <w:pStyle w:val="Normal"/>
        <w:ind w:right="-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77895" cy="3549015"/>
            <wp:effectExtent l="0" t="0" r="0" b="0"/>
            <wp:docPr id="10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39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круговой таблицы</w:t>
      </w:r>
    </w:p>
    <w:p>
      <w:pPr>
        <w:pStyle w:val="Normal"/>
        <w:ind w:right="-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ословное древо</w:t>
      </w:r>
    </w:p>
    <w:p>
      <w:pPr>
        <w:pStyle w:val="Normal"/>
        <w:tabs>
          <w:tab w:val="clear" w:pos="708"/>
          <w:tab w:val="left" w:pos="1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159">
            <wp:simplePos x="0" y="0"/>
            <wp:positionH relativeFrom="column">
              <wp:posOffset>457200</wp:posOffset>
            </wp:positionH>
            <wp:positionV relativeFrom="paragraph">
              <wp:posOffset>45720</wp:posOffset>
            </wp:positionV>
            <wp:extent cx="4367530" cy="5417820"/>
            <wp:effectExtent l="0" t="0" r="0" b="0"/>
            <wp:wrapNone/>
            <wp:docPr id="10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56" t="11285" r="117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013200" cy="5668645"/>
            <wp:effectExtent l="0" t="0" r="0" b="0"/>
            <wp:docPr id="110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66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03725" cy="3522980"/>
            <wp:effectExtent l="0" t="0" r="0" b="0"/>
            <wp:docPr id="1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32760" cy="3771900"/>
            <wp:effectExtent l="0" t="0" r="0" b="0"/>
            <wp:docPr id="11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6"/>
      <w:footerReference w:type="first" r:id="rId17"/>
      <w:type w:val="nextPage"/>
      <w:pgSz w:orient="landscape" w:w="8419" w:h="11906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package" Target="embeddings/oleObject1.docx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19:00Z</dcterms:created>
  <dc:creator>Admin</dc:creator>
  <dc:description/>
  <cp:keywords/>
  <dc:language>en-US</dc:language>
  <cp:lastModifiedBy>1</cp:lastModifiedBy>
  <cp:lastPrinted>2003-03-01T00:15:00Z</cp:lastPrinted>
  <dcterms:modified xsi:type="dcterms:W3CDTF">2015-01-15T08:25:00Z</dcterms:modified>
  <cp:revision>15</cp:revision>
  <dc:subject/>
  <dc:title>МОУ «Александровская средняя общеобразовательная школа»</dc:title>
</cp:coreProperties>
</file>