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идент России – гражданам 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утешествие по страницам сайта Президента РФ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тобы открыть нужную вам ссылку: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ведите курсор к ссылке, нажмите клавишу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кликните по ссыл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 w:val="false"/>
                <w:b w:val="false"/>
                <w:bCs w:val="false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32"/>
                <w:szCs w:val="32"/>
              </w:rPr>
            </w:r>
          </w:p>
          <w:p>
            <w:pPr>
              <w:pStyle w:val="Heading3"/>
              <w:keepNext w:val="false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 w:val="false"/>
                <w:b w:val="false"/>
                <w:bCs w:val="false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32"/>
                <w:szCs w:val="32"/>
              </w:rPr>
            </w:r>
          </w:p>
          <w:p>
            <w:pPr>
              <w:pStyle w:val="Heading3"/>
              <w:keepNext w:val="false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i w:val="false"/>
                  <w:iCs w:val="false"/>
                  <w:color w:val="1122CC"/>
                  <w:sz w:val="32"/>
                  <w:szCs w:val="32"/>
                </w:rPr>
                <w:t>Президент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1122CC"/>
                  <w:sz w:val="32"/>
                  <w:szCs w:val="32"/>
                  <w:u w:val="singl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1122CC"/>
                  <w:sz w:val="32"/>
                  <w:szCs w:val="32"/>
                </w:rPr>
                <w:t>России - гражданам школьного возраста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32"/>
                <w:szCs w:val="32"/>
              </w:rPr>
              <w:t> 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993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9933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9933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9933"/>
                <w:sz w:val="32"/>
                <w:szCs w:val="3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32"/>
                  <w:szCs w:val="32"/>
                </w:rPr>
                <w:t>uznay</w:t>
              </w:r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32"/>
                  <w:szCs w:val="32"/>
                </w:rPr>
                <w:t>prezidenta</w:t>
              </w:r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32"/>
                  <w:szCs w:val="32"/>
                </w:rPr>
                <w:t>ru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666666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66666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666666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Цитата HTML"/>
    <w:qFormat/>
    <w:rPr>
      <w:i/>
      <w:i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www.uznay-prezidenta.ru&amp;source=web&amp;cd=1&amp;sqi=2&amp;ved=0CCIQFjAA&amp;url=http%3A%2F%2Fwww.uznay-prezidenta.ru%2F&amp;ei=Nr5IT5ybHPOK4gTfuI2xDg&amp;usg=AFQjCNHxTlKaUQZp4uWLv3pR2Knior9GWw&amp;cad=rjt" TargetMode="External"/><Relationship Id="rId3" Type="http://schemas.openxmlformats.org/officeDocument/2006/relationships/hyperlink" Target="http://www.uznay-prezident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4:31:00Z</dcterms:created>
  <dc:creator>library62</dc:creator>
  <dc:description/>
  <cp:keywords/>
  <dc:language>en-US</dc:language>
  <cp:lastModifiedBy>Пользователь</cp:lastModifiedBy>
  <cp:lastPrinted>2012-11-06T09:23:00Z</cp:lastPrinted>
  <dcterms:modified xsi:type="dcterms:W3CDTF">2012-11-06T03:23:00Z</dcterms:modified>
  <cp:revision>9</cp:revision>
  <dc:subject/>
  <dc:title/>
</cp:coreProperties>
</file>