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Будь здоров.</w:t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Сказка.</w:t>
      </w:r>
    </w:p>
    <w:p>
      <w:pPr>
        <w:pStyle w:val="Normal"/>
        <w:ind w:firstLine="708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В одно прекрасное утро по среди зеленой лужайки неожиданно стал расти бугорок из рыхлой земли из него появился Кротик он чихнул и услышал, будь здоров! Посмотрел Кротик своими подслеповатыми глазками по сторонам и увидел Мышку. – А что это – будь здоров?- спросил Кротик Мышку. – Я живу в доме у людей и знаю, что надо делать, чтобы быть здоровым. – Интересно, а я здоровый. – Ты живешь под землей, а там мало света и нет солнца, а это вредно для здоровья. Тебе надо чаще гулять на свежем воздухе, тогда и глаза будут лучше видеть, и не будешь чихать, а по утрам обязательно умывайся и чисти зубы. – Зачем? – Тогда зубы будут хорошо жевать, и не будут болеть. – А мне некогда чистить зубы, я люблю играть в компьютерные игры и смотреть телевизор до вечера. Да это же опасно для здоровья, ты совсем можешь ослепнуть. Да и сидеть целый день неподвижно для растущего организма очень вредно. Может искривится позвоночник. Значит, ты и кушаешь, как попало?</w:t>
      </w:r>
    </w:p>
    <w:p>
      <w:pPr>
        <w:pStyle w:val="Normal"/>
        <w:ind w:firstLine="708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</w:t>
      </w:r>
      <w:r>
        <w:rPr>
          <w:rFonts w:cs="Century Schoolbook" w:ascii="Century Schoolbook" w:hAnsi="Century Schoolbook"/>
          <w:sz w:val="32"/>
          <w:szCs w:val="32"/>
        </w:rPr>
        <w:t>–</w:t>
      </w:r>
      <w:r>
        <w:rPr>
          <w:rFonts w:cs="Century Schoolbook" w:ascii="Century Schoolbook" w:hAnsi="Century Schoolbook"/>
          <w:sz w:val="32"/>
          <w:szCs w:val="32"/>
        </w:rPr>
        <w:t xml:space="preserve">Я люблю, есть чипсы и кириешки когда смотрю телевизор. </w:t>
      </w:r>
    </w:p>
    <w:p>
      <w:pPr>
        <w:pStyle w:val="Normal"/>
        <w:ind w:firstLine="708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–</w:t>
      </w:r>
      <w:r>
        <w:rPr>
          <w:rFonts w:cs="Century Schoolbook" w:ascii="Century Schoolbook" w:hAnsi="Century Schoolbook"/>
          <w:sz w:val="32"/>
          <w:szCs w:val="32"/>
        </w:rPr>
        <w:t>У тебя заболит желудок! Нам детям есть это нельзя. У нас свое детское питание- это молоко, молочные каши, фруктовые кисели, овощи, фрукты. Спасибо, тебе, Мышка! Теперь я буду выполнять твои советы, чтобы быть здоровым.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Ученица 3 «А» класса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Стрельцова Яна</w:t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57:00Z</dcterms:created>
  <dc:creator>Администратор</dc:creator>
  <dc:description/>
  <cp:keywords/>
  <dc:language>en-US</dc:language>
  <cp:lastModifiedBy>Admin</cp:lastModifiedBy>
  <dcterms:modified xsi:type="dcterms:W3CDTF">2015-01-20T04:58:00Z</dcterms:modified>
  <cp:revision>4</cp:revision>
  <dc:subject/>
  <dc:title>Будь здоров</dc:title>
</cp:coreProperties>
</file>