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Конспект НОД: Ознакомление с художественной литературой</w:t>
      </w:r>
    </w:p>
    <w:p>
      <w:pPr>
        <w:pStyle w:val="Normal"/>
        <w:rPr/>
      </w:pPr>
      <w:r>
        <w:rPr>
          <w:sz w:val="28"/>
          <w:szCs w:val="72"/>
        </w:rPr>
        <w:t xml:space="preserve">в подготовительной группе детского сада. 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/>
      </w:pPr>
      <w:r>
        <w:rPr>
          <w:sz w:val="28"/>
          <w:szCs w:val="72"/>
        </w:rPr>
        <w:t xml:space="preserve">      </w:t>
      </w:r>
      <w:r>
        <w:rPr>
          <w:sz w:val="28"/>
          <w:szCs w:val="72"/>
        </w:rPr>
        <w:t>Тема: «Творчество К.И.Чуковского для детей»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/>
      </w:pPr>
      <w:r>
        <w:rPr>
          <w:sz w:val="28"/>
          <w:szCs w:val="72"/>
        </w:rPr>
        <w:t>Цель: Формирование интереса детей к личности и творчеству К.И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Чуковского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Задачи: расширять знания о творческом наследии К.И.Чуковского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способствовать литературному и творческому развитию детей 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развитию их фантазии, воображения, ассоциативного мышления путем создания различных игровых ситуаций и заданий; формиро-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ать умение анализировать произведения, прививать интерес к детской литературе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Материально-техническое оснащение :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Книжная выставка Чуковского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ИКТ презентация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Мультимедийный проектор, компьютер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разрезные картинки  с изображением персонажей сказок К.И.Чуковского</w:t>
      </w:r>
    </w:p>
    <w:p>
      <w:pPr>
        <w:pStyle w:val="Normal"/>
        <w:rPr/>
      </w:pPr>
      <w:r>
        <w:rPr>
          <w:sz w:val="28"/>
          <w:szCs w:val="72"/>
        </w:rPr>
        <w:t>Аудиозапись с голосом К.И. Чуковского, отрывок из  мультфильма «Тараканище», воздушные шарики, фломастеры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Интеграция образовательных областей: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Познавательное развитие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Социально-коммуникативное развитие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Речевое развитие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Физическое развитие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Художественно-эстетическое развитие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Используемые технологии: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Технологии здоровьесберегающие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Технология проектной деятельности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Интерактивные технологии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Игровые технологии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Предварительная работа: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Чтение произведений К.И.Чуковского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Собрание коллекции книг К.И.Чуковского для выставки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Рассматривание иллюстраций в книгах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Слушание аудиозаписей сказок в исполнении автора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Просмотр мультфильмов по сказкам К.И.Чуковского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Ход занятия: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Здравствуйте ребята!  Давайте с вами поздороваемся и подарим друг другу наши улыбки, поделимся хорошим настроением! Прежде чем начать наше занятие давайте с вами познакомимся, меня зовут Екатерина Кузьминична. Мне очень приятно с вами познакомиться! Ну ,а теперь мы начинаем наше занятие !Давайте мы с вами расположимся на ковре и немного побеседуем! (Звонит телефон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 Извините ребята, у меня зазвонил телефон!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-Кто говорит?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-Слон!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-От куда?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-От верблюда!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-Что вам надо?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-Шоколада!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-Ой, ребята, похоже мы с вами оказались на пороге сказки! Вы узнали из какой сказки мне позвонили ?</w:t>
      </w:r>
    </w:p>
    <w:p>
      <w:pPr>
        <w:pStyle w:val="Normal"/>
        <w:rPr/>
      </w:pPr>
      <w:r>
        <w:rPr>
          <w:sz w:val="28"/>
          <w:szCs w:val="72"/>
        </w:rPr>
        <w:t>Д: Да, узнали. Из сказки «Телефон»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 Правильно, а кто написал эту сказку?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 xml:space="preserve">Д: К.И.Чуковский 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(Если дети затрудняются ,подсказать им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А давайте мы с вами отправимся в страну «Чука» и повстречаемся с другими сказками К.И.Чуковского. А отправимся мы на автобу-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се, кто будет водителем? А мы с вами кто?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Пассажиры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 Правильно, поехали!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(звучит аудиозапись песни С. Михалкова «Песенка друзей- мы едем, едем, едем в далекие края».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 Вот мы и приехали, проходите и рассаживайтесь на стульчики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 xml:space="preserve"> </w:t>
      </w:r>
      <w:r>
        <w:rPr>
          <w:sz w:val="28"/>
          <w:szCs w:val="72"/>
        </w:rPr>
        <w:t xml:space="preserve">Посмотрите перед вами расположен портрет на котором изображен 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удивительный детский писатель К.И.Чуковский. Он родился 31 марта 1882году в городе Питербурге, он был очень веселым человеком и даже свой день рождения отмечал 1 апреля в день смеха, а свою настоящую фамилию и имя Николай Васильевич Корнейчуков переделал и стал Корней Чуковский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 xml:space="preserve"> </w:t>
      </w:r>
      <w:r>
        <w:rPr>
          <w:sz w:val="28"/>
          <w:szCs w:val="72"/>
        </w:rPr>
        <w:t>К.И Чуковский радовал своими сказками еще ваших бабушек и дедушек они не представляли своей жизни без сказок Чуковского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 xml:space="preserve"> </w:t>
      </w:r>
      <w:r>
        <w:rPr>
          <w:sz w:val="28"/>
          <w:szCs w:val="72"/>
        </w:rPr>
        <w:t>А давайте мы с вами проверим знаем ли мы сказки К.И.Чуковс-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кого. Я буду читать отрывки из сказок, а вы отгадывать из какой сказки: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-Муха, муха- цокотуха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Позолоченное брюхо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Муха по полю пошла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Муха денежку нашла…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«Муха-цокотуха» (на экране появляется картинка Мухи-цокотухи»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 xml:space="preserve">  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-Я кровожадный, я беспощадный,</w:t>
      </w:r>
    </w:p>
    <w:p>
      <w:pPr>
        <w:pStyle w:val="Normal"/>
        <w:rPr/>
      </w:pPr>
      <w:r>
        <w:rPr>
          <w:sz w:val="28"/>
          <w:szCs w:val="72"/>
        </w:rPr>
        <w:t>Я злой разбойник Бармалей!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И мне не надо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Ни мармелада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Ни шоколада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А только маленьких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а, очень маленьких детей!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«Бармалей» (на экране  картинка 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-У меня зазвонил телефон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-Кто говорит?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-Слон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-От куда?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-О верблюда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-Что вам надо?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-Шоколада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«Телефон» (на экране картинка 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-Уж не буду, уж не буду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Я посуду обижать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 xml:space="preserve">Буду, буду я посуду 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И любить и уважать!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«Федорино горе»(на экране картинка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Одеяло убежало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Улетела простыня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И подушка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Как лягушка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Убежала от меня…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«Мойдодыр» (на экране картинка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/>
      </w:pPr>
      <w:r>
        <w:rPr>
          <w:sz w:val="28"/>
          <w:szCs w:val="72"/>
        </w:rPr>
        <w:t>В: Молодцы! Какие сказки вы узнали?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«Муха-цокотуха», «Бармалей», «Телефон», «Федорино горе»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 А кто написал эти сказки?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К.И. Чуковский написал эти сказки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 Ребята, а вы знаете, как называется человек, который пишет сказки?</w:t>
      </w:r>
    </w:p>
    <w:p>
      <w:pPr>
        <w:pStyle w:val="Normal"/>
        <w:rPr/>
      </w:pPr>
      <w:r>
        <w:rPr>
          <w:sz w:val="28"/>
          <w:szCs w:val="72"/>
        </w:rPr>
        <w:t>Д: Да, знаем – сказочник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 xml:space="preserve">В: Верно, сказки Чуковского учат добру, послушанию, смелости, 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чистоплотности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 В какой сказке говорится, что надо соблюдать чистоту?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«Мойдодыр», «Федорино горе»</w:t>
      </w:r>
    </w:p>
    <w:p>
      <w:pPr>
        <w:pStyle w:val="Normal"/>
        <w:rPr/>
      </w:pPr>
      <w:r>
        <w:rPr>
          <w:sz w:val="28"/>
          <w:szCs w:val="72"/>
        </w:rPr>
        <w:t>В:А какие строчки из этих сказок вы запомнили ?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«Убежало одеяло, улетела простыня,</w:t>
      </w:r>
    </w:p>
    <w:p>
      <w:pPr>
        <w:pStyle w:val="Normal"/>
        <w:rPr/>
      </w:pPr>
      <w:r>
        <w:rPr>
          <w:sz w:val="28"/>
          <w:szCs w:val="72"/>
        </w:rPr>
        <w:t xml:space="preserve">       </w:t>
      </w:r>
      <w:r>
        <w:rPr>
          <w:sz w:val="28"/>
          <w:szCs w:val="72"/>
        </w:rPr>
        <w:t>И подушка, как лягушка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 xml:space="preserve">        </w:t>
      </w:r>
      <w:r>
        <w:rPr>
          <w:sz w:val="28"/>
          <w:szCs w:val="72"/>
        </w:rPr>
        <w:t>Ускакала от меня…»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«А посуда вперед и вперед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 xml:space="preserve">       </w:t>
      </w:r>
      <w:r>
        <w:rPr>
          <w:sz w:val="28"/>
          <w:szCs w:val="72"/>
        </w:rPr>
        <w:t>По лесам, по болотам идет…»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А в какой сказке говорится, что нужно быть послушным и не убегать от взрослых?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 «Бармалей»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 А в какой сказке говориться, что не обязательно быть большим и сильным, чтобы помочь другим , и что маленький герой сможет победить, достаточно проявить смелость и отвагу.(Наводящие вопросы: «Что случилось с мухой?, Кто ее спас?»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Эта сказка «Муха-цокотуха»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А теперь немного отдохнем !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ФИЗКУЛЬТМИНУТКА: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 xml:space="preserve"> 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Нас не надо вам лечить (шагают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обрый доктор Айболит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Будем бегать и шагать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Будем силы набирать!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Не болят у нас животики,</w:t>
      </w:r>
    </w:p>
    <w:p>
      <w:pPr>
        <w:pStyle w:val="Normal"/>
        <w:rPr/>
      </w:pPr>
      <w:r>
        <w:rPr>
          <w:sz w:val="28"/>
          <w:szCs w:val="72"/>
        </w:rPr>
        <w:t>Как у бедных бегимотиков. (поглаживают животики)</w:t>
      </w:r>
    </w:p>
    <w:p>
      <w:pPr>
        <w:pStyle w:val="Normal"/>
        <w:rPr/>
      </w:pPr>
      <w:r>
        <w:rPr>
          <w:sz w:val="28"/>
          <w:szCs w:val="72"/>
        </w:rPr>
        <w:t>К солнцу руки мы потянем, (руки тянут вверх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А потом к траве присядем (приседают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Как орлы летим, парим (машут руками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овсе стороны глядим.</w:t>
      </w:r>
    </w:p>
    <w:p>
      <w:pPr>
        <w:pStyle w:val="Normal"/>
        <w:rPr/>
      </w:pPr>
      <w:r>
        <w:rPr>
          <w:sz w:val="28"/>
          <w:szCs w:val="72"/>
        </w:rPr>
        <w:t>Где- же Африка-страна, (глядят из под руки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Может помощь там нужна.</w:t>
      </w:r>
    </w:p>
    <w:p>
      <w:pPr>
        <w:pStyle w:val="Normal"/>
        <w:rPr/>
      </w:pPr>
      <w:r>
        <w:rPr>
          <w:sz w:val="28"/>
          <w:szCs w:val="72"/>
        </w:rPr>
        <w:t>Всем мы помощь оказали, (показали, какие сильные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Сами сильными мы стали!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 Продолжаем наше занятие! К.И.Чуковский очень много времени проводил с детьми, играл с ними, читал им сказки и загадывал им загадки, которые сам же и сочинял. Сейчас я загадаю вам загадки, а</w:t>
      </w:r>
    </w:p>
    <w:p>
      <w:pPr>
        <w:pStyle w:val="Normal"/>
        <w:rPr/>
      </w:pPr>
      <w:r>
        <w:rPr>
          <w:sz w:val="28"/>
          <w:szCs w:val="72"/>
        </w:rPr>
        <w:t>отгадки прячутся в конвертах, которые лежат на столах, пройдите пожалуйста к столам (дети усаживаются и заглядывают в конверты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 Ой, а что же случилось с отгадками их кто-то порезал, наверно Бармалей никак не успокоится, шалит. Но не беда, ведь мы умеем собирать пазлы, вот и картинки соберем. Приступайте ребята к работе!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 Все справились с заданием? Молодцы! Слушайте загадки, а у кого вдруг окажется отгадка, поднимайте руку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/>
      </w:pPr>
      <w:r>
        <w:rPr>
          <w:sz w:val="28"/>
          <w:szCs w:val="72"/>
        </w:rPr>
        <w:t>1.Белый дом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Чудесный дом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Что-то застучало в нем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Он разбился, и оттуда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Живое выбежало чудо-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Такое теплое, такое пушистое и золотое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(яйцо и цыпленок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/>
      </w:pPr>
      <w:r>
        <w:rPr>
          <w:sz w:val="28"/>
          <w:szCs w:val="72"/>
        </w:rPr>
        <w:t>2.Паровоз без колес!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от так чудо- паровоз!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Не с ума ли он сошел-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Прямо по морю пошел!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(пароход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3.Красные двери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 пещере моей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Белые звери сидят у дверей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Мясо и хлеб-всю добычу мою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Я с радостью белым зверям отдаю!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(губы, зубы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4.Я одноухая старуха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Я прыгаю по полотну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И нитку длинную из уха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Как паутинку я тяну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(иголка с ниткой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/>
      </w:pPr>
      <w:r>
        <w:rPr>
          <w:sz w:val="28"/>
          <w:szCs w:val="72"/>
        </w:rPr>
        <w:t>5.Два коня у меня, два коня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По воде они возят меня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А вода тверда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Словно каменная!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(коньки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6.Вот иголки и булавки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ыползают из под лавки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На меня они глядят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Молока они хотят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(ежик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/>
      </w:pPr>
      <w:r>
        <w:rPr>
          <w:sz w:val="28"/>
          <w:szCs w:val="72"/>
        </w:rPr>
        <w:t>7.Мудрец в нем видел мудреца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Глупец- глупца,</w:t>
      </w:r>
    </w:p>
    <w:p>
      <w:pPr>
        <w:pStyle w:val="Normal"/>
        <w:rPr/>
      </w:pPr>
      <w:r>
        <w:rPr>
          <w:sz w:val="28"/>
          <w:szCs w:val="72"/>
        </w:rPr>
        <w:t>Баран- барана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Овцу в нем видела овца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И обезьяну- обезьяна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Но вот подвели к нему Федю Баратова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И Федя неряху увидел лохматого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(зеркало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/>
      </w:pPr>
      <w:r>
        <w:rPr>
          <w:sz w:val="28"/>
          <w:szCs w:val="72"/>
        </w:rPr>
        <w:t>8.Растет она вниз головою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Не летом растет, а зимою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Но солнце ее припечет –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Заплачет она и умрет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(сосулька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 xml:space="preserve">  </w:t>
      </w:r>
    </w:p>
    <w:p>
      <w:pPr>
        <w:pStyle w:val="Normal"/>
        <w:rPr/>
      </w:pPr>
      <w:r>
        <w:rPr>
          <w:sz w:val="28"/>
          <w:szCs w:val="72"/>
        </w:rPr>
        <w:t>9.Маленькие домики по улице бегут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Мальчиков и девочек домики везут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(автомашина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10.Хожу- брожу не по лесам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 xml:space="preserve"> </w:t>
      </w:r>
      <w:r>
        <w:rPr>
          <w:sz w:val="28"/>
          <w:szCs w:val="72"/>
        </w:rPr>
        <w:t>А по усам, по волосам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 xml:space="preserve"> </w:t>
      </w:r>
      <w:r>
        <w:rPr>
          <w:sz w:val="28"/>
          <w:szCs w:val="72"/>
        </w:rPr>
        <w:t>И зубы у меня длинней,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 xml:space="preserve"> </w:t>
      </w:r>
      <w:r>
        <w:rPr>
          <w:sz w:val="28"/>
          <w:szCs w:val="72"/>
        </w:rPr>
        <w:t>Чем у волков и медведей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(расческа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/>
      </w:pPr>
      <w:r>
        <w:rPr>
          <w:sz w:val="28"/>
          <w:szCs w:val="72"/>
        </w:rPr>
        <w:t>В: Молодцы ребята, вы справились с заданием! Возвращаемся на стульчики. К.И. Чуковский очень любил все новое, он не только сочинял сказки он, сам их озвучивал записывая на грамзапись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А вы хотели бы услышать голос замечательного детского писателя?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Да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(воспитатель включает, отрывок из сказки «Таракан»)</w:t>
      </w:r>
    </w:p>
    <w:p>
      <w:pPr>
        <w:pStyle w:val="Normal"/>
        <w:rPr/>
      </w:pPr>
      <w:r>
        <w:rPr>
          <w:sz w:val="28"/>
          <w:szCs w:val="72"/>
        </w:rPr>
        <w:t>В: Какую сказку читал автор?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«Таракан»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 Ребята это просто чудо, что прошло много, много лет, а мы слышим живой голос К.И.Чуковского! Мы с вами говорили, что К.И. Чуковский был веселым человеком и он был рад, когда его изображали в мультфильмах с героями сказок, которые он сам и выдумал. Хотите посмотреть отрывок мультфильма «Путаница»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 xml:space="preserve">Д: Да 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(показ отрывка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В своей  жизни К.И.Чуковский много учился .Он самостоятельно выучил английский и французские языки и перевел для вас с английского языка некоторые произведения. Сейчас я прочитаю одну из песенок, которые перевел Чуковский «Скрюченная песня» (показ слайдов и чтение воспитателем произведения)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 Вот такую веселую песенку перевел для нас Корней Иванович, а вы знаете, как называется человек, который переводит с одного языка на другой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Переводчик.</w:t>
      </w:r>
    </w:p>
    <w:p>
      <w:pPr>
        <w:pStyle w:val="Normal"/>
        <w:rPr/>
      </w:pPr>
      <w:r>
        <w:rPr>
          <w:sz w:val="28"/>
          <w:szCs w:val="72"/>
        </w:rPr>
        <w:t xml:space="preserve"> </w:t>
      </w:r>
      <w:r>
        <w:rPr>
          <w:sz w:val="28"/>
          <w:szCs w:val="72"/>
        </w:rPr>
        <w:t>В: Правильно. Ребята скажите с творчеством,  какого писателя сегодня мы с вами знакомились?</w:t>
      </w:r>
    </w:p>
    <w:p>
      <w:pPr>
        <w:pStyle w:val="Normal"/>
        <w:rPr/>
      </w:pPr>
      <w:r>
        <w:rPr>
          <w:sz w:val="28"/>
          <w:szCs w:val="72"/>
        </w:rPr>
        <w:t>Д: С творчеством К.И.Чуковского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 Какие произведения для детей написал Корней Иванович?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«Путаница», «Телефон», «Федорино горе» и т.д.</w:t>
      </w:r>
    </w:p>
    <w:p>
      <w:pPr>
        <w:pStyle w:val="Normal"/>
        <w:rPr/>
      </w:pPr>
      <w:r>
        <w:rPr>
          <w:sz w:val="28"/>
          <w:szCs w:val="72"/>
        </w:rPr>
        <w:t>В: Какие литературные профессии этого человека мы узнали? Сочинял сказки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Сказочник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 Переводил стихи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Переводчик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 А, что еще нового вы узнали о Чуковском?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Д: Что он озвучивал свои сказки и мультфильмы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: Вот таким гениальным был детский писатель К.И.Чуковский. А сейчас, если вам понравилось наше занятие  возьмите зеленый воздушный шар, если не очень желтый.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  <w:t>Возьмите фломастеры и нарисуйте на шариках забавные мордашки, ведь мы потомки К.И Чуковского такие же веселые фантазеры. А теперь, как  комарики в сказке К.И.Чуковского на шариках возвращаемся в свой любимый детский сад. На этом наше занятие закончилось. Спасибо за внимание!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03:00Z</dcterms:created>
  <dc:creator>Екатерина</dc:creator>
  <dc:description/>
  <cp:keywords/>
  <dc:language>en-US</dc:language>
  <cp:lastModifiedBy>Артём</cp:lastModifiedBy>
  <cp:lastPrinted>2014-08-17T20:01:00Z</cp:lastPrinted>
  <dcterms:modified xsi:type="dcterms:W3CDTF">2015-01-20T06:03:00Z</dcterms:modified>
  <cp:revision>2</cp:revision>
  <dc:subject/>
  <dc:title>  Авдеев</dc:title>
</cp:coreProperties>
</file>