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агностика толерантной культур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бщения детей среднего дошкольного возраста, как важное условие социально - личностного развития дошкольника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985</wp:posOffset>
            </wp:positionV>
            <wp:extent cx="3314700" cy="227647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часть детей находятся в грустном настроении, это обусловлено появлением новых членов нашей группы, а так же ребята отвыкли за время отпусков от режима детского сада, от необходимости соблюдать правила, которые необходимы для поддержания порядка в группе. Новенькие тоже испытывают дискомфорт, так как детский сад для них неизвестная и пока враждебная среда и др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3543300" cy="214249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идна тенденция улучшения настроения, хотя детей с грустным настроением, все еще достаточно много. Это связано с адаптационным периодом для новеньких ребят. А так же ухудшением погоды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ябрь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145415</wp:posOffset>
            </wp:positionV>
            <wp:extent cx="3200400" cy="1938020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стали чаще улыбаться, новенькие, стали вливаться в коллектив. Показанная выше методика стала давать свои результаты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3095625" cy="1866900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иден значительный рывок хорошего и веселого настроения. Это связано с проведением тренингов, направленных на повышение самооценки, профилактики тревожности. А так же общего поднятия настроения перед предстоящими новогодними праздниками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нварь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3314700" cy="2009775"/>
            <wp:effectExtent l="0" t="0" r="0" b="0"/>
            <wp:wrapSquare wrapText="bothSides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 сожалению, после новогодних праздников произошло небольшое снижение уровня хорошего и веселого настроения. В основном это связано с необходимостью опять привыкать к режиму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показан ежемесячный анализ и диаграммы, но мною проводятся ежедневное отслеживание настроения детей, а так же еженедельное подведение итогов недели и составления плана действий на следующую неделю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4:49:00Z</dcterms:created>
  <dc:creator>123</dc:creator>
  <dc:description/>
  <dc:language>en-US</dc:language>
  <cp:lastModifiedBy>123</cp:lastModifiedBy>
  <dcterms:modified xsi:type="dcterms:W3CDTF">2015-01-20T14:49:00Z</dcterms:modified>
  <cp:revision>1</cp:revision>
  <dc:subject/>
  <dc:title/>
</cp:coreProperties>
</file>