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атериалы для выступления                                                                                     на Методическом объединении воспитателей и специалистов</w:t>
      </w:r>
    </w:p>
    <w:p>
      <w:pPr>
        <w:pStyle w:val="Style13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ванникова Наталья Петровна,                                                                    социальный педагог стационарного отделения</w:t>
      </w:r>
    </w:p>
    <w:p>
      <w:pPr>
        <w:pStyle w:val="Style13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3"/>
        <w:jc w:val="center"/>
        <w:rPr/>
      </w:pPr>
      <w:r>
        <w:rPr>
          <w:b/>
          <w:sz w:val="28"/>
          <w:szCs w:val="28"/>
          <w:lang w:eastAsia="en-US"/>
        </w:rPr>
        <w:t>Тема: «Особенности работы с семьями детей и подростков                                               с ограниченными возможностями развития»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лайд 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я 18 Закона «Об образовании» РФ гласит: «Родители является первыми педагогами. Они обязаны заложить основы физического, эстетического, нравственного, правового и интеллектуального развития личности ребенка»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айд 3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все чаще приходится сталкиваться с проблемой, когда между ребёнком и родителями нет эмоциональной привязанности. Современные родители – это родители, воспитанные поколением, когда отечественная педагогика делала ставку не на эмоциональное развитие ребенка (развитие внутреннего мира, чувств, переживаний), а на развитие его познавательных способностей. Родители не знают возрастные и физиологические особенности ребёнка, не понимают его потребности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стительское и безразличное отношение к ребенку из-за полной занятости экономическими, бытовыми и личными проблемами является еще одной проблемой современной семьи. Отсутствие свободного времени у родителей, перегрузка на работе приводит к ухудшению их физического и психического состояния, повышенной раздражительности, утомляемости, стрессам. Свои эмоции родители переносят на детей. Ребёнок попадает в ситуацию полной зависимости от настроения, эмоций и реакций родителей, что в свою очередь сказывается на психическом здоровье ребенк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вышеперечисленными стоит проблема неполных семей. В связи с трудностями решения жизненных задач родитель,  воспитывающий ребёнка (чаще мать),  становится тревожным, беспокойным, нервным и раздражительным в общении с ребенком и окружающими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каждым годом становиться всё больше «проблемных детей» и семей «группы риска». Необходимо  «вернуть» родителей в семью, помочь им осознать свой родительский долг перед детьми, преодолеть родительскую лень, неуверенность, помочь увидеть свои родительские возможности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настоящее время все чаще приходится сталкиваться с семьями, в которых на все перечисленные проблемы накладывается проблема воспитания ребенка с ограниченными возможностями развития. 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дители таких детей наряду с жилищными, бытовыми и  материальными особенно остро сталкиваются с проблемами, связанными с медико-социальной реабилитацией ребенка. В результате чего они испытывают потребность в расширении своих социальных контактов со специалистами различных учреждений и организаций, нуждаются в особой защите и помощи компетентных специалистов.</w:t>
      </w:r>
    </w:p>
    <w:p>
      <w:pPr>
        <w:pStyle w:val="Style13"/>
        <w:jc w:val="both"/>
        <w:rPr/>
      </w:pPr>
      <w:r>
        <w:rPr>
          <w:b/>
          <w:i/>
          <w:sz w:val="28"/>
          <w:szCs w:val="28"/>
        </w:rPr>
        <w:t xml:space="preserve">Слайд 4 </w:t>
      </w:r>
      <w:r>
        <w:rPr>
          <w:sz w:val="28"/>
          <w:szCs w:val="28"/>
        </w:rPr>
        <w:t>Работа с родителями в учреждении не может носить эпизодический характер. Добиться результатов в реабилитационном процессе можно лишь при условии тесного сотрудничества с родителям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ыбор форм и методов взаимодействия – это попытка помочь семье выполнить функции воспитания, обучения, социализации ребенка.</w:t>
      </w:r>
      <w:r>
        <w:rPr>
          <w:rFonts w:cs="Times New Roman" w:ascii="Times New Roman" w:hAnsi="Times New Roman"/>
          <w:sz w:val="28"/>
          <w:szCs w:val="28"/>
        </w:rPr>
        <w:t xml:space="preserve"> Педагоги в своей работе могут использовать различные формы. Важно, чтобы между родителями и педагогами сложилось чувство доверия. Также при взаимодействии с родителями необходимо учитывать их интересы, мысли, не ущемлять чувство уверенности в себ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айд 5 </w:t>
      </w:r>
      <w:r>
        <w:rPr>
          <w:rFonts w:cs="Times New Roman" w:ascii="Times New Roman" w:hAnsi="Times New Roman"/>
          <w:sz w:val="28"/>
          <w:szCs w:val="28"/>
        </w:rPr>
        <w:t>Выделяют 3 основных направления работы с семьей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ое - определение методов воспитательного воздействия; выявление особенностей внутрисемейных отношений; выявление родителей, нарушающих права ребёнка (опрос родителей, сбор информации о воспитательной позиции родителей; анализ диагностики детей, изучение уровня развития; анализ имеющейся наглядной информации, содержания материала и формы подачи).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ое - повышение педагогической культуры, педагогической компетентности родителей в воспитании ребенка; ориентация семьи на воспитание здорового ребенка (пропаганда психолого-педагогических знаний среди родителей и обучение их взаимодействию с детьми; содержание    работы: проведение встреч, диспутов, тренингов, бесед, совместных с детьми праздников).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ительное (реабилитационное) - оказание конкретной образовательной, посреднической, психологической помощи (научить взрослых видеть себя глазами ребенка). 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айд 6  </w:t>
      </w:r>
      <w:r>
        <w:rPr>
          <w:rFonts w:cs="Times New Roman" w:ascii="Times New Roman" w:hAnsi="Times New Roman"/>
          <w:sz w:val="28"/>
          <w:szCs w:val="28"/>
        </w:rPr>
        <w:t>Различаю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диционные и нетрадиционные формы работы с семь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айд 7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радиционным относятся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кетирование;</w:t>
      </w:r>
    </w:p>
    <w:p>
      <w:pPr>
        <w:pStyle w:val="Style15"/>
        <w:numPr>
          <w:ilvl w:val="0"/>
          <w:numId w:val="3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дительские собрания;</w:t>
      </w:r>
    </w:p>
    <w:p>
      <w:pPr>
        <w:pStyle w:val="Style15"/>
        <w:numPr>
          <w:ilvl w:val="0"/>
          <w:numId w:val="9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дивидуальные беседы, консультации; </w:t>
      </w:r>
    </w:p>
    <w:p>
      <w:pPr>
        <w:pStyle w:val="Style15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ие информационных стендов, памятки для родителей;          </w:t>
      </w:r>
    </w:p>
    <w:p>
      <w:pPr>
        <w:pStyle w:val="Style15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совместных досугов;</w:t>
      </w:r>
    </w:p>
    <w:p>
      <w:pPr>
        <w:pStyle w:val="Style15"/>
        <w:numPr>
          <w:ilvl w:val="0"/>
          <w:numId w:val="3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щение семьи.</w:t>
      </w:r>
    </w:p>
    <w:p>
      <w:pPr>
        <w:pStyle w:val="Style15"/>
        <w:spacing w:lineRule="auto" w:line="240" w:before="280" w:after="28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Слайд 8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 нетрадиционным формам относятся:</w:t>
      </w:r>
    </w:p>
    <w:p>
      <w:pPr>
        <w:pStyle w:val="Style15"/>
        <w:spacing w:lineRule="auto" w:line="240" w:before="280" w:after="28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кола молодых родителей; 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дительский клуб;                                             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курсы для родителей;                                   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 тренингов;  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местные праздники, гостиные, чаепитие;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скуссионные клубы (только для отцов, только для </w:t>
        <w:br/>
        <w:t>бабушек и.т.д.);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углый стол;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дагогическая гостиная; 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формальные беседы;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стер-классы;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ворческие мастерские;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лки идей;</w:t>
      </w:r>
    </w:p>
    <w:p>
      <w:pPr>
        <w:pStyle w:val="Style13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брошюры; </w:t>
      </w:r>
    </w:p>
    <w:p>
      <w:pPr>
        <w:pStyle w:val="Style13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информационные бюллетени; 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дивидуальные кармашки с записками об успехах ребенка;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ичные фотоальбомы, альбомы, дневники;</w:t>
      </w:r>
    </w:p>
    <w:p>
      <w:pPr>
        <w:pStyle w:val="Style15"/>
        <w:numPr>
          <w:ilvl w:val="0"/>
          <w:numId w:val="4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чтовый ящик» для пожеланий и предложений.</w:t>
      </w:r>
    </w:p>
    <w:p>
      <w:pPr>
        <w:pStyle w:val="Style13"/>
        <w:jc w:val="both"/>
        <w:rPr/>
      </w:pPr>
      <w:r>
        <w:rPr>
          <w:b/>
          <w:i/>
          <w:sz w:val="28"/>
          <w:szCs w:val="28"/>
        </w:rPr>
        <w:t xml:space="preserve">Слайд 9  </w:t>
      </w:r>
      <w:r>
        <w:rPr>
          <w:sz w:val="28"/>
          <w:szCs w:val="28"/>
        </w:rPr>
        <w:t>Рассмотрим подробнее мастер-класс как один из форм работы с семьей.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жество определений понятия «мастер-класс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астер-клас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это интерактивная форма обучения и обмена опытом, объединяющая формат тренинга и конференции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Слайд 10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астер-клас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современная форма проведения обучающего тренинга-семинара для отработки практических навыков по различным методикам и технологиям с целью повышения профессионального уровня и обмена передовым опытом участников, расширения кругозора и приобщения к новейшим областям знания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Слайд 11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астер-клас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от английского masterclass: master - лучший в какой-либо области, class - занятие, урок) является семинаром, который проводит эксперт в определенной дисциплине, для тех, кто хочет улучшить свои практические достижения в этом предмете. Очевидно, что мастер-классы не показывают, а проводят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астер-классы похожи на курсы повышения квалификации для тех, кто уже состоялся как специалист, но хотел бы узнать больш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астер-класс для профессионалов — это возможность познакомиться с новой технологией, новыми методиками и авторскими наработка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Слайд 12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новной целью мастер-класс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ется обмен опытом. Мастера своего дела делятся со слушателями какой-либо уникальной методикой, которая применялась и успешно внедрялась лично ими. По сути дела мастер-класс - это передача действующей технолог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новной принцип мастер-класс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Я знаю, как это делать, и я научу вас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Слайд 13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лагаем вам несколько рекомендаций, которые нужно учитывать при проведении мастер-классов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мастер-классе должно четко прослеживаться, что именно представляет педагог - прием, метод или технологию. Логично упомянуть, дать комментарий, где используется, какие результаты дает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метим, что мастер-класс не должен сводиться к лекции, но и играть в течение всего мастер-класса тоже не стоит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 время мастер-класса старайтесь показывать не только себя, но и участников вашего мастер-класса, аудиторию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бойтесь задавать трудные вопросы. Не стоит долго добиваться того ответа на поставленный вопрос, который нужен вам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ветствуется юмор, возможно привлечение членов жюри в происходящее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качестве рефлексии можно уточнить, что именно участники могли бы взять из проведенного мастер-класса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Слайд 14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им образом, мастер-класс является оптимальной формой взаимодействия с семье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м результативности проведенной работы является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социальной дистанции между родителями и детьми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взаимоотношений и стиля общения родителей с детьми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стратегии семейного воспит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Слайд 15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асибо за внимание!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/>
          <w:sz w:val="28"/>
          <w:szCs w:val="28"/>
          <w:shd w:fill="FFFFFF" w:val="clear"/>
          <w:lang w:eastAsia="ru-RU"/>
        </w:rPr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/>
      </w:pPr>
      <w:r>
        <w:rPr>
          <w:b/>
          <w:sz w:val="28"/>
          <w:szCs w:val="28"/>
        </w:rPr>
        <w:t>Тема: «Организация семейных праздников» (мастер-класс для родителей)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лайд 2  </w:t>
      </w:r>
      <w:r>
        <w:rPr>
          <w:sz w:val="28"/>
          <w:szCs w:val="28"/>
        </w:rPr>
        <w:t>Уважаемые родители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сли у вашего ребенка скоро День рождения, и вы столкнулись с трудными вопросами: «Как отметить день рождения?», «Где провести праздник?», «Чем развлечь гостей?» - мы поможем вам.</w:t>
      </w:r>
    </w:p>
    <w:tbl>
      <w:tblPr>
        <w:tblW w:w="100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лайд 3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лагаем вам один из вариантов проведения праздника – День рождения ребенка по сценарию самого любимого детского бестселлера  «Маша и Медведь», который надолго запомнится и гостям, и имениннику.  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 xml:space="preserve">Слайд 4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Цель данного мероприятия: организовать и провест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ригинальный, запоминающийся праздник для именинника и небольшого количества приглашенных детей (5-6 человек)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 xml:space="preserve">Слайд 5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ажно определить место проведения праздника, оформить помещение, подготовить пригласительные для гостей, продумать меню, украшение стола и развлечение для гостей.          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 xml:space="preserve">Слайд 6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так, мы определили место проведения праздника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это просторная комната в своем доме или квартире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лайд 7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 вы оформите помещение – зависит от вашей фантазии. Можно украсить комнату фигурками животных, цветами, сделанными из воздушных шариков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лайд 8 - 9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слайдах представлены несколько вариантов оформления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лайд 1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Мы предлагаем оформить помещение воздушными шариками с мордашками Маши и Медведя (можно нарисовать фломастерами), плакатами-афишами к мультсериалу, включить записи песенок из мультфильм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лайд 11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обходимо заранее подготовить пригласительные для гостей. Можно использовать готовые шаблоны, представленные на слайдах, такие как этот с шутливой надпсью: «Не приходите без подарков в День рождения, кому нужны такие прихождения!»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лайд 12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раздо интереснее сделать пригласительные своими руками совместно с ребенком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лайд 13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шему вниманию представлены варианты пригласительных, изготовленные самими детьми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лайд 14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праздника по сценарию знаменитого мультсериала мы предлагаем сделать пригласительные с изображением персонажей этого мультфильм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лайд 1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Заранее необходимо договориться с родителями приглашенных детей, чтобы  девочки были наряжены в яркие сарафаны и косыночки, как Маша; а мальчики – в костюмах или масках Медведя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лайд 16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сле того, как вы определились с местом проведения праздника, оформили помещение, пригласили гостей, - необходимо продумать меню. Учитывая то, что дети едят то, что красиво и необычно оформлено, мы предлагаем «превратить» обычные блюда в кулинарные шедевры с необычными названиями. Так, на столе обязательно должен быть торт. Это может быть торт «Мишкино подворье», который можно заказать или испечь самим.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ети очень любят желе, поэтому приготовим трехслойное желе в корзиночках «Три медведя»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столе обязательно должны быть сладости: это конфеты «Мишка на севере» и «Мишка косолапый»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лайд 17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игинально смотрится и прост в приготовлении бутерброд «Мишка»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лайд 18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ска «Божьи коровки» не только украсит праздничный стол, но и очень вкусная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лайд 19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ям нравятся закуски на шпажках, поэтому можно приготовить «Шашлык из копченостей с сыром и оливками»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лайд 2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еменным атрибутом стола должен быть самовар (хотя бы небольшой)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ям можно подать травяные чаи и морсы, разные варенья в розетках, красиво нарезанные фрукты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лайд 21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едующий шаг – это украшение стола. Для этого необходимо приобрести яркую скатерть, красочную одноразовую посуду и украшения (трубочки, зонтики и др.)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лайд 22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Призами могут служить любимые Машины красные леденцы-петушки на палочке. Победит тот, у кого в конце праздника их окажется больше. 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 xml:space="preserve">Слайд 23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звлечение проводится в форме игры-путешествия по детскому мультсериалу «Маша и Медведь». Заранее на листе ватмана следует сделать красочную карту в стиле детских настольных игр.  На карте выделить  остановки – зарисовки к некоторым сериям мультфильма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едущий праздника должен досконально знать каждую серию мультфильма. Он путешествует по карте вместе с детьми и организует конкурсы на каждой из остановок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лайд 24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Конкурсы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)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День варенья» 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стникам нужно с закрытыми глазами определить,  из чего сварено варенье (малиновое, клубничное, вишневое, яблочное, клюквенное)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лайд 25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)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Следы невиданных зверей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- определить по рисункам (либо фотографиям), кто оставил следы на снегу (заяц, волк, лиса, ворона, белка, медведь)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лайд 26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«Раз, два, три! Елочка, гори!» 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красить аккуратно, не нарушая закономерности, огоньки на нарисованной елке; б) кто выше выстроит пирамиду из подарков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лайд 27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)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Лыжню!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- а) кто объедет аккуратнее препятствия в виде мягких игрушек, стульчиков на велосипеде; б) кто быстрее допрыгнет (как заяц), надев ласты на ноги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лайд 28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)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«Граница на замке»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) кто больше закинет с определенного расстояния шишек в корзинку; б) кто быстрее пройдет нарисованный лабиринт и поймает зайца - воришку морковки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лайд 29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)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«Первый раз в первый класс»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) мальчикам - построить из конструктора «Лего» корабль. У кого будет более похож и за меньшее время.</w:t>
              <w:br/>
              <w:t>б) девочкам – решить примеры на сложение и вычитание в пределах первого десятка. Кто лучше справится с заданием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лайд 3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)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Ловись, рыбка!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- поймать импровизированной удочкой из аквариума (пустого, без воды) карточки с загадками и отгадать  их. Для игры нужно наклеить на каждую карточку с одной стороны магнитик, удочку сделать из любой прочной палочки и привязанной к ней нитки с магнитиком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 xml:space="preserve">Слайд 31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8)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Большая стирка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- кто быстрее развесит на веревочке кукольные одежки и пристегнет их прищепками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лайд 3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В заключение праздника подсчитываются призовые фишки, гостям вручаются памятные сувениры. Затем все рисуют или пишут свои пожелания имениннику. Именинник или взрослый их зачитывает,  привязывает  к воздушным шарам и запускает шары в неб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ажаемые коллеги. Я предлагаю Вам написать для меня свои отзывы о мероприятии, пожелания, предложения на лепестках ромашки!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лайд 33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елаем вам успехов и веселого праздник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Heading2"/>
        <w:spacing w:lineRule="auto" w:line="240"/>
        <w:jc w:val="center"/>
        <w:rPr>
          <w:rFonts w:ascii="Times New Roman" w:hAnsi="Times New Roman" w:cs="Times New Roman"/>
          <w:i w:val="false"/>
          <w:i w:val="false"/>
          <w:color w:val="632423"/>
        </w:rPr>
      </w:pPr>
      <w:r>
        <w:rPr>
          <w:rFonts w:cs="Times New Roman" w:ascii="Times New Roman" w:hAnsi="Times New Roman"/>
          <w:i w:val="false"/>
          <w:color w:val="632423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i w:val="false"/>
          <w:i w:val="false"/>
          <w:color w:val="632423"/>
        </w:rPr>
      </w:pPr>
      <w:r>
        <w:rPr>
          <w:rFonts w:cs="Times New Roman" w:ascii="Times New Roman" w:hAnsi="Times New Roman"/>
          <w:i w:val="false"/>
          <w:color w:val="632423"/>
        </w:rPr>
      </w:r>
    </w:p>
    <w:p>
      <w:pPr>
        <w:pStyle w:val="Normal"/>
        <w:rPr>
          <w:rFonts w:ascii="Times New Roman" w:hAnsi="Times New Roman" w:cs="Times New Roman"/>
          <w:i/>
          <w:i/>
          <w:color w:val="632423"/>
        </w:rPr>
      </w:pPr>
      <w:r>
        <w:rPr>
          <w:rFonts w:cs="Times New Roman" w:ascii="Times New Roman" w:hAnsi="Times New Roman"/>
          <w:i/>
          <w:color w:val="6324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  <w:i w:val="false"/>
          <w:i w:val="false"/>
          <w:color w:val="632423"/>
        </w:rPr>
      </w:pPr>
      <w:r>
        <w:rPr>
          <w:rFonts w:cs="Times New Roman" w:ascii="Times New Roman" w:hAnsi="Times New Roman"/>
          <w:i w:val="false"/>
          <w:color w:val="632423"/>
        </w:rPr>
      </w:r>
    </w:p>
    <w:p>
      <w:pPr>
        <w:pStyle w:val="Normal"/>
        <w:rPr>
          <w:rFonts w:ascii="Times New Roman" w:hAnsi="Times New Roman" w:cs="Times New Roman"/>
          <w:i/>
          <w:i/>
          <w:color w:val="632423"/>
        </w:rPr>
      </w:pPr>
      <w:r>
        <w:rPr>
          <w:rFonts w:cs="Times New Roman" w:ascii="Times New Roman" w:hAnsi="Times New Roman"/>
          <w:i/>
          <w:color w:val="6324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иложение 1</w:t>
      </w:r>
    </w:p>
    <w:p>
      <w:pPr>
        <w:pStyle w:val="Heading2"/>
        <w:spacing w:lineRule="auto" w:line="240"/>
        <w:jc w:val="center"/>
        <w:rPr/>
      </w:pPr>
      <w:r>
        <w:rPr>
          <w:rFonts w:cs="Times New Roman" w:ascii="Times New Roman" w:hAnsi="Times New Roman"/>
          <w:i w:val="false"/>
        </w:rPr>
        <w:t>Меню на день рождения ребенк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b/>
          <w:b/>
        </w:rPr>
      </w:pPr>
      <w:r>
        <w:rPr>
          <w:rStyle w:val="Name"/>
          <w:rFonts w:cs="Times New Roman" w:ascii="Times New Roman" w:hAnsi="Times New Roman"/>
          <w:b/>
          <w:sz w:val="28"/>
          <w:szCs w:val="28"/>
        </w:rPr>
        <w:t>Закуска «Божьи коровки»</w:t>
      </w:r>
    </w:p>
    <w:p>
      <w:pPr>
        <w:pStyle w:val="Style1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01440" cy="25622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</w:p>
    <w:p>
      <w:pPr>
        <w:pStyle w:val="Style13"/>
        <w:jc w:val="both"/>
        <w:rPr>
          <w:sz w:val="28"/>
          <w:szCs w:val="28"/>
        </w:rPr>
      </w:pPr>
      <w:r>
        <w:rPr>
          <w:iCs/>
          <w:sz w:val="28"/>
          <w:szCs w:val="28"/>
        </w:rPr>
        <w:t>(Рецепт взят из книги И. Ройтенберг "Малышкам на обед")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Для приготовления потребуется:</w:t>
      </w:r>
      <w:r>
        <w:rPr>
          <w:sz w:val="28"/>
          <w:szCs w:val="28"/>
        </w:rPr>
        <w:t xml:space="preserve"> </w:t>
      </w:r>
    </w:p>
    <w:p>
      <w:pPr>
        <w:pStyle w:val="Style13"/>
        <w:numPr>
          <w:ilvl w:val="0"/>
          <w:numId w:val="7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ервированный лосось - 100гр., </w:t>
      </w:r>
    </w:p>
    <w:p>
      <w:pPr>
        <w:pStyle w:val="Style13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доры-черри или маленькие помидоры - 12 штук, </w:t>
      </w:r>
    </w:p>
    <w:p>
      <w:pPr>
        <w:pStyle w:val="Style13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леный лук - 4 пера, </w:t>
      </w:r>
    </w:p>
    <w:p>
      <w:pPr>
        <w:pStyle w:val="Style13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еные яйца - 2 шт., </w:t>
      </w:r>
    </w:p>
    <w:p>
      <w:pPr>
        <w:pStyle w:val="Style13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воздика - 12 штук, </w:t>
      </w:r>
    </w:p>
    <w:p>
      <w:pPr>
        <w:pStyle w:val="Style13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снок, </w:t>
      </w:r>
    </w:p>
    <w:p>
      <w:pPr>
        <w:pStyle w:val="Style13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онез, </w:t>
      </w:r>
    </w:p>
    <w:p>
      <w:pPr>
        <w:pStyle w:val="Style13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ь, </w:t>
      </w:r>
    </w:p>
    <w:p>
      <w:pPr>
        <w:pStyle w:val="Style13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листья салата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иготовление. </w:t>
      </w:r>
      <w:r>
        <w:rPr>
          <w:sz w:val="28"/>
          <w:szCs w:val="28"/>
        </w:rPr>
        <w:t>Натираем яйца на мелкой терке, разминаем лосось. Зеленый лук мелко шинкуем, чеснок выдавливаем через чеснокодавилку. Все продукты заправляем майонезом, солим и перемешиваем. У помидоров срезаем верхушки и разрезаем напополам. Вырезаем мякоть и наполняем приготовленной начинкой. Разрезанные половинки помидора вставляем сверху в виде крылышек, делаем точки с помощью майонеза, из лука получаем "усики", а из гвоздики - "глазки". На блюдо выкладываем листья салата, на которые ставим приготовленных "божьих коровок"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-382270</wp:posOffset>
            </wp:positionV>
            <wp:extent cx="3909060" cy="320548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96" r="-7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Name"/>
          <w:b/>
          <w:sz w:val="28"/>
          <w:szCs w:val="28"/>
        </w:rPr>
        <w:t>Шашлык из копченостей с сыром и оливками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ля приготовления потребуется:</w:t>
      </w:r>
      <w:r>
        <w:rPr>
          <w:sz w:val="28"/>
          <w:szCs w:val="28"/>
        </w:rPr>
        <w:t xml:space="preserve"> </w:t>
      </w:r>
    </w:p>
    <w:p>
      <w:pPr>
        <w:pStyle w:val="Style13"/>
        <w:numPr>
          <w:ilvl w:val="0"/>
          <w:numId w:val="8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янные палочки для шашлыка, </w:t>
      </w:r>
    </w:p>
    <w:p>
      <w:pPr>
        <w:pStyle w:val="Style13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чености - 2-3 вида, </w:t>
      </w:r>
    </w:p>
    <w:p>
      <w:pPr>
        <w:pStyle w:val="Style13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ыр,</w:t>
      </w:r>
    </w:p>
    <w:p>
      <w:pPr>
        <w:pStyle w:val="Style13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ивки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чености, колбасу и сыр нарезаем кубиками. Нанизываем на палочки, добавляя оливки. Выкладываем на общую тарелку или же каждому ребенку отдельно. </w:t>
      </w:r>
    </w:p>
    <w:p>
      <w:pPr>
        <w:pStyle w:val="Normal"/>
        <w:spacing w:lineRule="auto" w:line="240"/>
        <w:jc w:val="both"/>
        <w:rPr/>
      </w:pPr>
      <w:hyperlink r:id="rId4">
        <w:r>
          <w:rPr>
            <w:rFonts w:cs="Times New Roman" w:ascii="Times New Roman" w:hAnsi="Times New Roman"/>
            <w:sz w:val="28"/>
            <w:szCs w:val="28"/>
          </w:rPr>
        </w:r>
      </w:hyperlink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Бутерброд «Мишка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57625" cy="289496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нгредиенты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 булочка с кунжутом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 ломтик сыра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 ломтика варёной колбасы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большой помидор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ршированная красным перцем зелёная оливка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ёрная маслина без косточки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сочек красного сладкого перца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ст зелёного салата;</w:t>
      </w:r>
    </w:p>
    <w:p>
      <w:pPr>
        <w:pStyle w:val="Normal"/>
        <w:numPr>
          <w:ilvl w:val="0"/>
          <w:numId w:val="10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йоне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Способ пригото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 Булочку разрезать на 2 части. Нижнюю часть намазать майонезом, положить кусочек сыра, лист салата и ломтик варёной колбасы. Закрыть верхней частью булоч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верхней части булочки сделать 2 отверстия для «ушек» и «мордочки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 ломтика колбасы вырезать два кружочка — «ушки». Свернуть конусом и вставить в отверстия. На место «мордочки» поставить половинку помидор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езать оливку на 2 половинки, сделать «глазки». И половины маслины сделать «носик». «Ротик» из перца приклеить майонез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3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уктовые десерты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76800" cy="4876800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pcaptiontext"/>
        <w:jc w:val="both"/>
        <w:rPr>
          <w:sz w:val="28"/>
          <w:szCs w:val="28"/>
        </w:rPr>
      </w:pPr>
      <w:r>
        <w:rPr>
          <w:sz w:val="28"/>
          <w:szCs w:val="28"/>
        </w:rPr>
        <w:t>Бананы, из которых вы строите пальмы, нужно обязательно сбрызнуть лимоном, иначе они потемнеют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А это еж из груши и винограда. Ну как отказаться от такого угощения!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43500" cy="2552700"/>
            <wp:effectExtent l="0" t="0" r="0" b="0"/>
            <wp:docPr id="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. Красновский Л. О родительских собраниях //Воспитание школьников – 2003. – № 5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. Сухомлинский В. А. Мудрость родительской любви. – М., 1988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. Об организации родительского всеобуча в общеобразовательных учреждениях // Воспитание школьников – 2004. – № 6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традиционные формы проведения родительских собраний // Социальная педагогика – 2005. – № 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. Материалы интернет-сайтов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mprazdni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shkolazhizni.ru/archive/0/n-20579</w:t>
        </w:r>
      </w:hyperlink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Name">
    <w:name w:val="name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detskoe-menu.ru/festivemenu/tortdomik.html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www.domprazdnik.ru/" TargetMode="External"/><Relationship Id="rId9" Type="http://schemas.openxmlformats.org/officeDocument/2006/relationships/hyperlink" Target="http://shkolazhizni.ru/archive/0/n-20579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53:00Z</dcterms:created>
  <dc:creator>Наташа</dc:creator>
  <dc:description/>
  <cp:keywords/>
  <dc:language>en-US</dc:language>
  <cp:lastModifiedBy>Наташа</cp:lastModifiedBy>
  <cp:lastPrinted>2012-10-01T15:25:00Z</cp:lastPrinted>
  <dcterms:modified xsi:type="dcterms:W3CDTF">2015-01-20T17:07:00Z</dcterms:modified>
  <cp:revision>9</cp:revision>
  <dc:subject/>
  <dc:title/>
</cp:coreProperties>
</file>