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53.05pt;width:467.95pt;height:252.95pt;mso-wrap-style:none;v-text-anchor:middle;mso-position-vertical:top" type="_x0000_t172">
            <v:path textpathok="t"/>
            <v:textpath on="t" fitshape="t" string="Внеклассное мероприятие по экологии:&#10;&quot;Протяни руку помощи&quot;" style="font-family:&quot;Arial&quot;;font-size:4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 xml:space="preserve">Учитель биологии,  химии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</w:t>
      </w:r>
      <w:r>
        <w:rPr>
          <w:b/>
          <w:sz w:val="40"/>
          <w:szCs w:val="40"/>
        </w:rPr>
        <w:t>МБОУ  «СОШ с.Старые Бурас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Базарно-Карабулак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Саратовской области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Замарина  Мария Владимировн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  <w:u w:val="single"/>
        </w:rPr>
        <w:t>Мероприятие проходит в дни защиты Земли от экологической опасност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Цель мероприятия</w:t>
      </w:r>
      <w:r>
        <w:rPr>
          <w:sz w:val="28"/>
          <w:szCs w:val="28"/>
        </w:rPr>
        <w:t>: привлечь внимание общественности (учащихся, педагогов, родителей, администрации села) к проблемам окружающей среды – глобальным  и местного характе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формлени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кологические плакаты, изготовленные школьниками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логическая фотовыстав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а охраны природы Росс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а Саратовской области с обозначением охраняемых территор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авка рисунков природоохранной направлен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авка сочинений по теме: «Просят помощи»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казывания о красоте и щедрости природы, о необходимости ее охраны  русских  поэ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узыкального оформления используется магнит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роприятии участвуют дети 6-11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– учитель б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мероприятия – 1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од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– песня Ю. Антонова: «Не рвите цв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 открывает программу встречи эпиграф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регите эти зем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ти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малую былиночку лю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всех зверей внутри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вайте лишь зверей внутри себ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мы с вами собрались, чтобы обсудить проблемы, возникшие в результате мощного нашествия на природу.  Как в волшебном кино с замедленной съемкой прокружится перед нами  картина общения человека с прир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я человечества насчитывает около 2 млн. лет, в нашем волшебном кино это лишь 2 секунды! Однако, их оказалось достаточно для захвата  человеком безраздельного господства на Земле и в околоземном космическом пространств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</w:t>
      </w:r>
      <w:r>
        <w:rPr>
          <w:i/>
          <w:sz w:val="28"/>
          <w:szCs w:val="28"/>
          <w:vertAlign w:val="superscript"/>
        </w:rPr>
        <w:t>й</w:t>
      </w:r>
      <w:r>
        <w:rPr>
          <w:i/>
          <w:sz w:val="28"/>
          <w:szCs w:val="28"/>
        </w:rPr>
        <w:t xml:space="preserve"> участни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тельно, ведь совсем недавно люди  не были так жестоки к своей колыбели – Земле. Когда-то они были созвучны с ней. Не об этом ли сказал один из вождей американских  индейских племен на Большом костровом  Сов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ы пели песни, в мелодиях которых звучали звуки природы - бегущие воды, вздохи ветров и призывные крики животных. Пусть эти песни выучат ваши дети, чтобы они смогли любить природу так, как ее любим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vertAlign w:val="superscript"/>
        </w:rPr>
        <w:t>й</w:t>
      </w:r>
      <w:r>
        <w:rPr>
          <w:i/>
          <w:sz w:val="28"/>
          <w:szCs w:val="28"/>
        </w:rPr>
        <w:t xml:space="preserve"> участни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раснокожие аборигены дыхание свое, звуки дождя и ветра, прозвища птиц и зверей вы оставили нам в названиях: Окони, Кууза, Оттава, Саук, Натчез, Чаттахучи, Каквета, Ориноко, Уобаш-Маттати, Сашно, Чиппева, Ошкош, Уолла-Уолла…Оставив эти названия  вы ушли, растворив разные слова в воде, перемешав их с поч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3</w:t>
      </w:r>
      <w:r>
        <w:rPr>
          <w:i/>
          <w:sz w:val="28"/>
          <w:szCs w:val="28"/>
          <w:vertAlign w:val="superscript"/>
        </w:rPr>
        <w:t>й</w:t>
      </w:r>
      <w:r>
        <w:rPr>
          <w:i/>
          <w:sz w:val="28"/>
          <w:szCs w:val="28"/>
        </w:rPr>
        <w:t>участник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Эти сильные и красивые строки Уолта Уитлина звучат как реквием индейскими племенами. Они ушли…  Остались те, кто безоговорочно гордился своими победами над природой. Гордость эта подкреплялась сознанием того, что ресурсы Земли неисчерпаемы, а связи, которыми биологический вид «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>» скреплен  с породившей его природой, несущественны. Результат таких «побед» для человека оказался плачев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</w:t>
      </w:r>
      <w:r>
        <w:rPr>
          <w:i/>
          <w:sz w:val="28"/>
          <w:szCs w:val="28"/>
          <w:vertAlign w:val="superscript"/>
        </w:rPr>
        <w:t xml:space="preserve"> й</w:t>
      </w:r>
      <w:r>
        <w:rPr>
          <w:i/>
          <w:sz w:val="28"/>
          <w:szCs w:val="28"/>
        </w:rPr>
        <w:t>участник</w:t>
      </w:r>
      <w:r>
        <w:rPr>
          <w:sz w:val="28"/>
          <w:szCs w:val="28"/>
        </w:rPr>
        <w:t xml:space="preserve"> - читает стихотворение С. Михалкова: «Стон Зем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ащаясь в космосе, в плену своей орби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год, не два, а миллиарды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так устала… Плоть моя покры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бцами ран – живого места не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рзает сталь мое земное тело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яды травят воды чистых ре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се то, что я имела и имею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им добром считает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не нужны ракеты и снаря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едь на них идет моя р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что мне только стоит штат Нев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го подземных взрывов черед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чем друг друга люди так боя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позабыли о самой Земле?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ь я могу погибнуть и остатьс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угленной песчинкой в дымной мг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потому ли, загораясь мщен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ротив сил безумных восс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, сотрясая твердь землятрес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се обиды свой ответ д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не случайно грозные вулка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ыплескивают  с лавой боль Зем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итесь, люди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зовите страны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ы меня от гибели спа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vertAlign w:val="superscript"/>
        </w:rPr>
        <w:t>й</w:t>
      </w:r>
      <w:r>
        <w:rPr>
          <w:i/>
          <w:sz w:val="28"/>
          <w:szCs w:val="28"/>
        </w:rPr>
        <w:t>участни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ступил период паники. История человечества предстала историей некоего чудовищного организма, созданного для разрушения 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…Создал человек  в движении в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ть жаркую свою, расправил ум и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вел сияния у рек и у луг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бирая тучные плоды всего жи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полюбил в себе неудержимый пы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знания гордости и силы водруз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 жизнью яростной у самого порога…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/Эмиль Верхары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6</w:t>
      </w:r>
      <w:r>
        <w:rPr>
          <w:i/>
          <w:sz w:val="28"/>
          <w:szCs w:val="28"/>
          <w:vertAlign w:val="superscript"/>
        </w:rPr>
        <w:t>й</w:t>
      </w:r>
      <w:r>
        <w:rPr>
          <w:i/>
          <w:sz w:val="28"/>
          <w:szCs w:val="28"/>
        </w:rPr>
        <w:t>участник:</w:t>
      </w:r>
    </w:p>
    <w:p>
      <w:pPr>
        <w:pStyle w:val="Normal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Медленно, но неудержимо накапливалось конкретное знание о природе, готовился переворот в производительных силах и умах челов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… О будущее! Как насторож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имают все твой потаенный ход…!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/Эмиль Верхары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 вопрос: - Одиноки ли мы во Вселен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ыпались произведения писателей – фантастов о внеземных цивилизациях. Так  вот для предполагаемых гуманоидов наша планета – это сплошной хаос и абсурд. Идти на  какой-либо контакт обитатели других миров опас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Звучит запись песни Г. Гладк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гда Земля проявит так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да получится конт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межпланетного конт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много так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7</w:t>
      </w:r>
      <w:r>
        <w:rPr>
          <w:i/>
          <w:sz w:val="28"/>
          <w:szCs w:val="28"/>
          <w:vertAlign w:val="superscript"/>
        </w:rPr>
        <w:t>й</w:t>
      </w:r>
      <w:r>
        <w:rPr>
          <w:i/>
          <w:sz w:val="28"/>
          <w:szCs w:val="28"/>
        </w:rPr>
        <w:t>участник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пока для космических пришельцев наша Земля – планета двух «Ч». Здесь живет </w:t>
      </w:r>
      <w:r>
        <w:rPr>
          <w:i/>
          <w:sz w:val="28"/>
          <w:szCs w:val="28"/>
        </w:rPr>
        <w:t>человек</w:t>
      </w:r>
      <w:r>
        <w:rPr>
          <w:sz w:val="28"/>
          <w:szCs w:val="28"/>
        </w:rPr>
        <w:t xml:space="preserve">, он проявляет </w:t>
      </w:r>
      <w:r>
        <w:rPr>
          <w:i/>
          <w:sz w:val="28"/>
          <w:szCs w:val="28"/>
        </w:rPr>
        <w:t>чувств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сновные представители Земли четвероногие и двуногие. Ноги двуногим  служат для того, чтобы ими пинать четвероногих. Верхние конечности   нужны, чтобы  драться между собой. Кроме рук, ног они приобрели небольшой мозговой аппарат. С его помощью они умудрились искромсать флору, истерзать фауну, отравить существование своим  потомкам. Двуногие </w:t>
      </w:r>
      <w:r>
        <w:rPr>
          <w:i/>
          <w:sz w:val="28"/>
          <w:szCs w:val="28"/>
        </w:rPr>
        <w:t xml:space="preserve">гордо </w:t>
      </w:r>
      <w:r>
        <w:rPr>
          <w:sz w:val="28"/>
          <w:szCs w:val="28"/>
        </w:rPr>
        <w:t>говорят о себе –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 мне кажется – это неверное представление о Зем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емля не утомима ни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ачала неприветлива, молчалива, непонятна Земля,</w:t>
        <w:br/>
        <w:t xml:space="preserve">  Неприветлива и непонятна При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иди, не унывая вперед, дивные скрыты там ве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янусь, не сказать никакими сло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ая красота в этих дивных вещах».     /Уолт Уитлин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ды на общение с природой резко изменились. Отнюдь не царем – самодержцем, а разумным рачительным хозяином, распорядителем богатств земных надлежало  вступить человек в век двадцать первый.</w:t>
      </w:r>
    </w:p>
    <w:p>
      <w:pPr>
        <w:pStyle w:val="Normal"/>
        <w:rPr/>
      </w:pPr>
      <w:r>
        <w:rPr>
          <w:sz w:val="28"/>
          <w:szCs w:val="28"/>
        </w:rPr>
        <w:t xml:space="preserve">Человечество осознало свои промахи и ошибки и готово признать самым страшным хищником на планете </w:t>
      </w:r>
      <w:r>
        <w:rPr>
          <w:i/>
          <w:sz w:val="28"/>
          <w:szCs w:val="28"/>
        </w:rPr>
        <w:t>самого себ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ом тому служит то, что смотритель зоопарка в Токио ежедневно закрывает на один час себя в клетке с надписью: «Хищник» и все это время рассказывает о том, какую работу произвел человек в своем земном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8</w:t>
      </w:r>
      <w:r>
        <w:rPr>
          <w:i/>
          <w:sz w:val="28"/>
          <w:szCs w:val="28"/>
          <w:vertAlign w:val="superscript"/>
        </w:rPr>
        <w:t>й</w:t>
      </w:r>
      <w:r>
        <w:rPr>
          <w:i/>
          <w:sz w:val="28"/>
          <w:szCs w:val="28"/>
        </w:rPr>
        <w:t>участ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знание своей значимости в мире природы привело к пониманию заботливого отношения к ней,  к возобновлению ее богатств и красот  в каждом уголке Земного ш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ному взглянули на то, что нас окружает и мы. Здесь мы родились, здесь выросли и живем со своими родителями, здесь мы начали делать первые шаги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нимательно вникая  в опыт древ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стигая суть его кор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стойкости учился у деревье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ловкости и силы -  у з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птиц учился чувствовать своб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рыб сосредоточенно мол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, обязан я природу то всех вр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ойно охраня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/Павел Сергеев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ли благополучно на территории нашего села? Чистую ли воду мы пьем, «свежим» ли воздухом  дыш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данным СЭС наша водопроводная вода не соответствует  норме.  «Питьевая» из-за высокого содержания в ней ржавчины.  Необходима замена водопровода. Вода не хлорируется уже несколько лет, не очищается водозаборная башня. Так что о вкусной, чистой воде мы только мечт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ры радиационного фона производились так давно, что никто из старожителей не вспомнит точную дату. В то, что фон в норме, остается только верить на слово. А люди беспокоятся. В радиусе 50-60 км.    в  Пензенской области люди получают доплату, как компенсацию за нарушения в природной среде, вызванные Чернобыльской аварией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вызывает тревоги и руководителя хозяйства скопления большого количества навоза  у домов граждан  и на ферма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транспорта и средств, для того чтобы вывезти его на поля. В итоге, теряют и те и другие: поля  остаются без  органических удобрений, люди приобретают возможность «подхватить» гепатит. Мало того, в селе выявлен случай аллергии на присутствие навоза. Нужно находить выход из создавшейся ситуации. А пока каждый делает, что может. В основном, весь навоз оказывается сваленным вдоль трассы, в месте бывшей свалки. Свалка давно официально закрыта. Администрация накладывает за такое   нарушение штрафные санкции, но не на  всех это оказывает  должный  эффект. Отрадно то, что в селе началась вести работа по благоустройству: выравниваются улицы после весенней распутицы, ведется работа по озеленению, проводятся еженедельные уборки территорий, прилегающих к административным зданиям  домов граждан, благодаря разъяснительной работе ребят с населением ведется борьба с сорня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кто еще не забыл массового замора рыбы в местном пруду от стекших туда весной удобрений, выжженной опушки соснового леса из-за нарушения правил хранения тех же удобрений. Для того чтобы люди никогда больше не повторяли таких ошибок, чтобы помнили о родной земле и заботились о ней, мы с ребятами подготовили мини – концерт. Надеемся, что все то доброе, что есть в каждом из нас, найдет отклик на боль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ат куплеты о состоянии природы сел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ь сейчас в округ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вардак сплошн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нет от бесхозно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ай любимый м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спаханы залог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растет трав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в грязи ныряет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а детвора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Старые Бурасы  славились водо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истое прозрач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лодной, ключев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одников уж чист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ольше не найдем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мотрите, люди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то теперь мы пьем!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монстрация воды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Все мы очень любим в сосенки ходи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рать грибы там, а потом сол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ть в лесу местечко без грибов одно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удобрений осталося он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4.Местная природа неплохая тут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лько вот  сельчане  все чего- то ждут!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м бы всем деревьев больше насажать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от коз с коровами их оберега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У кавказских народов есть пословица: «Хочешь, чтобы о тебе помнили, посади дерево». Ведь каждое дерево – это живое существо. Недаром древние приписывали каждому дереву свой характер. А сейчас существует целая наука, которая , наоборот, определяет характер человека по деревья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ихотворение В. Солоухина «Деревья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каждого дом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доль нашей дерев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скинули ветв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льшие деревья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х деды сажал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ими рук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бе на утеху,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нукам на памя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жали, расти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родимом кра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арактеры дед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ним узнаю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от этот путям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есложными шел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ткнул под окно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еотесанный ко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хочешь, не хочеш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ила, не ми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о вот под окно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шумела вет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 вешнем ветру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металась листв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 нее ни оглоб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е поме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ругой похитре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знал наперед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липы и лапт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липы и мед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челы летают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ед собираю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И дети добром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ика поминаю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ретий дуб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адил по овраг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убовые боч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дятся под браг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окая елка –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онкой слеги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еновые гвозди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чать сапог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убок бере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ложку к обе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 все разуме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мудрые дед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гучи деревья,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одимом краю,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арактеры дедо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ним узнаю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ши предки оставили нам в наследство все, чем богат зеленый мир. А что оставим мы своим детям? Сбережем ли то, что имеем сам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Звучат природоохранные частушки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Будем охранять природ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беречь наши ле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вовек не замолка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тичек звонких голос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Чтоб ручей журчал в долине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ландыш цвел в лесу,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не только по картинка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идеть зайца и лис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Будем дружно все старать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край любимый цве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каждый лепесточ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а среди нас нашел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4.Чтобы каждая травинка,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прозрачный мотылек,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исчезли бы напрасно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каждый их берег!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бо, вода, деревья, земля, звери, птицы – их вид, звуки, запахи – все это живет в нас, и чем богаче природа вокруг, тем в большей степени мы чувствуем себя людь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Звучит песня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пять черемуха  в цвету»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пять черемуха  в цвет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бежались ландыши гурьбо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ою земную красот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а дарит нам с тобою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оглянись, ты окунис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ее рассветы и зака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ее лесные аромат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до земли ей поклонис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шь только солнышко вес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и рассыплет над полям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же ручей звенит стру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же гроза гремит громам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ам лесные соловь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пять засвищут до восхо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слышишь, дарит нам приро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евы лучшие сво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де красота - там добро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х разлучить ничто не мож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юбая светлая меч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двух подруг всегда похож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ам без них не обойти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 светлым днем, ни днем дождливы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если хочешь быть красивы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добротою подели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42:00Z</dcterms:created>
  <dc:creator>User</dc:creator>
  <dc:description/>
  <cp:keywords/>
  <dc:language>en-US</dc:language>
  <cp:lastModifiedBy>я</cp:lastModifiedBy>
  <dcterms:modified xsi:type="dcterms:W3CDTF">2015-01-20T18:52:00Z</dcterms:modified>
  <cp:revision>5</cp:revision>
  <dc:subject/>
  <dc:title>Не вызывает тревоги и руководителя хозяйства скопления большого количества навоза  у домов граждан  и на фермах</dc:title>
</cp:coreProperties>
</file>