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онный маршрут выходного д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дыхаем всей семьё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 Губкин – маленькая точка на карте огромной страны, без которой не было бы славной Белгородчины и великой России. В его судьбе, как в зеркале, отразились все значимые события истории области и страны. Страницы биографии Губкина воссоздают дух времени и атмосферу созидания.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 городе есть новые возможности и условия для организации досуга детей и взрослых, для того чтобы каждый горожанин мог почувствовать себя частицей родного города. </w:t>
        <w:tab/>
        <w:tab/>
        <w:tab/>
        <w:tab/>
        <w:tab/>
        <w:t xml:space="preserve">Уважаемые родители! Наша с Вами задача – познакомить дошкольников с главными сведениями не только о нашей Родине, но и о своей малой Родине! Ведь к патриотическому воспитанию нужно приступать с раннего возраста, тогда малыш начинает осмысленно смотреть на окружающий мир и только так можно научить человека по-настоящему любить свою Родину. Необходимо посещать с детьми музеи, концерты, библиотеки, рассказывать о природе и истории родного города, и когда дети вырастут, они станут не просто жителями, а настоящими патриотами своего города.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ашему вниманию маршрут выходного дня. Путешествуя всей семьёй по знакомым местам в нашем городе, Вы сможете не только расширить представления и знания детей о том месте, в котором они родились и живут, но и приятно провести врем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0:00Z</dcterms:created>
  <dc:creator>Пользователь</dc:creator>
  <dc:description/>
  <dc:language>en-US</dc:language>
  <cp:lastModifiedBy>Майя</cp:lastModifiedBy>
  <dcterms:modified xsi:type="dcterms:W3CDTF">2015-01-20T09:50:00Z</dcterms:modified>
  <cp:revision>2</cp:revision>
  <dc:subject/>
  <dc:title/>
</cp:coreProperties>
</file>