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№1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833"/>
        <w:gridCol w:w="3546"/>
      </w:tblGrid>
      <w:tr>
        <w:trPr>
          <w:trHeight w:val="2304" w:hRule="atLeast"/>
        </w:trPr>
        <w:tc>
          <w:tcPr>
            <w:tcW w:w="3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 Казакова Т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токол № ___ о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»___________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колы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 Авдеева И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»____________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 Куликов Д.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»______________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Рабоч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учебного курса «Геометрия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sz w:val="44"/>
          <w:szCs w:val="44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ставитель: учитель матема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У «Средняя общеобразовательная школа №1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ыркова Инна Евгенье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-2015 учебный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учебного курса по геометрии для 7-го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здел 1. Пояснительная запис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81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ус документа</w:t>
      </w:r>
    </w:p>
    <w:p>
      <w:pPr>
        <w:pStyle w:val="Normal"/>
        <w:shd w:fill="FFFFFF" w:val="clear"/>
        <w:autoSpaceDE w:val="false"/>
        <w:spacing w:lineRule="auto" w:line="240" w:before="0" w:after="0"/>
        <w:ind w:right="15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геометрии 8 класса составлена на основе федерального компонента государственного стандарта основного общего образования по математике, Программы по геометрии к учебнику для 7—9 классов общеобразовательных школ авторов Л.С. Атанасяна, В.Ф. Бутузова, С.Б. Кадомцева, Э.Г. Позняка и И.И. Юдиной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общеобразовательных учреждений. Геометрия 7-9 классы. Составитель Бурмистрова Т.А.-Просвещение»,201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лностью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Normal"/>
        <w:shd w:fill="FFFFFF" w:val="clear"/>
        <w:autoSpaceDE w:val="false"/>
        <w:spacing w:lineRule="auto" w:line="240" w:before="0" w:after="0"/>
        <w:ind w:left="15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ыполняет две основные функци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нформационно-методическая </w:t>
      </w:r>
      <w:r>
        <w:rPr>
          <w:rFonts w:cs="Times New Roman" w:ascii="Times New Roman" w:hAnsi="Times New Roman"/>
          <w:sz w:val="24"/>
          <w:szCs w:val="24"/>
        </w:rPr>
        <w:t xml:space="preserve">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рганизационно-планирующая </w:t>
      </w:r>
      <w:r>
        <w:rPr>
          <w:rFonts w:cs="Times New Roman" w:ascii="Times New Roman" w:hAnsi="Times New Roman"/>
          <w:sz w:val="24"/>
          <w:szCs w:val="24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15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труктура документа</w:t>
      </w:r>
    </w:p>
    <w:p>
      <w:pPr>
        <w:pStyle w:val="Normal"/>
        <w:shd w:fill="FFFFFF" w:val="clear"/>
        <w:autoSpaceDE w:val="false"/>
        <w:spacing w:lineRule="auto" w:line="240" w:before="0" w:after="0"/>
        <w:ind w:left="1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ключает следующие разделы: пояснительная записка, основное содержание, примерное распределение учебных часов по разделам программы, требования к уровню подготовки учащихся данного класса, тематическое планирование учебного материала, поурочное планирование, примерные контрольные работы, учебное и учебно-методическое обеспечение обучения для учащихся и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left="1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left="30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- один из важнейших компонентов математического образования, она необходима для приобретения конкретных знаний о пространст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ктически значимых умений, формирования языка описания объектов окружающего мира, раз</w:t>
        <w:softHyphen/>
        <w:t>вития пространственного воображения и интуиции, математической культуры и эстетического воспитания учащихся. Изучение геометрии вносит вклад в развитие логического мышления и формирование понятия доказательства.</w:t>
      </w:r>
    </w:p>
    <w:p>
      <w:pPr>
        <w:pStyle w:val="Normal"/>
        <w:shd w:fill="FFFFFF" w:val="clear"/>
        <w:autoSpaceDE w:val="false"/>
        <w:spacing w:lineRule="auto" w:line="240" w:before="0" w:after="0"/>
        <w:ind w:left="30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Цели</w:t>
      </w:r>
    </w:p>
    <w:p>
      <w:pPr>
        <w:pStyle w:val="Normal"/>
        <w:shd w:fill="FFFFFF" w:val="clear"/>
        <w:autoSpaceDE w:val="false"/>
        <w:spacing w:lineRule="auto" w:line="240" w:before="0" w:after="0"/>
        <w:ind w:left="15" w:right="15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а направлено на достижение следующих це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развитие, формирование свойственных математической деятельности</w:t>
        <w:br/>
        <w:t>качеств личности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способности к преодолению трудно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деях и методах геометри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отношения к предмету как к части общечеловеческой культуры, играющей особую роль в общественном развитии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Мест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left="15" w:right="15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едмета отводится 2 часа в неделю, итого 70 часов за учебный год.</w:t>
      </w:r>
    </w:p>
    <w:p>
      <w:pPr>
        <w:pStyle w:val="Normal"/>
        <w:shd w:fill="FFFFFF" w:val="clear"/>
        <w:autoSpaceDE w:val="false"/>
        <w:spacing w:lineRule="auto" w:line="240" w:before="0" w:after="0"/>
        <w:ind w:left="15" w:right="15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езультаты обуче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15" w:firstLine="3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чь все учащиеся, оканчивающие 8 класс, и достижение которых является обязательным условием положительной аттестации ученика за курс 8 класса. Эти требования структурированы по трем компонентам: знать, уметь, использовать приобретенные знания и умения в практической деятельности и повседневной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left="15" w:right="15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из разделов уделяется внимание привитию навыков самостоятельн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1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й, таким образом, решаются следу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терминологии и отработка умения ее грамотного исполь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изображения планиметрических фигур и простейших геометрических конфигу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применения свойств геометрических фигур как опоры при решении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решения задач на вычисление геометрических величин с применением изученных свойств фигур и форму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решения задач на доказатель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решения задач на построение с помощью циркуля и линей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учащихся о треугольниках, четырехугольниках и окруж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0" w:right="15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атериала планируется проведение пяти контрольных работ по основным темам.</w:t>
      </w:r>
    </w:p>
    <w:p>
      <w:pPr>
        <w:pStyle w:val="Normal"/>
        <w:shd w:fill="FFFFFF" w:val="clear"/>
        <w:autoSpaceDE w:val="false"/>
        <w:spacing w:lineRule="auto" w:line="240" w:before="0" w:after="0"/>
        <w:ind w:left="30" w:right="15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здел 2.  Учебно-тематический план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 </w:t>
      </w:r>
    </w:p>
    <w:tbl>
      <w:tblPr>
        <w:tblW w:w="81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3371"/>
        <w:gridCol w:w="2156"/>
        <w:gridCol w:w="1977"/>
      </w:tblGrid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часов по рабочей программ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контрольных работ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ное повторение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тырехугольники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ные треугольники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сть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firstLine="346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7" w:firstLine="346"/>
        <w:jc w:val="both"/>
        <w:rPr>
          <w:rFonts w:ascii="Times New Roman" w:hAnsi="Times New Roman" w:eastAsia="Times New Roman" w:cs="Times New Roman"/>
          <w:spacing w:val="-5"/>
          <w:lang w:eastAsia="ru-RU"/>
        </w:rPr>
      </w:pPr>
      <w:r>
        <w:rPr>
          <w:rFonts w:eastAsia="Times New Roman" w:cs="Times New Roman" w:ascii="Times New Roman" w:hAnsi="Times New Roman"/>
          <w:spacing w:val="-6"/>
          <w:lang w:eastAsia="ru-RU"/>
        </w:rPr>
        <w:t>В каждом из разделов уделяется внимание при</w:t>
        <w:softHyphen/>
      </w:r>
      <w:r>
        <w:rPr>
          <w:rFonts w:eastAsia="Times New Roman" w:cs="Times New Roman" w:ascii="Times New Roman" w:hAnsi="Times New Roman"/>
          <w:spacing w:val="-5"/>
          <w:lang w:eastAsia="ru-RU"/>
        </w:rPr>
        <w:t>витию навыков самостоятельной рабо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7" w:firstLine="346"/>
        <w:jc w:val="both"/>
        <w:rPr>
          <w:rFonts w:ascii="Times New Roman" w:hAnsi="Times New Roman" w:eastAsia="Times New Roman" w:cs="Times New Roman"/>
          <w:spacing w:val="-5"/>
          <w:lang w:eastAsia="ru-RU"/>
        </w:rPr>
      </w:pPr>
      <w:r>
        <w:rPr>
          <w:rFonts w:eastAsia="Times New Roman" w:cs="Times New Roman" w:ascii="Times New Roman" w:hAnsi="Times New Roman"/>
          <w:spacing w:val="-5"/>
          <w:lang w:eastAsia="ru-RU"/>
        </w:rPr>
      </w:r>
    </w:p>
    <w:p>
      <w:pPr>
        <w:pStyle w:val="Heading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здел 3. Содержание тем учебного кур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торение курса 7 класса (2 часа)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тырехугольники (14часов)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ногоугольник, выпуклый многоугольник, четырехугольник. Параллелограмм, его свойства и признаки. Трапеция. Прямоугольник, ромб, квадрат, их свойства. Осевая и центральная симметрия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ая 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изучить наиболее важные виды четырехугольников - параллелограмм, прямоугольник, ромб, квадрат, трапеция; дать представл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гурах, обладающих осевой или центральной симметрией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 в начале изучения темы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евая и центральная симметрии вводятся как свойства геометрических фигур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ощадь (14 часов)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нятие площади многоугольника. Площади прямоугольника, параллелограмма, треугольника, трапеции. Теорема Пифагора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ая 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расширить и углубить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— теорему Пифагора. </w:t>
        <w:br/>
        <w:t xml:space="preserve">доказательство теоремы основывается на свойствах площадей квадрата и прямоугольника. доказывается также теорема, обратная теореме Пифагора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добные треугольники (20 часов)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ая 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вести понятие подобных треугольников; рассмотреть понятие подобных треуголь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применения; сделать первый шаг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и учащимися тригонометрического аппарата геометрии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подобных треугольников дается через равенство углов и пропорциональность сходственных сторон. Признаки подобия треугольников доказываются с помощью теоремы об отношении площадей треугольников, имеющих по равному углу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признаков подобия доказывается теорема о средней линии треугольника, </w:t>
        <w:br/>
        <w:t xml:space="preserve">утверждение о точке пересечения медиан треугольника, а также два утверждения о </w:t>
        <w:br/>
        <w:t xml:space="preserve">пропорциональных отрезках в прямоугольном треугольнике, дается представление о </w:t>
        <w:br/>
        <w:t xml:space="preserve">методе подобия в задачах на построение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аключение темы вводятся элементы тригонометрии — синус, косинус и тангенс острого угла прямоугольного треугольника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кружность (16 часов)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ая 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й теме вводится много новых понятий и рассматривается много утверждений, связанных с окружностью, для их усвоения следует уделить большое внимание решению задач. </w:t>
        <w:br/>
        <w:t xml:space="preserve"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доказывается с помощью утверждения о точке пересечения серединных перпендикуляров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яду с теоремами об окружностях, вписанной в треугольник и описанной около него, рассматриваются свойство сторон описанного четырехугольника и свойство углов вписанного четырехугольника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вторение. Решение задач (4 часа)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здел 4. Требования к уровню подготовки учащихся</w:t>
      </w:r>
    </w:p>
    <w:p>
      <w:pPr>
        <w:pStyle w:val="Normal"/>
        <w:shd w:fill="FFFFFF" w:val="clear"/>
        <w:autoSpaceDE w:val="false"/>
        <w:spacing w:lineRule="auto" w:line="240" w:before="0" w:after="0"/>
        <w:ind w:left="3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учащиеся должны: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определения геометрических фигур по програм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и основных теорем и их следствий;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, выполнять чертежи по условию задач, осуществлять</w:t>
        <w:br/>
        <w:t>преобразования фигу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шать задачи на вычисление геометрических величин, применяя изученные свойства фигур и форму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 между ними и применяя дополнительные построения, алгебраический аппарат и соображения симмет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 и обнаруживая возможности для их исполь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планиметрические задачи в простран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алгоритмами решения основных задач на построение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троений геометрическими инструментами (линейка, угольник, циркуль, транспортир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практическими навыками исполь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здел 5. Перечень учебно-методического обеспе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Атанасян Л.С., Бутузов В.Ф., Кадомцев С.Б., Лозняк Э.Г., Юдина И.И. </w:t>
      </w:r>
      <w:r>
        <w:rPr>
          <w:rFonts w:cs="Times New Roman" w:ascii="Times New Roman" w:hAnsi="Times New Roman"/>
          <w:bCs/>
          <w:sz w:val="24"/>
          <w:szCs w:val="24"/>
        </w:rPr>
        <w:t>Геометрия. 7—9 классы: Учебник для общеобразовательных учреждений.М.: Просвещение, 20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Атанасян Л.С., Бутузов В.Ф., Глазков Ю.А., Юдина И. И. </w:t>
      </w:r>
      <w:r>
        <w:rPr>
          <w:rFonts w:cs="Times New Roman" w:ascii="Times New Roman" w:hAnsi="Times New Roman"/>
          <w:bCs/>
          <w:sz w:val="24"/>
          <w:szCs w:val="24"/>
        </w:rPr>
        <w:t>Геометрия: Рабочая тетрадь для 8 класса. М.: Просвещение, 2013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ind w:firstLine="34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здел 6. Календарно - тематическое планирование</w:t>
      </w:r>
    </w:p>
    <w:tbl>
      <w:tblPr>
        <w:tblW w:w="1502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23"/>
        <w:gridCol w:w="1074"/>
        <w:gridCol w:w="1689"/>
        <w:gridCol w:w="1557"/>
        <w:gridCol w:w="1415"/>
        <w:gridCol w:w="1627"/>
        <w:gridCol w:w="1210"/>
        <w:gridCol w:w="1329"/>
        <w:gridCol w:w="1352"/>
        <w:gridCol w:w="1219"/>
        <w:gridCol w:w="919"/>
        <w:gridCol w:w="850"/>
      </w:tblGrid>
      <w:tr>
        <w:trPr>
          <w:tblHeader w:val="true"/>
          <w:trHeight w:val="315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урока (тип урока)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нятия</w:t>
            </w:r>
          </w:p>
        </w:tc>
        <w:tc>
          <w:tcPr>
            <w:tcW w:w="4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3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ниверсальные учебные действия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орма контроля</w:t>
            </w:r>
          </w:p>
        </w:tc>
        <w:tc>
          <w:tcPr>
            <w:tcW w:w="1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69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дметны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ичностные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тапредмет-ные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знава-тельные УУД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гулятив-ные УУД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ика-тивные УУД</w:t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263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водное повторение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ч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ч</w:t>
            </w:r>
          </w:p>
        </w:tc>
      </w:tr>
      <w:tr>
        <w:trPr>
          <w:trHeight w:val="2250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водное повторе-ние (повторе-ние и обобще-ние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ые геом. сведения. Форму-лировки и доказа-тельства призна-ков равенства тре-угольников; свойства равно-бедренных тре-угольников. Зада-чи на построение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основные типы задач курса геометрии 7 класса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формирова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ь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х интересов, интеллектуа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ых и творческих способностей учащихся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ервоначальные представления об идеях и о методах математики как об универса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м языке науки и техники, о средстве моделирования явлений и процессов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укту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знания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едвосхищают временные характери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и достижения результата (когда будет результат?)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ют с помощью вопросов добывать недостающую информацию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-стоятельное решение задач по готовым чертежам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63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водное повторе-ние (повторе-ние и обобще-ние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и и свойства парал-лельных прямых. Теорема о сумме углов треуголь-ника и ее следст-вия; теорема о соотношениях между сторонами и углами треуголь-ника; теорема о неравенстве треугольника.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основные типы задач курса геометрии 7 класса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Готовность к выбору жизненного пути в соответствии с собственными интересами и возможностями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видеть математическую задачу в контексте проблемной ситуации в других дисциплинах, в окружающей жизн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и-руют знания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едвосхищ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ют результат и уровень усвоения (какой будет результат?)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чатся раз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шать конф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икты – выя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ять, иден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ицировать проблемы, искать и оц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вать альте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ативные с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обы раз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шения конф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икта, прин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ть решение и реализов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ать его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-стоятельная теорети-ческая работа с после-дующей взаимопро-веркой, само-стоятельное решение задач по темам повторе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V. Четырехугольники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ч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ч</w:t>
            </w:r>
          </w:p>
        </w:tc>
      </w:tr>
      <w:tr>
        <w:trPr>
          <w:trHeight w:val="28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ого-угольники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я много-угольника, выпуклого мно-гоугольника, четы-рехугольника как частного вида выпуклого четы-рехугольника. Сумма углов выпуклого много-угольника, четы-рехугольника.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я многоугольника, выпуклого мно-гоугольника, че-тырехугольника как частного ви-да выпуклого че-тырехугольника; теоремы о сумме углов выпуклого многоугольника, четырехугольника с доказательст-вами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Мотивация образовательной деятельности школьников на основе личностно ориентированного подхода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личают свой способ действия с эталоном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ют слушать и слышать друг друг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ого-угольники (закрепле-ние изучен-но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я многоугольника, выпуклого многоугольника, четырехугольника как частного вида выпуклого четырехугольника. Сумма углов выпуклого многоугольника, четырехугольника.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я многоугольника, выпуклого мно-гоугольника, че-тырехугольника как частного вида выпуклого четырехугольни-ка; теоремы о сумме углов выпуклого мно-гоугольника, че-тырехугольник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сть в приобретении новых знаний и практических ум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универсальными учебными действиями на примерах гипотез для объяснения известных фактов и экспериме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альной проверки выдвигаемых гипотез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оздают структуру взаимосв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зей смысловых единиц текста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личают способ и результат своих действий с заданным эталоном, обнаруж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ют отклонения и отличия от эталона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 достаточной полнотой и точностью выражают свои мысли в соответствии с задачами и условиями коммуни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ции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опрос, индивидуаль-ная работа по карточкам, само-стоятельная работа обучающего характер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лле-лограмм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ведение понятия параллелограмма, рассмотрение его свойств.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 параллелограм-ма, его свойства с доказательст-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ясно, точно, грамо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 излагать свои мысли в устной и пис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енной речи, 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мысл поста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енной задачи, выстраивать аргументацию, приводить примеры и контрпримеры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азработка  теоретических моделей процессов или явлен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количе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енные характ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истики объектов, заданные словам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носят коррективы и дополнения в составленные планы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и параллело-грамм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и параллелограмма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и параллело</w:t>
              <w:softHyphen/>
              <w:t xml:space="preserve">грамма с доказательст-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Формирование умений воспринимать, перерабатывать и предъявлять информацию в словесной, образной, символической формах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осстанавливают предметную ситуацию, описанную в задаче, п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тем пе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улирования, уп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щенного п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есказа текста, с выделением только с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щественной для решения задачи информаци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опрос, проверка домашнего задания, индивидуальная работа по карточкам, само-стоятельное решение задач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по теме "Па-раллелог-рамм"  (закрепле-ние изу-ченно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параллелограмма, его свойства и признаки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 параллелограм-ма, его свойства и признаки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едставление о матема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обобщенный смысл и формальную структуру задач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Интересуются чужим мнением и высказывают свое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, индивидуальная работа по карточкам, само-стояте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пеция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трапеции и ее элементов, равнобедренной и прямоугольной трапеций. Свойства равнобедренной трапеции.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я трапеции и ее элементов, рав-но</w:t>
              <w:softHyphen/>
              <w:t>бедренной и прямоугольной трапеций; свойства равно</w:t>
              <w:softHyphen/>
              <w:t>бедренной трапеции с доказатель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реативность мышления, инициатива, находчивость, активность при решении матема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их задач.  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заменять термины определ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иям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пределяют последовательность промеж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очных целей с учетом конечного результата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ступают в диалог, уча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уют в ко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ективном обсуждении проблем, учатся владеть моноло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ой и диало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ой фо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ми речи в соответствии с грамма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ими и синтакс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ими но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мами родного язык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 Фалес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а Фалес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у Фалеса с до</w:t>
              <w:softHyphen/>
              <w:t xml:space="preserve">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пособность к эмоциональному восприятию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ких объектов, задач, решений, рассужд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выводить следствия из имеющихся в условии задачи данных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оставляют план и последовательность действи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онимают возможность различных точек зрения, не совпа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ющих с собственной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опрос, про-верка дома-шнего зада-ния, само-стоятельное решение за-дач по гото-вым черте-жам с после-дующей проверкой, самосто-ятельная работа обучающего характер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и на построе-ние (комбини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еление отрезка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вных частей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азвитие логического и критического мышления, культуры речи, способности к умственному эксперименту;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ыделяют формальную структуру задач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проверка до-машнего за-дания, рабо-та по инди-видуальным карточкам, самостоя-тельное ре-шение задач с после-дующей 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ямо-угольник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ямоугольник и его свойства.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 прямоугольника и его свойства с доказательст-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 учащихся интеллектуальной честности и объекти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, спосо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 к п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долению мыслительных стереотипов, вытекающих из обыденного опыта;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объекты и процессы с точки зрения целого и частей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нимают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ую цель, с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храняют ее при выпо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ении уче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х действий, регулируют весь процесс их выпол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и четко выполняют требования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й задачи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мб, квадрат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я, свойства и признаки ромба и квадрата.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я, свойства и признаки ромба и квадрат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оспитание качеств ли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, обесп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ивающих социальную мобильность, способность принимать 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е решения;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принимать решение в условиях неполной и избыточной, точной и вероятностной информаци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Анализ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уют условия и требования задач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но форму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позна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ельную цель и строят действия в соответствии с не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чатся ар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ентировать свою точку зрения, с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ить и отс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ивать свою позицию 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раждебным для оппоне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ов образом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, самостоя-тельное решение задач по теме урок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по теме «Прямо-угольник. Ромб. Квадрат» (закрепле-ние изу-ченно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ямоугольник и его свойства. Определения, свойства и признаки ромба и квадрата.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я, свойства и признаки прямоугольника, ромба и квадрат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Формирование качеств мышления, необходимых для адаптации в современном информационном обществе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понимать и использовать математические средства нагля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 (графики, диаграммы, та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ицы, схемы и др.) для иллю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ации, инте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етации, ар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ментации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личают свой способ действия с эталоном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пределяют цели и функции участников, способы взаимодей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ия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ая само-стоятельная работа, про-верка дома-шнего зада-ния, само-стоятельная работа обу-чающего характер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евая и централь-ная симметрия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я осевой и центральной симметрии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я и свойства осевой и центральной симметрии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сть в приобретении новых знаний и практических ум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бирают знаково-символ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ие средства для построения модел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носят коррективы и дополнения в составленные планы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ланируют общие способы работы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я-те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(повторе-ние и обобще-ние)</w:t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я многоугольника, выпуклого многоугольника, четырехугольника как частного вида выпуклого четырехугольника. Сумма углов выпуклого многоугольника, четырехугольника. Параллелограмм, прямоугольник, ромб, квадрат, их свойства и признаки</w:t>
            </w:r>
          </w:p>
        </w:tc>
        <w:tc>
          <w:tcPr>
            <w:tcW w:w="155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я многоугольника, выпуклого мно-гоугольника, че-тырехугольника как частного ви-да выпуклого че-тырехугольника; сумму углов вы-пуклого много-угольника, четы-рехугольника; определения, свойства и приз-наки прямо-угольника, па-раллелограмма, трапеции, ромба и квадрата; теорему Фалес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азвитие интереса к математическому творчеству и математических способносте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уктурируют знания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сознают качество и уровень усвоения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-ная работа (Урок контроля ЗУН учащихся)</w:t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контроли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ть процесс и результат учебной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кой деятельности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сознанно и произво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 строят речевые высказы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в письменной форме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ценивают  достигнутый  результат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держи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ются мо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ьно-э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их и псих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огических принципов общения и сотрудниче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VI. Площадь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ч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ч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многоуго-льник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площади. Основные свойства площадей. Формула для вычисления площади квадрата.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площади; основ-ные свойства площадей; формулу для вычисления площади квадрат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личают свой способ действия с эталоном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оявляют уважительное отношение к партнерам, внимание к личности другого, аде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тное ме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личностное восприятие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за работой над ошибками.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прямо-угольника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ула площади прямоугольника.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улу площади прямоугольник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бежденность в возможности познания п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оды, в нео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ходимости 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зумного и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ользования достижений науки и те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логий для дальнейшего развития чел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еческого о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щества, у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жение к тво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цам науки и техники, от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шение к мат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тике как эл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енту обще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ловеческой культуры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ыражают структуру задачи разными средствам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личают способ и результат своих действий с заданным эталоном, обнаруж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ют отклонения и отличия от эталона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Демонст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способность к эмпатии, стремление устанавливать довери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е отношения взаимопон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ния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, работа по индивидуальным карточкам, самостоя-тельная работа обуч-ающего характера с последу-ющей самопровер-кой по готовым ответам и указаниям к решению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параллелограмм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ула площади параллелограмм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улу площади параллелограмма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сть в приобретении новых знаний и практических ум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ыполняют операции со знаками и символам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носят коррективы и дополнения в составленные планы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проверка до-машнего за-дания, рабо-та по инди-видуальным карточкам, самостоят-ельное ре-шение задач с после-ду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треуголь-ник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ула площади треугольник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улу площади треугольника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ясно, точно, грамо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 излагать свои мысли в устной и пис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енной речи, понимать смысл поста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енной задачи, выстраивать аргументацию, приводить примеры и контрпримеры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бирают, сопоставл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ют и обос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вают способы решения задач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ют слушать и слышать друг друг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проверка домашнего задания, самостоя-тельная работа в ра-бочих тетра-дях, само-стоятельное решение за-дач с после-ду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треуголь-ник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ула площади треугольник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у об отношении площадей треугольников, имеющих по острому углу,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видеть математическую задачу в контексте проблемной ситуации в других дисциплинах, в окружающей жизн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оводят анализ способов решения задачи с точки зрения их рациона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 и эконом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чност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 достаточной полнотой и точностью выражают свои мысли в соответствии с задачами и условиями коммуни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ции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проверка домашнего задания, са-мостоятель-ная работа обучающего характера с последу-ющей само-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трапеции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ула площади трапеции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улу площади трапеции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едставление о матема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выбирать обобщенные стратегии решения задач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пределяют последовательность промежуто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ых целей с учетом конечного результата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опрос, 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на вычисле-ние пло-щадей фигур (закрепле-ние изу-ченно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площади. Основные свойст-ва площадей. Фор-мулы для вычис-ления площади квадрата, паралле-лограмма, тре-угольника, прямоугольника, трапеции, ромб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площади; основ-ные свойства площадей; фор-мулы для вычи-сления площади квадрата, прямо-угольника, тре-угольника, па-раллелограмма, трапеции, ромб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реативность мышления, инициатива, находчивость, активность при решении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их задач.  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универсальными учебными действиями на примерах гипотез для объяснения известных фактов и экспериме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альной проверки выдвигаемых гипотез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и форму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уют познавательную цель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оставляют план и посл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довательность действи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тест, проверка домашнего задания, самосто-ятельное решение задач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на вычисле-ние пло-щадей фигур (закрепле-ние изу-ченно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площади. Основные свойст-ва площадей. Формулы для вычисления площади квадрата, параллелограмма, треугольника, прямоугольника, трапеции, ромб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площади; основ-ные свойства площадей; фор-мулы для вычи-сления площади квадрата, прямо-угольника, тре-угольника, па-раллелограмма, трапеции, ромб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пособность к эмоциона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му восприятию матема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ческих объектов, задач, решений, рассужд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азработка  теоретических моделей процессов или явлен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суще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ляют поиск и выделение необход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мой информаци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Интересуются чужим мнением и высказывают свое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-яте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 Пифагора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 Пифагора, прямоугольный треугольник, катеты, гипотенуза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у Пифагора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азвитие логического и критического мышления, культуры речи, способности к умственному эксперименту;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Формирование умений воспринимать, перерабатывать и предъявлять информацию в словесной, образной, символической формах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меняют методы информ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ционного поиска, в том числе с помощью компьюте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х средств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нимают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ую цель, сохраняют ее при выпол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и учебных действий, регулируют весь процесс их выпол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и четко выполняют требования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й задачи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ступают в диалог, уча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уют в ко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ективном о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уждении п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блем, учатся владеть мо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огической и диалог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ой формами речи в соо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етствии с грам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ими и си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такс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ими нормами ро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го язык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за работой над ошибками.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, обратная теореме Пифагор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, обратная теореме Пифагора, прямоугольный треугольник, катеты, гипотенуза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у, обратную  теореме Пифагора,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 учащихся интеллектуальной честности и объекти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, спосо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 к пре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долению мы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ительных ст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еотипов, вытекающих из обыденного опыта;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сознанно и произво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 строят речевые высказ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ания в устной и письменной форме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но форму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поз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ательную цель и строят действия в соответствии с не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опрос, самосто-ятельное решение задач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по теме "Теорема Пифагора" (закрепле-ние изучен-но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 Пифаго-ра, теорема, обратная теореме Пифагора, прямоугольный треугольник, катеты, гипотенуза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у Пифагора и теорему, обратную теореме Пифагор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оспитание качеств ли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, обесп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ивающих социальную мобильность, способность принимать 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е решения;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бирают наиболее эффекти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е способы решения задачи в зависимости от конкретных условий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личают свой способ действия с эталоном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самосто-ятельное ре-шение задач по готовым чертежам с последу-ющей про-веркой, са-мостояте-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(закрепле-ние изучен-ного)</w:t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площади; основные свойства площадей; формулы для вычисления площади квадрата, прямоугольника, треугольника, параллелограмма, трапеции, ромба; теорему Пифагора и теорему, обратную теореме Пифагора.</w:t>
            </w:r>
          </w:p>
        </w:tc>
        <w:tc>
          <w:tcPr>
            <w:tcW w:w="155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площади; основные свойства площадей; формулы для вычисления площади квадрата, прямоугольника, треугольника, параллелограмма, трапеции, ромба; теорему Пифагора и теорему, обратную теореме Пифагор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качеств мышления, необходимых для адаптации в современном информацио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м обществе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Извлекают необход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ую инфо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цию из прослуша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х текстов различных жанров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носят коррективы и дополнения в составленные планы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, са-мостоятель-ное решение задач с по-следу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(повторе-ние и обобще-ние)</w:t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ь в п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бретении новых знаний и практических ум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укту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знания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сознают качество и уровень усвоения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чатся ар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ентировать свою точку зрения, с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ить и отс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ивать свою позицию 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раждебным для оппоне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ов образом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, самосто-ятельное решение задач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-ная работа (Урок контроля ЗУН учащихся)</w:t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кон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олировать процесс и результат учебной мат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матической деятельности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ами  самокон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оля и оценки результатов своей деятельности, умениями пре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идеть возмо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е результаты своих действ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сознанно и произво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 строят речевые высказы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в письменной форме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ценивают  достигнутый  результат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держи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ются мо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ьно-э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их и псих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огических принципов о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щения и с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рудничеств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VII. Подобные треугольники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ч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ч</w:t>
            </w:r>
          </w:p>
        </w:tc>
      </w:tr>
      <w:tr>
        <w:trPr>
          <w:trHeight w:val="193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-ние подобных треуголь-ников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 подобных треугольников. Понятие пропорциональ-ных отрезков. Свойство биссектрисы угл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 подобных треу-гольников; поня-тие пропорцио-нальных отрез-ков; свойство биссектрисы угл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азвитие интереса к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ому творчеству и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ких способносте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пределяют основную и второст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енную информ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цию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пределяют цели и функции участников, способы взаимодей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ия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-ятельное решение задач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-ние площадей подобных треуголь-ников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 об отно-шении площадей подобных тре-угольников, по-добные треуголь-ники, понятие пропорциональ-ных отрезков, свойство биссектрисы угла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у об отношении площадей подобных треугольников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принимать решение в условиях неполной и избыточной, точной и вероятностной информаци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риен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ся и восприн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ют тексты художе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енного, научного, публицистического и официально-делового стилей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пределяют последовательность промежут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чных целей с учетом конечного результата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ланируют общие способы работы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проверка домашнего задания, работа по индивидуальным карточкам, самосто-яте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признак подобия треуголь-ников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признак подобия треугольников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вый признак подобия треугольников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сть в приобретении новых знаний и практических ум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понимать и использовать математические средства нагля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 (графики, диаграммы, 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блицы, схемы и др.) для иллюстрации, интерпретации, аргументации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онимают и адекватно оценивают язык средств массовой информаци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оставляют план и последовательность действи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бмени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ются з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иями между членами группы для принятия эффективных совместных решений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опрос, 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на примене-ние пер-вого приз-нака подо-бия тре-угольни-ков (закре-пление изучен-но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признак подобия треугольников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вый признак подобия треугольников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ясно, точно, грамо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 излагать свои мысли в устной и письменной речи, понимать смысл поста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енной задачи, выстраивать аргументацию, приводить примеры и контрпримеры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и форму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уют проблему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самосто-ятельное решение за-дач по гото-вым черте-жам с после-дующим об-суждением, самостоятельная работа обучающего характер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и третий признаки подобия треуголь-ников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и третий признаки подобия треугольников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торой и третий признаки подобия тре-угольников с до-казательствами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ятельно создают алгоритмы де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сти при решении проблем творческого и поискового характера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нимают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ую цель, сохраняют ее при выпол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и учебных действий, регулируют весь процесс их выпол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и четко выполняют требования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й задачи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ют с помощью вопросов добывать недостающую информацию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-ятельное решение задач по готовым чертежам и в рабочих тетрадях с последу-ющим обсужде-нием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на примене-ние признаков подобия треуголь-ников (закрепле-ние изученно-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и подобия треугольников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и подобия треугольников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едставление о матема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Анализ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объект, выделяя существе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ые и несущественные признак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но форм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ируют 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знавательную цель и строят действия в соответствии с не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чатся ра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ешать конф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икты – выя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ять, иден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ицировать проблемы, искать и оц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вать альте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ативные с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обы раз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шения конф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икта, прин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ть решение и реализ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ывать его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опрос, проверка домашнего задания, работа по индивидуальным карточкам, самосто-яте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(повторе-ние и обобщение)</w:t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 об отношении площадей подобных треугольников, подобные треугольники, понятие пропорциональ-ных отрезков, свойство биссектрисы угла, признаки подобия треугольников</w:t>
            </w:r>
          </w:p>
        </w:tc>
        <w:tc>
          <w:tcPr>
            <w:tcW w:w="155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 подобных треугольников; понятие пропорциональ-ных отрезков; свойство биссектрисы угла; признаки подобия треугольников; теорему об отношении площадей подобных треугольников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реативность мышления, инициатива, находчивость, активность при решении мат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тических задач.  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план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овать и осуществлять деятельность, направленную на решение задач исследо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ого характера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укту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знания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сознают качество и уровень усвоения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чатся упра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ять повед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ем партнера - убеждать его, конт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ировать, ко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ектировать и оценивать его действия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за работой над ошибками.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-ная работа (Урок контроля ЗУН учащихся)</w:t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кон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олировать процесс и результат учебной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кой деятельности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ами  самокон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оля и оценки результатов своей деятельности, умениями пре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идеть возмо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е результаты своих действ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сознанно и прои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ольно строят ре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е выс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зывания в письменной форме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ценивают  достигнутый  результат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держи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ются мора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-этических и психоло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их при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ципов об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и сотр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дничеств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линия треуголь-ник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линия треугольника, теорема о средней линии треугольника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 средней линии треугольника, теорему о средней линии треугольника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пособность к эмоциональ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у восприятию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ких объектов, задач, решений, рассужд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оставляют целое из частей, самост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ятельно достраивая, восполняя недос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ющие компоненты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личают свой способ действия с эталоном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станав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ют рабочие отношения, учатся эффе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тивно сотру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чать и способств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ть проду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ивной кооперации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за работой над ошибками.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йство медиан треуголь-ник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дианы треугольника, свойство медиан треугольник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ойство медиан треугольник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азвитие логического и критического мышления, культуры речи, способности к умственному эксперименту;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ервоначальные представления об идеях и о методах математики как об универсальном языке науки и техники, о сред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е моделирования явлений и процессов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бирают основания и критерии для сра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ения, се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ации, кла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ификации объектов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личают с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об и резу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тат своих действий с заданным эталоном, о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аруживают отклонения и отличия от эталона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азвивают умение инт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грироваться в группу сверстников и строить п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дуктивное взаимодей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ие со свер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иками и взрослыми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опрос, проверка домашнего задания,  самосто-яте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порциональные отрезки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е пропорциональное (среднее геометрическое) двух отрезков; теорема о пропорциональ-ных отрезках в прямоугольном треугольнике; свойство высоты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 среднего пропорциональ-ного (среднего геометрического) двух отрезков; теорему о про-порциональных отрезках в пря-моугольном тре-угольнике; свойство высоты прямоугольного треугольника, проведенной из вершины пря-мого угл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 учащихся интеллектуальной честности и объекти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, спосо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 к пре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долению мы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лительных стереотипов, вытекающих из обыденного опыта;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видеть математическую задачу в контексте проблемной ситуации в других дисциплинах, в окружающей жизн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станав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ют причинно-следстве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е связ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носят коррективы и дополнения в составленные планы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порциональные отрезки в прямо-угольном треуголь-нике (закрепле-ние изученно-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е пропорциональное (среднее геометрическое) двух отрезков; теорема о пропорциональ-ных отрезках в прямоугольном треугольнике; свойство высоты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 среднего пропор-ционального (среднего геометрического) двух отрезков; теорему о про-порциональных отрезках в пря-моугольном тре-угольнике; свойство высоты прямоугольного треугольника, проведенной из вершины пря-мого угл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оспитание качеств личности, обеспечи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ющих социальную мобильность, способность принимать самостоятелные решения;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оят логические цепи рассужд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й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оявляют уважительное отношение к партнерам, внимание к личности другого, адекватное межлично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е восприятие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проверка домашнего задания, работа по индивидуальным карточкам, самосто-яте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ри-тельные работы на местности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и подобия треугольников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нять теорию о подобных треугольниках при измерительных работах на местности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качеств мышления, необходимых для адаптации в современном информацио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м обществе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универсальными учебными действиями на примерах гипотез для объяснения известных фактов и экспериме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альной проверки выдвигаемых гипотез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вигают и обос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ывают гипотезы, предлагают способы их проверк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ют слушать и слышать друг друг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и на построе-ние методом подобия (закрепле-ние изученно-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и подобия треугольников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: теорию по подобию фигур. Уметь: 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сть в приобретении новых знаний и практических ум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азработка  теоретических моделей процессов или явлен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выбирать смысловые единицы текста и устанав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ть отношения между ним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пределяют последовательность промеж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очных целей с учетом конечного результата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 достаточной полнотой и точностью выражают свои мысли в соответствии с задачами и условиями коммуни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ции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, самосто-ятельное решение задач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и на построе-ние мето-дом подо-бия (за-крепление изучен-но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и подобия треугольников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: теорию по подобию фигур. Уметь: 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формирова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ь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ых интересов, интеллектуальных и творческих способностей учащихся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мений восп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мать, пере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батывать и предъ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являть инфо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цию в слове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й, образной, символической формах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оздают структуру взаимосв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зей смысловых единиц текста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оставляют план и последовательность действи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домашнего задания, самосто-ятельная работа 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нус, косинус, тангенс острого угла пря-моугольного тре-угольника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инус, косинус, тангенс острого угла прямоугольного треугольник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я синуса, косинуса и тангенса остро-го угла прямо-угольного тре-угольника; ос-новные тригоно-метрические тождества.  Уметь: 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Готовность к выбору жизненного пути в соответствии с собственными интересами и возможност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ми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количе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енные характе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тики объектов, заданные словам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, самосто-ятельное решение задач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0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я синуса, косинуса, тангенса углов 30°, 45°, 60°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начения синуса, косинуса, тангенса углов 30°, 45°, 60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начения синуса, косинуса и тангенса для углов, равных 30°, 45° и 60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отивация образо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й деятельности школьников на основе личностно ориентирова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го подхода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осстанавливают пре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етную с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туацию, описанную в задаче, п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тем пе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ули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ния, уп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щенного п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есказа текста, с в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делением только существе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й для 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шения за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и инфо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ации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нимают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ую цель, сохраняют ее при выполнении учебных действий, регулируют весь процесс их выполнения и четко выполняют требования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й задачи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Интересуются чужим мнением и высказывают свое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, работа по индивидуальным карточкам, самосто-ятельное решение задач с последу-ющим обсужде-нием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ношения между сторонами и углами в треуголь-нике (закрепле-ние изученно-го)</w:t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инус, косинус, тангенс острого угла прямоуголь-ного треуголь-ника. Значения синуса, косинуса, тангенса углов 30°, 45°, 60°. Среднее пропор-циональное (сред-нее геометри-ческое) двух отрезков; теорема о пропорцио-нальных отрезках в прямоугольном треугольнике; свойство высоты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я синуса, косинуса и тангенса острого угла прямоугольного треугольника; основные тригонометри-ческие тож-дества; значения синуса, косинуса и тангенса для углов, равных 30°, 45° и 60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сть в приобретении новых знаний и практических ум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обобщенный смысл и формальную структуру задач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но форму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позна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ельную цель и строят действия в соответствии с не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ступают в диалог, уча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твуют в ко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ективном обсуждении проблем, учатся владеть моноло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ой и диалог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кой формами речи в соо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етствии с грамматическими и синта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ическими нормами ро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го язык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ский опрос, проверка домашнего задания,  самосто-яте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(повторе-ние и обобщение)</w:t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 средней линии треугольника; теорему о сред-ней линии тре-угольника; свойство медиан треугольника; определение среднего пропор-ционального (среднего геометрического) двух отрезков; теорему о про-порциональных отрезках в пря-моугольном треугольнике; свойство высоты прямоугольного треугольника, проведенной из вершины прямо-го угла; понятия синуса, косинуса и тангенса остро-го угла прямо-угольного тре-угольника; ос-новные тригоно</w:t>
              <w:softHyphen/>
              <w:t xml:space="preserve">метрические тождества; зна-чения синуса, косинуса и тан-генса для углов, равных 30°, 45° и 60°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уктурируют знания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сознают качество и уровень усвоения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чатся организовывать и планировать учебное сотрудничество с учителем и сверстниками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ский тест с последующей самопроверкой, проверка домашнего задания, самостоятельное решение задач по готовым чертежам с последующей проверкой по готовым ответам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ая работа (Урок контроля ЗУН учащихся)</w:t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контроли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ть процесс и результат учебной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кой деятельности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сознанно и произвольно строят речевые высказы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в письменной форме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ценивают  достигнутый  результат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держи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ются морально-этических и психоло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их принципов общения и сотрудн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честв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VIII. Окружность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ч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ч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аиморасположение прямой и окруж-ности (комби-нирован-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ямая, окружность, взаимное расположение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личные случаи расположения прямой и окружности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ритичность мышления, умение ра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ознавать логически некорректные высказывания, отличать ги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тезу от факта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азработка  теоретических моделей процессов или явлен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ют заменять термины определениям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личают свой способ действия с эталоном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-ятельное решение задач с последу-ющим обсужде-нием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атель-ная к окружнос-ти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ямая, окружность, взаимное расположение, касательная и ее свойство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я касательной, точки касания, отрезков каса-тельных, прове-денных из одной точки; свойство касательной и ее признак; свойст-ва отрезков каса-тельных, прове-денных из одной точки, с доказа-тельствами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едставление о матема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Формирование умений воспринимать, перерабатывать и предъявлять информацию в словесной, образной, символической формах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выводить следствия из имеющихся в условии задачи данных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личают способ и результат своих действий с заданным эталоном, обнаруж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ют отклонения и отличия от эталона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тест, проверка домашнего задания, самосто-ятельное решение задач 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атель-ная к окруж-ности (закрепле-ние изучен-но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ямая, окружность, взаимное расположение, касательная и ее свойство, свойство касательных, проведенных из одной точки к окружности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я касательной, точки касания, отрезков каса-тельных, прове-денных из одной точки; свойство касательной и ее признак; свойст-ва отрезков каса-тельных, прове-денных из одной точки, с доказат-ельствами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реативность мышления, инициатива, находчивость, активность при решении матема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их задач.  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ыделяют формальную структуру задач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носят коррективы и дополнения в составленные планы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ют слушать и слышать друг друг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тиче-ский опрос, проверка домашнего задания, самосто-ятельное решение задач с последу-ющей проверкой, самосто-ятельная работа 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дусная мера дуги окруж-ности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ужность, дуга окружности, градусная мера дуги, центральный угол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я градусной меры дуги окружности, центрального уг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пособность к эмоциональ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у восприятию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ких объектов, задач, решений, рассужд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объекты и процессы с точки зрения целого и частей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носят кор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тивы и до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нения в с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об своих действий в случае расх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ждения э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она, реа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го действия и ег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родукта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 достаточной полнотой и точностью выражают свои мысли в соответствии с задачами и условиями коммуни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ци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 о вписанном угле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ужность, дуга окружности, градусная мера дуги, центральный угол, вписанный угол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у о вписанном угле и ее следствия с доказательства-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азвитие логического и критического мышления, культуры речи, способности к умственному эксперименту;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Анализ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уют условия и требования задач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и осознают то, что уже усв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ено и что еще подлежит усвоению, осознают 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тво и у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ен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своения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машнего задания, самостоя-тельное решение задач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 об отрезках пересека-ющихся хорд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Хорда окружности, диаметр, теорема об отрезках пересекающихся хорд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у об отрезках пересекающихся хорд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пределяют последовательность промеж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очных целей с учетом конечного результата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самосто-ятельное решение задач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по теме "Центральные и вписанные углы" (закрепле-ние изученно-го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ужность, дуга окружности, градусная мера дуги, центральный угол, вписанный угол, теорема о вписанном угле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я центрального и вписанного уг-лов; теорему о вписанном угле и ее следствия; теорему об отрезках пересекающихся хорд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оспитание качеств личности, обеспечи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ющих социальную мобильность, способность принимать самостоятельные решения;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бирают знаково-симво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ие средства для построения модел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оставляют план и последовательность действи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Интересуются чужим мнением и высказывают свое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ти-ческий опрос, проверка домашнего задания, самосто-ятельная работа 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59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йство биссектрисы угл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ойство биссектрисы угл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ойство биссектрисы угла и его следствия с доказательства-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Формирование качеств мышления, необходимых для адаптации в современном информацио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м обществе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принимать решение в условиях неполной и избыточной, точной и вероятностной информаци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ыражают смысл ситуации различными средствами (рисунки, символы, схемы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аки)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ступают в диалог, уча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уют в ко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ективном обсуждении пробле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-ятельное решение задач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39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един-ный перпенди-куляр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единный перпендикуляр, свойство серединного перпендикуляра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серединного перпендикуляра; теорему о серединном перпендикуляре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сть в приобретении новых знаний и практических ум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ыражают структуру задачи разными средствам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нимают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ую цель, с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храняют ее при выпол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и учебных действий, 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гулируют весь процесс их выпол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и четко выполняют требования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й задачи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-ческий опрос, самосто-ятельное решение задач по готовым чертежам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ма о точке пересече-ния высот треуголь-ник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а о точке пересечения высот треугольник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му о точке пересечения высот треугольника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азвитие интереса к математическому творчеству и матема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ческих способносте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Выполняют операции со знаками и символам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но формулируют позна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ую цель и строят действия в соответствии с не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опрос, проверка домашнего задания, са-мостоятель-ное решение задач по го-товым чер-тежам с по-следу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писанная окруж-ность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я вписанной и описанной окружностей. Теорема об окружности, вписанной в треугольник.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я вписанной и описанной окружностей; теорему об окружности, вписанной в треугольник,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бирают, сопоста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ляют и обоснов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ют способы решения задач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оставляют план и последовательность действи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-ятельное решение задач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йство описанно-го четырех-угольник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ойство описанного четырехугольник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ойство описанного четырехугольни-ка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Готовность к выбору жизненного пути в соответствии с собственными интересами и возможност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ми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оводят анализ с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обов реш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задачи с точки з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их рац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нальности и эко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мичности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авят уче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чатся ар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ентировать свою точку зрения, с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ить и отс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ивать свою позицию 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раждебным для оппоне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ов образом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тиче-ский опрос, самосто-ятельная работа обучающего характера 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исанная окруж-ность (изучение нового материала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исанный около окружности многоугольник и вписанный в окружность многоугольника. Теорема об окружности, описанной около треугольника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ятие описанного око-ло окружности многоугольника и вписанного в окружность многоугольника; теорему об окружности, описанной около треугольника,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Мотивация образова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й де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 шко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ков на ос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е личностно ориентирова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го подхода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ют выбирать обобщенные стратегии решения задачи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нимают позна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цель, сохраняют ее при выпол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и уче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ы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действий, регулируют весь процесс их выпол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и четко выполняют требования познава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задачи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пределяют цели и функции участников, способы взаимодей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ия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-ятельное решение задач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йство вписанно-го четырех-угольника (комбини-рованный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ойство вписанного четырехугольника 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ойство вписанного четырехугольни-ка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ость в приобретении новых знаний и практических умений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онимание сущ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и алгоритм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их предпис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ий и умение действовать в соответствии с предложенным алгоритмом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ыделяют и форму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руют познавательную цель. 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амостоятельно форму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позна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тельную цель и строят действия в соответствии с ней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ланируют общие способы работы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оретиче-ский опрос, проверка домашнего задания, самостоя-тельная работа 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37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 (повторе-ние и обобщение)</w:t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ательная, точ-ки касания, отрез-ки касательных, проведенных из одной точки, цент-ральный и вписан-ный углы, сере-динный перпен-дикуляр, вписан-ная и описанная окружности; свойство касатель-ной и ее признак; свойство отрезков касательных, про-веденных из одной точки, теорема о вписанном угле и ее следствия; тео-рема об отрезках пересекающихся хорд; свойство биссектрисы угла и его следствия; теорема о сере-динном перпенди-куляре; теорема о точке пересечения высот треуголь-ника; теоремы об окружностях: вписанной в треугольник и описанной около треугольника; свойства описанного и вписанного четырехугольни-ков.</w:t>
            </w:r>
          </w:p>
        </w:tc>
        <w:tc>
          <w:tcPr>
            <w:tcW w:w="155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я касательной, точки касания, отрезков каса-тельных, прове-денных из одной точки, централь-ного и вписан-ного углов, серединного пер-пендикуляра, вписанной и описанной окружностей; свойство каса-тельной и ее признак; свойст-во отрезков каса-тельных, прове-денных из одной точки, теорему о вписанном угле и ее следствия; теорему об отрезках пересе-кающихся хорд; свойство бис-сектрисы угла и его следствия; теорему о сере-динном перпен-дикуляре; теоре-му о точке пере-сечения высот треугольника; теоремы об окружностях: вписанной в треугольник и описанной около треугольника;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видеть математическую задачу в контексте проблемной ситуации в других дисциплинах, в окружающей жизни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уктурируют знания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сознают качество и уровень усвоения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ский тест, проверка домашнего задания, самостоятельное решение задач  с последу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-ная работа (Урок контроля ЗУН учащихся)</w:t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мение контролир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ать процесс и результат учебной математич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ской деятельности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владение нав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ками  самокон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оля и оценки результатов своей деятельности, умениями пре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видеть возмо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е результаты своих действий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сознанно и произвольно строят речевые высказы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в письменной форме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ценивают  достигнутый  результат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держиваются морально-этических и психоло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ческих при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ципов об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и сотру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ичества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ая работа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вторение курса геометрии за 8 класс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ч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ч</w:t>
            </w:r>
          </w:p>
        </w:tc>
      </w:tr>
      <w:tr>
        <w:trPr>
          <w:trHeight w:val="193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-68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торе-ние по темам «Четырех-угольни-ки», «Пло-щадь» (повторе-ние и обоб-щение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определения и теоремы по теме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ые определения и теоремы по теме повторения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формирова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ость позна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тельных интересов, интеллектуа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ых и творческих способностей учащихся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укту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знания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Осознают качество и уровень усвоения. 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Демонст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способность к эмпатии, стремление устанавливать довери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ые отнош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ния взаим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онимания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ст с последу-ющей проверкой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-70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-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торе-ние по темам «Подоб-ные треуголь-ники», «Окруж-ность» (повторе-ние и обоб-щение)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определения и теоремы по теме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ые определения и теоремы по теме повторения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Готовность к выбору жизненного пути в соответствии с собственными интересами и возможност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ми.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Структу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руют знания.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Оценивают  достигнутый  результат.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оявляют готовность адекватно реагировать на нужды других, оказывать помощь и эмоциона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ную поддержку партнерам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оретиче-ский тест, самосто-ятельное решение задач по готовым чертежам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720" w:right="720" w:gutter="0" w:header="0" w:top="567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ериально-техническое 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 «Геометрия. 8 класс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 комплект (исходя из реальной наполняемости класса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6"/>
        <w:gridCol w:w="1276"/>
        <w:gridCol w:w="3969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обходимое количество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blHeader w:val="true"/>
          <w:trHeight w:val="5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 основного общего образования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ндарт по математике, примерные программы, авторские программы входят в состав обязательного программно-методического обеспечения кабинета математики.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ая программа основного общего образования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по геометрии для 7-9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материалы по геометрии для 8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контрольных работ по геометрии для 8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и заданий (в том числе в тестовой форме), обеспечивающих диагностику и контроль качества обучения в соответствии с требованиями к уровню подготовки выпускников, закрепленными в стандарте.</w:t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, научно-популярная, историческая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 для подготовки докладов, сообщений, рефератов, творческих работ и должны содержаться в фондах библиотеки образовательного учреждения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ые пособия (энциклопедии, словари, сборники основных формул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ческие пособия для учи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ы по геометрии для 7-9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 по математике должны содержать правила действий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треты выдающихся деятелей матема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демонстрационном варианте должны быть представлены портреты математиков, вклад которых в развитие математики представлен в стандарт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ые обучающие программы и электронные учебные издания по основным разделам курса матема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льная среда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Экранно-звуковые пособ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ы по истории развития математики, математических идей и мет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компью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.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ла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а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теле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ают: электронная  почта, локальная сеть, выход в Интерне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ран (навесно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1,5х1,5 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удиторная до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инструментов классных: линейка, транспортир, угольник (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 угольник (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 цирк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т предназначен для работы у доск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стереометрических тел (демонстрацио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ЕЦИАЛИЗИРОВАННАЯ УЧЕБНАЯ МЕБ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ный с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секционный для хранения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каф секционный для хранения литературы и демонстрационного оборуд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щики для хранения таб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94" w:after="0"/>
        <w:ind w:left="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firstLine="34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firstLine="34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533" w:right="56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ind w:left="7" w:firstLine="34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2240" w:h="15840"/>
      <w:pgMar w:left="284" w:right="567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firstLine="345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EB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B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hd w:fill="EB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66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20:00Z</dcterms:created>
  <dc:creator>Галина</dc:creator>
  <dc:description/>
  <cp:keywords/>
  <dc:language>en-US</dc:language>
  <cp:lastModifiedBy>Inna</cp:lastModifiedBy>
  <dcterms:modified xsi:type="dcterms:W3CDTF">2014-09-12T16:38:00Z</dcterms:modified>
  <cp:revision>3</cp:revision>
  <dc:subject/>
  <dc:title/>
</cp:coreProperties>
</file>