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Гимн школы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Я люблю твои светлые класс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 заливистый школьный звонок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 я помню себя первоклашкой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мню первый в жизни урок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Этой школой по праву горжусь я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вторять не устану слов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пе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рогая моя 2-ая школа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Ты путевку мне в жизнь дала.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ранилище знаний и кладезь ум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бра и любви светлый д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ы вечная юность и вечность сама.</w:t>
      </w:r>
    </w:p>
    <w:p>
      <w:pPr>
        <w:pStyle w:val="Normal"/>
        <w:rPr/>
      </w:pPr>
      <w:r>
        <w:rPr>
          <w:sz w:val="36"/>
          <w:szCs w:val="36"/>
        </w:rPr>
        <w:t>Тебе, моя школа, гимн мы по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пе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ы нас научила читать и пис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к звездам прокладывать пу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делать, как быть, где и как поступать,</w:t>
      </w:r>
    </w:p>
    <w:p>
      <w:pPr>
        <w:pStyle w:val="Normal"/>
        <w:rPr/>
      </w:pPr>
      <w:r>
        <w:rPr>
          <w:sz w:val="36"/>
          <w:szCs w:val="36"/>
        </w:rPr>
        <w:t>Чтоб в жизни с пути не свернуть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Припев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сколько бы лет ни прошло, все равн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рнусь я , родная, к теб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ы в жизни дорога и в детство окн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ы светлая повесть в судьб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пе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илёв Олег 3 «Б»класс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6:00Z</dcterms:created>
  <dc:creator>Администратор</dc:creator>
  <dc:description/>
  <cp:keywords/>
  <dc:language>en-US</dc:language>
  <cp:lastModifiedBy>Admin</cp:lastModifiedBy>
  <dcterms:modified xsi:type="dcterms:W3CDTF">2015-01-20T04:59:00Z</dcterms:modified>
  <cp:revision>4</cp:revision>
  <dc:subject/>
  <dc:title>Гимн школы</dc:title>
</cp:coreProperties>
</file>