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. Глобус и карта. 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1. Линии, которые соединяют Северный и Южный полюса, называют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:</w:t>
      </w:r>
    </w:p>
    <w:p>
      <w:pPr>
        <w:pStyle w:val="Normal"/>
        <w:tabs>
          <w:tab w:val="clear" w:pos="708"/>
          <w:tab w:val="left" w:pos="5426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араллели                           Меридианы</w:t>
        <w:tab/>
        <w:t xml:space="preserve">                Экватор</w:t>
      </w:r>
    </w:p>
    <w:p>
      <w:pPr>
        <w:pStyle w:val="Normal"/>
        <w:tabs>
          <w:tab w:val="clear" w:pos="708"/>
          <w:tab w:val="left" w:pos="5426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5426" w:leader="none"/>
        </w:tabs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drawing>
          <wp:inline distT="0" distB="0" distL="0" distR="0">
            <wp:extent cx="4644390" cy="317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26" w:leader="none"/>
        </w:tabs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. Зачем люди обозначают параллели и меридианы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Чтобы было красиво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тобы легко найти любое место на  глобусе или карт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тобы планета получала больше солнечного свет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 xml:space="preserve">4 В восточном полушарии находятся:  уч. с 129 </w:t>
      </w:r>
    </w:p>
    <w:p>
      <w:pPr>
        <w:pStyle w:val="Normal"/>
        <w:tabs>
          <w:tab w:val="clear" w:pos="708"/>
          <w:tab w:val="left" w:pos="648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вразия                Африка                      Австралия</w:t>
        <w:tab/>
        <w:t>Северная Америка</w:t>
      </w:r>
    </w:p>
    <w:p>
      <w:pPr>
        <w:pStyle w:val="Normal"/>
        <w:tabs>
          <w:tab w:val="clear" w:pos="708"/>
          <w:tab w:val="left" w:pos="648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Южная Америка                                                 Антарктида</w:t>
      </w:r>
    </w:p>
    <w:p>
      <w:pPr>
        <w:pStyle w:val="Normal"/>
        <w:tabs>
          <w:tab w:val="clear" w:pos="708"/>
          <w:tab w:val="left" w:pos="2751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Какую</w:t>
      </w:r>
      <w:r>
        <w:rPr>
          <w:b w:val="false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форму</w:t>
      </w:r>
      <w:r>
        <w:rPr>
          <w:b w:val="false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имеет</w:t>
      </w:r>
      <w:r>
        <w:rPr>
          <w:b w:val="false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наша</w:t>
      </w:r>
      <w:r>
        <w:rPr>
          <w:b w:val="false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планета</w:t>
      </w:r>
      <w:r>
        <w:rPr>
          <w:b w:val="false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Земл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руглую                               Шарообразную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6. Подпиши на глобусе линии и точ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72390</wp:posOffset>
            </wp:positionH>
            <wp:positionV relativeFrom="margin">
              <wp:posOffset>7200900</wp:posOffset>
            </wp:positionV>
            <wp:extent cx="2642235" cy="201549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34" t="4235" r="10855" b="3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51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drawing>
          <wp:inline distT="0" distB="0" distL="0" distR="0">
            <wp:extent cx="523875" cy="1085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33" r="-6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52"/>
      <w:szCs w:val="5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3:39:00Z</dcterms:created>
  <dc:creator>NATA</dc:creator>
  <dc:description/>
  <cp:keywords/>
  <dc:language>en-US</dc:language>
  <cp:lastModifiedBy>Маркевич Наталия Владимировна</cp:lastModifiedBy>
  <dcterms:modified xsi:type="dcterms:W3CDTF">2014-11-21T05:22:00Z</dcterms:modified>
  <cp:revision>2</cp:revision>
  <dc:subject/>
  <dc:title>Тест</dc:title>
</cp:coreProperties>
</file>