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«Детская школа искусств им. В.С. Серов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имской Елены Владимиров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подавателя по классу фортепиа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У ДО «ДШИ им. В.С. Серов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ольного конце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ой Анастас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ейся подготовительного класса фортепианного отд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стория одной ёлочки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екабря 201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уд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ОЛЬНОГО КОНЦ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ейся подготовительного класса ВЕСЕЛОВОЙ АНАСТА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Я ОДНОЙ ЁЛОЧК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сказочном лесу на зеленой лужайке росла маленькая Ёлочка. Была она очень пушистая, веселая и добра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у нашей Ёлоч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здничную новогоднюю ночь к Ёлочке все жители леса спешили веселиться вместе с прекрасной волшебницей Зимушкой-Красавицей и её маленьким братцем Новым годик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е дружно пели новогодние песни, радовали друг друга новогодними шутками да прибаутками, кружились в вальсе и польке, а Ёлочка с большим удовольствием веселилась вместе со всеми: сверкала яркими новогодними огнями, пушистыми ветками посыпала всех гостей  праздника волшебными снежинками. Сам Дед Мороз всегда приходил на полянку с подарками для гостей праздника и веселился до ут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днажды поздней осенью случилась беда: Ёлочку заколдовала злая волшебница Осенина Слякотовна. Не желала она уходить из леса и уступать свой трон прекрасной волшебнице Зимушке-Красавице и её маленькому братцу Новому годику. Призвала она на помощь противного Дождя-Морося, Ветра Ураганного да Сырость Поганую. Поздней ночью собрались они все вокруг Ёлочки да окутали её слякотью и сырость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ашную музыку сыграт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на полянку в праздничное утро перед новогодней ночью всегда приходил Кот - веселый рыбак, который по утрам любил ловить рыбок за хвос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шел кот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 это утро он тоже пришел первым и тут увидел: ёлочка стояла грустная, её ветки стали темными и жутко колючими, волшебные снежинки никак не хотели оставаться на них и сами собой стряхивались на землю. Вокруг Ёлочки расползались грязные противные лужи, в которых снежинки тут же тая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 сразу решил, что ночью случилось что-то неладное. Он быстро помчался на окраину лесной лужайки, ближе к деревне, где жила Курочка со своими цыплят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урочк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а только – что узнала эту страшную новость от Молодого Сокола, который пролетал поутру над полянкой и увидел всеми любимую Ёлочку в новом страшном наря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за синею реко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все вместе отправились они спасать Ёлочку. По дороге к лужайке в окне одного дома увидели они Рыженькую кошечку, которая звала на обед своих котя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ыженькая кошечк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ечка вместе с котятами поспешила за друзь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ружно они быстро добрались до лесной лужайки, а там их уже ждала прекрасная волшебница Зимушка-Красавица со своим братцем Новым Годиком. Они пришли пораньше, чтобы посмотреть все ли готово к веселому празднику, но перед их взором была страшная картина, та же которую увидел поутру Кот-веселый рыбак. Что же делать и как расколдовать их любимую Ёлочку. И тут рядом с одной из луж появился маленький Василёк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асилек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оведал историю, которая случилась ночью, про злую волшебницу Осенину-Слякотовну и ее верных помощников, а еще про волшебную силу Хоровода, который и вернет им прежнюю пушистую, добрую Ёлоч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быстро взялись за руки, лапы, встали вокруг Ёлочки, как будто все дружно ее обняли, и закружились в хороводе. От их тепла, доброты и хорошего настроения колючки вдруг начали отваливаться, ветки Ёлочки вновь распушились, стали ярко зелеными, на них вновь легко и мягко  опускались волшебные снежинки, а грязные противные лужи вокруг замерзли, превратившись в зимний каток, где можно будет всем вместе кататься на коньках. И вот уже колокольчики на санях  Деда Мороза, запряженных резвыми Лошадками, звонили мотив веселой песен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ошадк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ружно, держась за руки, встали в хоровод, лесные часы-куранты пробили двенадцать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ьют час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ик вышел к Ёлочке и запел свою любимую новогоднюю песенку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аленькая елочка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же все-таки здорово, когда у вас, ребята, есть много настоящих верных друзей, которые всегда вам помогут в трудную минуту, берегите настоящую Дружбу, и знайте, мечты и желания в ночь под Новый год всегда сбываются, с наступающим вас всех Новым г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38:00Z</dcterms:created>
  <dc:creator>ASUS</dc:creator>
  <dc:description/>
  <cp:keywords/>
  <dc:language>en-US</dc:language>
  <cp:lastModifiedBy>ASUS</cp:lastModifiedBy>
  <dcterms:modified xsi:type="dcterms:W3CDTF">2014-12-17T11:56:00Z</dcterms:modified>
  <cp:revision>8</cp:revision>
  <dc:subject/>
  <dc:title/>
</cp:coreProperties>
</file>