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лицей №8 имени Н.Н.Рукавишни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ображение природы в стихотвор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.П. Полонского «По горам две хмурых тучи…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Ф.И. Тютчева  «Листья» и романсе С.В. Рахманинова  «Весенние в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ученица 6 В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рдина Ди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уканина М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мск - 2014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лавление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 – проследить, как поэты и композиторы воплощают в своём творчестве многообразие природных красок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снить, почему стихотворение Ф.И.Тютчева «Листья» - драматический монолог деревьев, их прямая речь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следить сюжетную параллель между жизнью листьев и жизнью людей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моциональная тональность стихотворения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отношения туч и скалы в стихотворении Я.П.Полонского «По горам две хмурых тучи…»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ль образно-выразительных средств в развитии сюжета и композиции произведения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манс С.В.Рахманинова «Весенние воды» как музыкальное изображение пробуждающейся весенней стих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я Ф.И.Тютчева «Листья», Я.П.Полонского «По горам две хмурых тучи», романс С.В.Рахманинова на стихотворение Ф.И.Тютчева «Весенние воды»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природа – неисчерпаемый, бесконечный источник творчества. В поэзии издавна осень,  зима, весна, лето всегда означают нечто большее, чем обычные времена года. Они связаны с пробуждением и расцветом жизненных сил, настроениями радости и веселья, грусти и печали. Родная природа привлекала поэтов своей скромной простотой. В ней нет картинной красоты, она полна спокойствия, раздолья, степенности и весел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любви к родной земле для русского поэта – это вера в народ и его возможности. Своими моральными качествами, талантливостью и творческой силой наш народ обязан, среди других причин, и нашей природе. Сила её эстетического воздействия так велика, что, не будь её, у нас не было бы блистательных поэтов, художников, композит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оставили нам проникновенные лирические произведения о России и её простор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Я. Полонского, Ф.И. Тютчева и С. Рахманинова  наглядный тому прим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Ф.И.Тютчева «Листья» многогранно по своему содержанию. Поэт рассказывает о том, что законы природы едины, и поэтому всё вокруг желает покоя и гармони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сосны и ел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ю зиму торчат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нега и метел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х тощая зелень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иглы ежа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ть ввек не желтеет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 ввек не свеж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стихотворения поэт иронично и задиристо говорит о том, что всё устало от зимы, поэтому «тощая зелень» сосен и елей торчит и не желтеет, но торчит, «как иглы ежа». И эпитет, и сравнение лишний раз подчёркивают, что от такой зелени нет никакой радости ни человеку, ни окружающему ми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новенно меняется тональность стихотворения, когда речь заходит о листь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ж, лёгкое племя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ветём и блестим…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ётся радость, счастье листьев. Они едины с солнцем , ветром, птицами и со всей природой. Да, «красное лето» (поэт как будто из сказки берёт этот постоянный эпитет) всегда приветствует зелень деревьев, несмотря на то, что скоро всё буйство красок померкнет и задуют холодные осенние ветры. Но энергичные листья после солнечного тепла, бодрящей росы не будут мириться с тем, что «…птички отпели, цветы отцвели…». Их печаль, грусть, тоска по лету сменяется смелой решимостью – лететь вместе с ветро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что же нам дар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сеть и желтеть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лучше ль за ним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нам улете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тельный знак в конце строки подчёркивает смелость листьев, ведь они не «тощая зелень» сосен и елей и не будут желтеть на ветках и ждать зи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ретьей строфе один раз поэт использовал восклицательный знак, то в финале произведения трижды. Этим передаётся радость листьев, их готовность лететь вместе с птицами и «буйными» ветрами. Употребление глаголов повелительного наклонения «сорвите, умчите» подчёркивают горячую просьбу о, возможно, опасном путешествии, но  опасность не страшна листьям, ведь для них это движение – жиз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Тютчев в стихотворении активно использует олицетворение, оно помогает услышать листья, ведь они сами говорят о себе, словно поэт продолжает ту историю, которую нам  рассказал листок М.Ю.Лермонт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стихотворения многоточие показывает, что история листьев ещё продолжается так же, как продолжается жизнь человека, хотя всё проходит очень быстро и не всегда может вернуться. Для поэта это дорогое состоя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стихотворение прочитано остаётся взбудораженное, приподнятое, энергичное настроение. Это благодаря рвению и бурным речам листь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пора многих людей, лето, вдохновляло и поэтов, и художников, и композиторов на создание ярких произведений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становится предметом изображения : жаркий летний день, лазурное небо с плывущими облаками, тихий вечер, рассвет перед ясным солнечным днём , темнеющее перед грозой небо , летний дожд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ихотворении Я.П.Полонского «По горам две хмурых тучи…» рассказ об отношениях двух тучек друг к другу, будто  бы двух детей между собой, об их ревностном отношении к маме-скале, а скала относится к ним, как мать  к своим шумным дет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шлись – не уступили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скалы друг другу даром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ыню огласили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й молнии уда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уждания «хмурых туч» «знойным вечером» всё-таки закончились ссо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и изображён летний горный пейзаж, который находится в постоянном движении, хотя начало стихотворения очень спокойное, неспешное, ленивое, но потом энергия тучек помогает повествованию, это подчёркивают глаголы «не уступили, огласили, грянул». Олицетворение и аллитерация( согласные «р», «с», «з») подчёркивают силу грозы-ссоры детей-тучек, которые никак не могут успокоиться, и только для горного эха эта ссора была забав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янул гром – по дебрям влажным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хо резко засмеялось…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эта ссора детей огорчает маму-скалу, ей хочется, чтобы дети дружили между собой. Скала показывает своим протяжным , тяжёлым вздохом, стоном, как ей тяжело видеть их ссоры , и тучи , всё поняв, присмирели  у ног мате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нале стихотворения тучи « обомлели», то есть впали в оцепенение, замерли, успокоились, они  осознали свою ошибку, сжалились над скалой, «улеглись» у её н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обомлели» помогает нам понять смирение, сожаление, понимание непокорных сначала туч. В сюжете стихотворения можно увидеть не только пейзажную зарисовку, но и словно сценку из нашей жизни, ведь мы – дети не всегда слушаем своих ро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с С.В.Рахманинова на стихи Ф.И.Тютчева «Весенние воды» по своему настроению совершенно противоположен стихотворениям «Листья» и «По горам две хмурых тучи…». Композитор показывает, насколько прекрасна сила весны, сила жизни, могучая смелость ручьёв, которые сметают всё на своём пути, и от зимней грязи не остаётся и следа.  «Молодые гонцы» весны радостно будят всех вокруг и сообщают о грядущем обновлении, ведь его так заждалась природа. Энергия музыки подчёркивает вдохновенную силу этого таинственного превращения, которое повторяется каждый год, однако после долгой зимы и природа, и человек ждут весеннюю капель с нетерп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объединяет любовь к родине, родной природе, способность особенно остро чувствовать, внимательно наблюдать  то, что скрыто от взгляда ленивого и равнодушного. И еще одним даром обладают поэты: даром «рисовать словами», поэтому стихи открывают нам красоту родного края, учат беречь природу и понимать её, ведь и природа, и поэзия – это настоящее чудо. Но открывается это чудо только умному, доброму и внимательному человек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тературоведческий энциклопедический словарь» М.: 19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циклопедия Аванта +. Русская литература. От былин и летописей до классики 19 века». М.: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циклопедия юного филолога» М.:19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www. ovstug. debryansk.ru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u w:val="single"/>
          <w:lang w:val="en-US"/>
        </w:rPr>
      </w:pPr>
      <w:r>
        <w:rPr>
          <w:rFonts w:cs="Cambria" w:ascii="Cambria" w:hAnsi="Cambria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u w:val="single"/>
          <w:lang w:val="en-US"/>
        </w:rPr>
      </w:pPr>
      <w:r>
        <w:rPr>
          <w:rFonts w:cs="Cambria" w:ascii="Cambria" w:hAnsi="Cambria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5:00Z</dcterms:created>
  <dc:creator>Пользователь</dc:creator>
  <dc:description/>
  <cp:keywords/>
  <dc:language>en-US</dc:language>
  <cp:lastModifiedBy>Мы</cp:lastModifiedBy>
  <dcterms:modified xsi:type="dcterms:W3CDTF">2015-01-20T03:45:00Z</dcterms:modified>
  <cp:revision>2</cp:revision>
  <dc:subject/>
  <dc:title>Муниципальное автономное общеобразовательное</dc:title>
</cp:coreProperties>
</file>