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вместная деятельность детей и родителей.</w:t>
      </w:r>
    </w:p>
    <w:p>
      <w:pPr>
        <w:pStyle w:val="Normal"/>
        <w:rPr/>
      </w:pPr>
      <w:r>
        <w:rPr/>
        <w:t xml:space="preserve"> </w:t>
      </w:r>
      <w:r>
        <w:rPr/>
        <w:t>Детям нужно наше внимание и забота. Дети жаждут быть нужными. Они не только нуждаются в нас, но и хотят, чтобы мы нуждались в них. Как показать ребёнку, что он важная часть семьи, что его слышат, с ним считаются, к его мнению прислушиваются? Через совместную деятельность. Как же начать и, самое главное, как заинтересовать ребёнка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готовьте нужные материалы, сядьте за стол и позовите малыша. Хотя, уверена, увидя ваши приготовления, выполняемые с радостью и торжественностью, он прибежит сам! Скажите: "Мне так хочется сделать подарок папе (маме, бабушке, дедушке, или рамочку для нашей любимой фотографии, или что-то другое - неважно!), но, боюсь, сама я не справлюсь. Кто бы мне помог? (или "Вот если бы мне кто-нибудь помог..."). "Я помогу!" - кричит малыш. И вы с огромным энтузиазмом говорите: "Вот здорово! Без тебя бы я никак не справилась!" А теперь представьте, что ребёнка, которого так часто попрекают, что он что-то разлил или разбил, запачкался или сломал новую игрушку, этого ребёнка просят помочь!!! Значит, он нужен, значит, он что-то умеет, значит, без него взрослые не справятся!!! Это огромный стимул, поверьте.</w:t>
      </w:r>
    </w:p>
    <w:p>
      <w:pPr>
        <w:pStyle w:val="Normal"/>
        <w:rPr/>
      </w:pPr>
      <w:r>
        <w:rPr/>
        <w:t>Теперь приготовьте место и для малыша. Лучше, чтоб он сидел рядом так, чтобы ему было удобно. (Моя дочка в 2,6 года сидела во время нашего совместного творчества на столе, там же, где мы работали.) Конечно, стирки уборки потом не оберешься, но, уверена, это того сто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есколько полезных советов:</w:t>
      </w:r>
    </w:p>
    <w:p>
      <w:pPr>
        <w:pStyle w:val="Normal"/>
        <w:rPr/>
      </w:pPr>
      <w:r>
        <w:rPr/>
        <w:t>Сложную работу сделайте сами. Дайте ребёнку сделать то, что он может, у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видите, что интерес малыша ослаб хоть на чуточку, прекращайте одно занятие, и найдите ему другое. ("Ой, как ты уже много сделал! Помоги теперь мне. Посмотри, хорошо ли у меня получается?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нимайтесь поделкой долго. Понимаю, что когда начинаешь, хочется довести до конца, но попробуйте растянуть удовольствие. Вернитесь к поделке на следующ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работы говорите с малышом, оъясняйте ему, что вы делаете и для чего. Придумайте вместе, как вы подарите подарок (или куда поставите поделк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те легкую ненавязчивую музыку (я рекомендую классику в специальной обработке для детей). Следите, чтобы музыка не мешала вам разговаривать,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сите присоединиться к работе друг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йте так, чтобы во время работы никто не отвлекал ребёнка другими зан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ые поделки поставьте на видное место, с гордостью показывайте гостям и друзьям, на некоторое время отнесите в группу в детский сад (там будут только рады). Это будет большим стимулом для продолжения творчества.</w:t>
      </w:r>
    </w:p>
    <w:p>
      <w:pPr>
        <w:pStyle w:val="Normal"/>
        <w:rPr/>
      </w:pPr>
      <w:r>
        <w:rPr/>
        <w:t>Многие родители начинают что-то делать и почти сразу же бросают. Чтобы с вам этого не случилось, выберите день (например, воскресенье) и примерное время и продолжительность совместных занятий. Придерживайтесь этого графика и скоро ваш малыш будет кричать: "Ура!Сегодня воскресенье! Будем поделки дел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забудьте, наша главная задача - доставить ребенку удоволь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надоб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ое яйцо от киндер-сюрприза</w:t>
      </w:r>
    </w:p>
    <w:p>
      <w:pPr>
        <w:pStyle w:val="Normal"/>
        <w:rPr/>
      </w:pPr>
      <w:r>
        <w:rPr/>
        <w:t>обрезки "стоячей" сетки (крылья)</w:t>
      </w:r>
    </w:p>
    <w:p>
      <w:pPr>
        <w:pStyle w:val="Normal"/>
        <w:rPr/>
      </w:pPr>
      <w:r>
        <w:rPr/>
        <w:t>шнур желтого или золотистого цвета</w:t>
      </w:r>
    </w:p>
    <w:p>
      <w:pPr>
        <w:pStyle w:val="Normal"/>
        <w:rPr/>
      </w:pPr>
      <w:r>
        <w:rPr/>
        <w:t>4 маленьких наконечника</w:t>
      </w:r>
    </w:p>
    <w:p>
      <w:pPr>
        <w:pStyle w:val="Normal"/>
        <w:rPr/>
      </w:pPr>
      <w:r>
        <w:rPr/>
        <w:t>глазки</w:t>
      </w:r>
    </w:p>
    <w:p>
      <w:pPr>
        <w:pStyle w:val="Normal"/>
        <w:rPr/>
      </w:pPr>
      <w:r>
        <w:rPr/>
        <w:t>кусочек черного не очень плотного картона</w:t>
      </w:r>
    </w:p>
    <w:p>
      <w:pPr>
        <w:pStyle w:val="Normal"/>
        <w:rPr/>
      </w:pPr>
      <w:r>
        <w:rPr/>
        <w:t>черный контур или перманентный маркер для любых поверхностей</w:t>
      </w:r>
    </w:p>
    <w:p>
      <w:pPr>
        <w:pStyle w:val="Normal"/>
        <w:rPr/>
      </w:pPr>
      <w:r>
        <w:rPr/>
        <w:t>игла и нитки</w:t>
      </w:r>
    </w:p>
    <w:p>
      <w:pPr>
        <w:pStyle w:val="Normal"/>
        <w:rPr/>
      </w:pPr>
      <w:r>
        <w:rPr/>
        <w:t>универсальный прозрачный клей</w:t>
      </w:r>
    </w:p>
    <w:p>
      <w:pPr>
        <w:pStyle w:val="Normal"/>
        <w:rPr/>
      </w:pPr>
      <w:r>
        <w:rPr/>
        <w:t>ле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етки вырезаем два высоких полукруга, стягивам их ниткой по середине (см. рисунок 1) . Дделаем отверстие у основания большей части яйца, пришиваем крылья к яйцу (так, чтобы яйцо открывалось).</w:t>
      </w:r>
    </w:p>
    <w:p>
      <w:pPr>
        <w:pStyle w:val="Normal"/>
        <w:rPr/>
      </w:pPr>
      <w:r>
        <w:rPr/>
        <w:t>Делаем иглой отверстия для ножек, протягиваем в них отрезки желтого шнура (попарно). Одеваем наконечники, концы завязываем. Лишнее отрезаем.</w:t>
      </w:r>
    </w:p>
    <w:p>
      <w:pPr>
        <w:pStyle w:val="Normal"/>
        <w:rPr/>
      </w:pPr>
      <w:r>
        <w:rPr/>
        <w:t>Приклеиваем глазки.</w:t>
      </w:r>
    </w:p>
    <w:p>
      <w:pPr>
        <w:pStyle w:val="Normal"/>
        <w:rPr/>
      </w:pPr>
      <w:r>
        <w:rPr/>
        <w:t>Из картона сворачиваем трубочку (хоботок). Заклеиваем край. Хоботок приклеиваем.</w:t>
      </w:r>
    </w:p>
    <w:p>
      <w:pPr>
        <w:pStyle w:val="Normal"/>
        <w:rPr/>
      </w:pPr>
      <w:r>
        <w:rPr/>
        <w:t>контуром или маркером рисуем черные полосы на теле.</w:t>
      </w:r>
    </w:p>
    <w:p>
      <w:pPr>
        <w:pStyle w:val="Normal"/>
        <w:rPr/>
      </w:pPr>
      <w:r>
        <w:rPr/>
        <w:t>Через крылья одеваем леску, чтобы пчелку подвесить.</w:t>
      </w:r>
    </w:p>
    <w:p>
      <w:pPr>
        <w:pStyle w:val="Normal"/>
        <w:rPr/>
      </w:pPr>
      <w:r>
        <w:rPr/>
        <w:t>! Можно украсить крылья желтыми пайет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надоб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о киндер-сюрприза жёлтое</w:t>
      </w:r>
    </w:p>
    <w:p>
      <w:pPr>
        <w:pStyle w:val="Normal"/>
        <w:rPr/>
      </w:pPr>
      <w:r>
        <w:rPr/>
        <w:t>3 желтых трубочки для коктейля</w:t>
      </w:r>
    </w:p>
    <w:p>
      <w:pPr>
        <w:pStyle w:val="Normal"/>
        <w:rPr/>
      </w:pPr>
      <w:r>
        <w:rPr/>
        <w:t>наконечник на шнурок (такие из капюшонов торчат:))) жёлтый (хотя, какой найдете :)))</w:t>
      </w:r>
    </w:p>
    <w:p>
      <w:pPr>
        <w:pStyle w:val="Normal"/>
        <w:rPr/>
      </w:pPr>
      <w:r>
        <w:rPr/>
        <w:t>бусинка-нос, вытянутые бусинки-ушки</w:t>
      </w:r>
    </w:p>
    <w:p>
      <w:pPr>
        <w:pStyle w:val="Normal"/>
        <w:rPr/>
      </w:pPr>
      <w:r>
        <w:rPr/>
        <w:t>черный контур или маркер-перманент</w:t>
      </w:r>
    </w:p>
    <w:p>
      <w:pPr>
        <w:pStyle w:val="Normal"/>
        <w:rPr/>
      </w:pPr>
      <w:r>
        <w:rPr/>
        <w:t>небольшой отрезок толстой желтой нити</w:t>
      </w:r>
    </w:p>
    <w:p>
      <w:pPr>
        <w:pStyle w:val="Normal"/>
        <w:rPr/>
      </w:pPr>
      <w:r>
        <w:rPr/>
        <w:t>маленький кусочек проволоки для бисера</w:t>
      </w:r>
    </w:p>
    <w:p>
      <w:pPr>
        <w:pStyle w:val="Normal"/>
        <w:rPr/>
      </w:pPr>
      <w:r>
        <w:rPr/>
        <w:t>универсальный прозрачный клей</w:t>
      </w:r>
    </w:p>
    <w:p>
      <w:pPr>
        <w:pStyle w:val="Normal"/>
        <w:rPr/>
      </w:pPr>
      <w:r>
        <w:rPr/>
        <w:t>игла</w:t>
      </w:r>
    </w:p>
    <w:p>
      <w:pPr>
        <w:pStyle w:val="Normal"/>
        <w:rPr/>
      </w:pPr>
      <w:r>
        <w:rPr/>
        <w:t>маленькие острые нож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езаем от трубочек ножки одинаковой длины (чуть меньше половины трубочки без места сгиба)</w:t>
      </w:r>
    </w:p>
    <w:p>
      <w:pPr>
        <w:pStyle w:val="Normal"/>
        <w:rPr/>
      </w:pPr>
      <w:r>
        <w:rPr/>
        <w:t>! Только если ножки будут идеально равной длины, жирафчик сможет стоять!</w:t>
      </w:r>
    </w:p>
    <w:p>
      <w:pPr>
        <w:pStyle w:val="Normal"/>
        <w:rPr/>
      </w:pPr>
      <w:r>
        <w:rPr/>
        <w:t>Отрезаем от последней трубочки шею с головой (2-3см от места сгиба)</w:t>
      </w:r>
    </w:p>
    <w:p>
      <w:pPr>
        <w:pStyle w:val="Normal"/>
        <w:rPr/>
      </w:pPr>
      <w:r>
        <w:rPr/>
        <w:t>маленькими острыми ножнецами вырезаем в яйце отверстия для шеи и ног.</w:t>
      </w:r>
    </w:p>
    <w:p>
      <w:pPr>
        <w:pStyle w:val="Normal"/>
        <w:rPr/>
      </w:pPr>
      <w:r>
        <w:rPr/>
        <w:t>В "задней" части яйца иглой делаем отверстие.</w:t>
      </w:r>
    </w:p>
    <w:p>
      <w:pPr>
        <w:pStyle w:val="Normal"/>
        <w:rPr/>
      </w:pPr>
      <w:r>
        <w:rPr/>
        <w:t>Заплетаем нити в косичку, добавив проволоку. Конец проволоки вставляем в отверстие. Закрепляем.</w:t>
      </w:r>
    </w:p>
    <w:p>
      <w:pPr>
        <w:pStyle w:val="Normal"/>
        <w:rPr/>
      </w:pPr>
      <w:r>
        <w:rPr/>
        <w:t>! Отверстия должны быть чуть меньше толщины трубочки. Тогда ножки будут крепко держаться!</w:t>
      </w:r>
    </w:p>
    <w:p>
      <w:pPr>
        <w:pStyle w:val="Normal"/>
        <w:rPr/>
      </w:pPr>
      <w:r>
        <w:rPr/>
        <w:t>Вставляем шейку и ноги в отверстия.</w:t>
      </w:r>
    </w:p>
    <w:p>
      <w:pPr>
        <w:pStyle w:val="Normal"/>
        <w:rPr/>
      </w:pPr>
      <w:r>
        <w:rPr/>
        <w:t>В выпуклой части наконечника вырезаем отверстие для трубочки. Надеваем на шею (там, где голова) выпуклую часть, затем наконечник.</w:t>
      </w:r>
    </w:p>
    <w:p>
      <w:pPr>
        <w:pStyle w:val="Normal"/>
        <w:rPr/>
      </w:pPr>
      <w:r>
        <w:rPr/>
        <w:t>Приклеиваем бусину-нос и бусины-ушки. Можно добавить рожки.</w:t>
      </w:r>
    </w:p>
    <w:p>
      <w:pPr>
        <w:pStyle w:val="Normal"/>
        <w:rPr/>
      </w:pPr>
      <w:r>
        <w:rPr/>
        <w:t>Рисуем контуром или маркером глаза, носик и пятна.</w:t>
      </w:r>
    </w:p>
    <w:p>
      <w:pPr>
        <w:pStyle w:val="Normal"/>
        <w:rPr/>
      </w:pPr>
      <w:r>
        <w:rPr/>
        <w:t>Жирафчик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 понадоб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от киндер-сюрприза</w:t>
      </w:r>
    </w:p>
    <w:p>
      <w:pPr>
        <w:pStyle w:val="Normal"/>
        <w:rPr/>
      </w:pPr>
      <w:r>
        <w:rPr/>
        <w:t>лента для оформления букетов золотистая (хвост) и розовая (ротик)</w:t>
      </w:r>
    </w:p>
    <w:p>
      <w:pPr>
        <w:pStyle w:val="Normal"/>
        <w:rPr/>
      </w:pPr>
      <w:r>
        <w:rPr/>
        <w:t>2 золотистые бусинки для закрепления хвоста</w:t>
      </w:r>
    </w:p>
    <w:p>
      <w:pPr>
        <w:pStyle w:val="Normal"/>
        <w:rPr/>
      </w:pPr>
      <w:r>
        <w:rPr/>
        <w:t>глазки (можно купить в крупном магазине тканей, взять бусинки или пуговки или сделать самим)</w:t>
      </w:r>
    </w:p>
    <w:p>
      <w:pPr>
        <w:pStyle w:val="Normal"/>
        <w:rPr/>
      </w:pPr>
      <w:r>
        <w:rPr/>
        <w:t>тесьма пайеточная золотистая</w:t>
      </w:r>
    </w:p>
    <w:p>
      <w:pPr>
        <w:pStyle w:val="Normal"/>
        <w:rPr/>
      </w:pPr>
      <w:r>
        <w:rPr/>
        <w:t>украшение на спинку рыбке</w:t>
      </w:r>
    </w:p>
    <w:p>
      <w:pPr>
        <w:pStyle w:val="Normal"/>
        <w:rPr/>
      </w:pPr>
      <w:r>
        <w:rPr/>
        <w:t>леска</w:t>
      </w:r>
    </w:p>
    <w:p>
      <w:pPr>
        <w:pStyle w:val="Normal"/>
        <w:rPr/>
      </w:pPr>
      <w:r>
        <w:rPr/>
        <w:t>иголка, наперсток</w:t>
      </w:r>
    </w:p>
    <w:p>
      <w:pPr>
        <w:pStyle w:val="Normal"/>
        <w:rPr/>
      </w:pPr>
      <w:r>
        <w:rPr/>
        <w:t>универсальный прозрачный клей или ПВА (неудобен тем,что дольше высых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истую ленту закручиваем ножницами, складываем так, чтобы получилось 4 конца.</w:t>
      </w:r>
    </w:p>
    <w:p>
      <w:pPr>
        <w:pStyle w:val="Normal"/>
        <w:rPr/>
      </w:pPr>
      <w:r>
        <w:rPr/>
        <w:t>В центре одного конца яйца иголкой делаем отверстие.</w:t>
      </w:r>
    </w:p>
    <w:p>
      <w:pPr>
        <w:pStyle w:val="Normal"/>
        <w:rPr/>
      </w:pPr>
      <w:r>
        <w:rPr/>
        <w:t>Изнутри яйца проводим через отверстие леску, нанизываем на нее "хвост" - ленту, бусинку, снова проводим через отверстие внутрь яйца, нанизываем еще бусинку, туго завязываем внутри.</w:t>
      </w:r>
    </w:p>
    <w:p>
      <w:pPr>
        <w:pStyle w:val="Normal"/>
        <w:rPr/>
      </w:pPr>
      <w:r>
        <w:rPr/>
        <w:t>Яйцо обклеиваем тесьмой из пайеток, начиная от  края и как бы обматывая яйцо.</w:t>
      </w:r>
    </w:p>
    <w:p>
      <w:pPr>
        <w:pStyle w:val="Normal"/>
        <w:rPr/>
      </w:pPr>
      <w:r>
        <w:rPr/>
        <w:t>Когда клей подсохнет, приклеиваем украшение сверху, глазки носик (вырезаем из розовой ленты)</w:t>
      </w:r>
    </w:p>
    <w:p>
      <w:pPr>
        <w:pStyle w:val="Normal"/>
        <w:rPr/>
      </w:pPr>
      <w:r>
        <w:rPr/>
        <w:t>Даем окончательно высохнуть.</w:t>
      </w:r>
    </w:p>
    <w:p>
      <w:pPr>
        <w:pStyle w:val="Normal"/>
        <w:rPr/>
      </w:pPr>
      <w:r>
        <w:rPr/>
        <w:t>К украшению сверху прикрепляем л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ите ребенку мультфильм "О рыбаке и рыбке", предложите рассказать Золотой Рыбке свое желание и пусть в Новый Год "Рыбка его исполнит". Давайте верить в волшебство!</w:t>
      </w:r>
    </w:p>
    <w:p>
      <w:pPr>
        <w:pStyle w:val="Normal"/>
        <w:rPr/>
      </w:pPr>
      <w:r>
        <w:rPr/>
        <w:t>Еще елочные игрушки:</w:t>
      </w:r>
    </w:p>
    <w:p>
      <w:pPr>
        <w:pStyle w:val="Normal"/>
        <w:rPr/>
      </w:pPr>
      <w:r>
        <w:rPr/>
        <w:t>- "Марсиа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страница ®</w:t>
      </w:r>
    </w:p>
    <w:p>
      <w:pPr>
        <w:pStyle w:val="Normal"/>
        <w:rPr/>
      </w:pPr>
      <w:r>
        <w:rPr/>
        <w:t>К списку</w:t>
      </w:r>
    </w:p>
    <w:p>
      <w:pPr>
        <w:pStyle w:val="Normal"/>
        <w:rPr/>
      </w:pPr>
      <w:r>
        <w:rPr/>
        <w:t>К списку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лочная игрушка</w:t>
      </w:r>
    </w:p>
    <w:p>
      <w:pPr>
        <w:pStyle w:val="Normal"/>
        <w:rPr/>
      </w:pPr>
      <w:r>
        <w:rPr/>
        <w:t>"ЦЫПОЧ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надоб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ое яйцо от киндер-сюрприза</w:t>
      </w:r>
    </w:p>
    <w:p>
      <w:pPr>
        <w:pStyle w:val="Normal"/>
        <w:rPr/>
      </w:pPr>
      <w:r>
        <w:rPr/>
        <w:t>лента для оформления букетов ярко-розовая (ротик и бантик)</w:t>
      </w:r>
    </w:p>
    <w:p>
      <w:pPr>
        <w:pStyle w:val="Normal"/>
        <w:rPr/>
      </w:pPr>
      <w:r>
        <w:rPr/>
        <w:t>3 бусинки для закрепления ножек и лески</w:t>
      </w:r>
    </w:p>
    <w:p>
      <w:pPr>
        <w:pStyle w:val="Normal"/>
        <w:rPr/>
      </w:pPr>
      <w:r>
        <w:rPr/>
        <w:t>2 крупные розовые пайетки (для ступней)</w:t>
      </w:r>
    </w:p>
    <w:p>
      <w:pPr>
        <w:pStyle w:val="Normal"/>
        <w:rPr/>
      </w:pPr>
      <w:r>
        <w:rPr/>
        <w:t>глазки (можно купить в крупном магазине тканей, взять бусинки или пуговки или сделать самим)</w:t>
      </w:r>
    </w:p>
    <w:p>
      <w:pPr>
        <w:pStyle w:val="Normal"/>
        <w:rPr/>
      </w:pPr>
      <w:r>
        <w:rPr/>
        <w:t>желтые пайетки</w:t>
      </w:r>
    </w:p>
    <w:p>
      <w:pPr>
        <w:pStyle w:val="Normal"/>
        <w:rPr/>
      </w:pPr>
      <w:r>
        <w:rPr/>
        <w:t>форма из-под шоколадных конфет в коробках - полупрозрачная или желтая</w:t>
      </w:r>
    </w:p>
    <w:p>
      <w:pPr>
        <w:pStyle w:val="Normal"/>
        <w:rPr/>
      </w:pPr>
      <w:r>
        <w:rPr/>
        <w:t>леска</w:t>
      </w:r>
    </w:p>
    <w:p>
      <w:pPr>
        <w:pStyle w:val="Normal"/>
        <w:rPr/>
      </w:pPr>
      <w:r>
        <w:rPr/>
        <w:t>желтая тонкая проволка</w:t>
      </w:r>
    </w:p>
    <w:p>
      <w:pPr>
        <w:pStyle w:val="Normal"/>
        <w:rPr/>
      </w:pPr>
      <w:r>
        <w:rPr/>
        <w:t>иголка, наперсток</w:t>
      </w:r>
    </w:p>
    <w:p>
      <w:pPr>
        <w:pStyle w:val="Normal"/>
        <w:rPr/>
      </w:pPr>
      <w:r>
        <w:rPr/>
        <w:t>универсальный прозрачный клей или ПВА (неудобен тем,что дольше высых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нышке нижней половинки яйца иголкой делаем 2 отверстия для ножек.</w:t>
      </w:r>
    </w:p>
    <w:p>
      <w:pPr>
        <w:pStyle w:val="Normal"/>
        <w:rPr/>
      </w:pPr>
      <w:r>
        <w:rPr/>
        <w:t>В одно отверстие изнутри проводим проволку, одеваем крупную розовую пайетку (ступню), проводим проволку обратно в отверстие (ножка должна быть длиной около 1,5см).</w:t>
      </w:r>
    </w:p>
    <w:p>
      <w:pPr>
        <w:pStyle w:val="Normal"/>
        <w:rPr/>
      </w:pPr>
      <w:r>
        <w:rPr/>
        <w:t>Мелко закручиваем проволку внешней части ножки.</w:t>
      </w:r>
    </w:p>
    <w:p>
      <w:pPr>
        <w:pStyle w:val="Normal"/>
        <w:rPr/>
      </w:pPr>
      <w:r>
        <w:rPr/>
        <w:t>Так же делаем вторую ножку.</w:t>
      </w:r>
    </w:p>
    <w:p>
      <w:pPr>
        <w:pStyle w:val="Normal"/>
        <w:rPr/>
      </w:pPr>
      <w:r>
        <w:rPr/>
        <w:t>Из донышек конфетной формы вырезаем крылышки, делаем в них по дырочке, прикрепляем проволкой к яйцу (для этого делаем иголкой два отверстия по бокам). Крылья можно закрепить клеем (чтоб не болтались).</w:t>
      </w:r>
    </w:p>
    <w:p>
      <w:pPr>
        <w:pStyle w:val="Normal"/>
        <w:rPr/>
      </w:pPr>
      <w:r>
        <w:rPr/>
        <w:t>Крылья обклеиваем пайетками.</w:t>
      </w:r>
    </w:p>
    <w:p>
      <w:pPr>
        <w:pStyle w:val="Normal"/>
        <w:rPr/>
      </w:pPr>
      <w:r>
        <w:rPr/>
        <w:t>На донышке верхней половинки делаем отверстие для лески (чтобы подвешивать)</w:t>
      </w:r>
    </w:p>
    <w:p>
      <w:pPr>
        <w:pStyle w:val="Normal"/>
        <w:rPr/>
      </w:pPr>
      <w:r>
        <w:rPr/>
        <w:t>Делаем из ленты бантик.</w:t>
      </w:r>
    </w:p>
    <w:p>
      <w:pPr>
        <w:pStyle w:val="Normal"/>
        <w:rPr/>
      </w:pPr>
      <w:r>
        <w:rPr/>
        <w:t>Нанизываем бантик на леску, леску проводим через отверстие внутрь половинки яйца, нанизываем бусину, проводит обратно через отверстие наружу, снова проводим через бантик, на нужной высоте завязываем.</w:t>
      </w:r>
    </w:p>
    <w:p>
      <w:pPr>
        <w:pStyle w:val="Normal"/>
        <w:rPr/>
      </w:pPr>
      <w:r>
        <w:rPr/>
        <w:t>Вырезаем носик, приклеиваем.</w:t>
      </w:r>
    </w:p>
    <w:p>
      <w:pPr>
        <w:pStyle w:val="Normal"/>
        <w:rPr/>
      </w:pPr>
      <w:r>
        <w:rPr/>
        <w:t>Приклеиваем гл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елочные игрушки:</w:t>
      </w:r>
    </w:p>
    <w:p>
      <w:pPr>
        <w:pStyle w:val="Normal"/>
        <w:rPr/>
      </w:pPr>
      <w:r>
        <w:rPr/>
        <w:t>- "Марсиа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ям нужно многому научить своих детей. А для этого – самим постоянно учиться быть хорошими родителями. И по возможности не на собственных ошибках, иначе такая наука слишком дорого обходится. Поэтому – добро пожаловать в родительскую школу! Мудрые советы и обмен опытом всегда могут пригодиться. В этом разделе вы найдете статьи для молодых и «продвинутых» родителей, а также сможете обрести единомышленников, поделиться родительскими и детскими успехами, спросить совета и получить поддер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ские для праздника </w:t>
      </w:r>
    </w:p>
    <w:p>
      <w:pPr>
        <w:pStyle w:val="Normal"/>
        <w:rPr/>
      </w:pPr>
      <w:r>
        <w:rPr/>
        <w:t>автор: Евгения Кац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игры и Сладкую мастерскую мы уже рассказывали, а теперь поговорим о других мастерских. </w:t>
      </w:r>
    </w:p>
    <w:p>
      <w:pPr>
        <w:pStyle w:val="Normal"/>
        <w:rPr/>
      </w:pPr>
      <w:r>
        <w:rPr/>
        <w:t>Можно заранее нарисовать детям при помощи циркуля красивые узоры, и предложить нарисовать самый волшебный цветок, а потом устроить выставку. Можно всех гостей научить складывать несложные фигурки из оригам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игр хорошо перейти к мастерским. Если у вас ожидается праздник для девочек, то можно смело провести мастерскую шляп и нарядов – уверяю вас, ни одна девчонка не откажется от роли принцессы. Для самодельных шляп вам понадобится не так уж много материалов, и основной из них – оберточная бумага (например, из магазина ИКЕА), и бумажный скотч, а также разноцветная гофрированная бумага, ножницы и двусторонний скот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япы можно формировать руками прямо на голове, и сразу обматывать полоской бумажного скотча. Потом большими ножницами подравниваем поля – и девочки сами могут приступить к украшательству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дних шляпы будут украшены бантиками, у других – цветами, у третьих – перьями или лент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евочки хотят продолжить мастерить, то можно из той же гофрированной бумаги сделать жилетки и плащи, воротники и манжеты – и непременно сфотографировать процесс превращения в принцесс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гостях у вас мальчики, то можно с ними смастерить из картона щиты и гербы, флаги и дворцы. Для щитов лучше всего подходит плотный картон от больших ящиков. Украшать его можно самоклейкой из ближайшего строительного магазина – получается быстро и удобно. Можно предложить ребятам шаблоны лилий и львов, корон и звезд, и все щиты получатся раз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и можно делать из того же плотного картона или из коврика-пенки, обмотанного серебряным скотчем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если компания у вас смешанная и притом разных возрастов, то можете смело со всеми мастерить короны. Для их изготовления вам понадобятся листы плотной бумаги для акварели формата А3, ножницы и толстые масляные мелки, а также степлер. Раскрашивать короны можно и акварелью, и мелками – получается всегда красиво! </w:t>
      </w:r>
    </w:p>
    <w:p>
      <w:pPr>
        <w:pStyle w:val="Normal"/>
        <w:rPr/>
      </w:pPr>
      <w:r>
        <w:rPr/>
        <w:t xml:space="preserve">Ну а чем же мы займемся, когда наряды готовы?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тут же снять на видеокамеру (или на серию фотографий) сценку из жизни принцесс, или рыцарский турнир, или прогулку принцев и принцесс в с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сделать и простейшие декорации, скажем, контуры дворца или деревьев. Если вы немного пофантазируете, то из пары рулонов зеленой гофрированной бумаги получится отличный наряд для крокодила или дракона, который будет подстерегать ваших принцесс. И тогда-то появится храбрый рыцарь с мечом и щитом – и спасет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у!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праздник запомнится детям – они будут вспоминать его не раз, с удовольствием станут пересматривать фотографии и постараются научить «таким штукам» своих знаком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елки к 8 Марта </w:t>
      </w:r>
    </w:p>
    <w:p>
      <w:pPr>
        <w:pStyle w:val="Normal"/>
        <w:rPr/>
      </w:pPr>
      <w:r>
        <w:rPr/>
        <w:t>автор: Евгения Кац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же научились делать вместе с детьми подарки ко Дню святого Валентина. Теперь пора готовиться к 8 Марта. Для вашего сына такая практика послужит отличной школой галантности – ведь женщины так ценят внимание, особенно, когда подарок юный джентльмен сделал собственноручно! Девочкам, конечно, тоже будет интересно – можно собраться вместе с подружками и в конце занятия подарить готовые поделки друг д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вам пишу, чего же боле…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ки – отличный подарок любой женщине или девочке. Открытку можно нарисовать или выполнить в технике аппликации. Например, эта аппликация ничуть не сложнее обычной, просто каждый цветок сделан из нескольких деталей, одна чуть меньше другой. А выпуклые цветочки легко сделать, нарезав края бахромой и загнув их к серединке. Если сложить кружочек пополам и еще раз пополам, получится бутон. А если бабочку наклеить на кальку, ее крылышки будут подви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выбрать и более хитрый путь. Например, вышить открытку нитками мулине в технике изонить. Это совсем несложно, 6-7-летние дети вполне способны справиться с простыми узорами. </w:t>
      </w:r>
    </w:p>
    <w:p>
      <w:pPr>
        <w:pStyle w:val="Normal"/>
        <w:rPr/>
      </w:pPr>
      <w:r>
        <w:rPr/>
        <w:t xml:space="preserve">Для работы вам понадобится цветной или белый картон, согнутый пополам в виде открытки, нитки мулине и толстая вышивальная игла. Хорошо, если есть шило и циркуль, хотя можно обойтись и без них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сделаем заготовку. Нарисуйте на внешней стороне открытки карандашом два круга, соединяющихся в «8». Потом проколите дырочки – по кругу через каждые 7-8 мм. Теперь можно вдеть довольно длинную контрастную нитку.</w:t>
      </w:r>
    </w:p>
    <w:p>
      <w:pPr>
        <w:pStyle w:val="Normal"/>
        <w:rPr/>
      </w:pPr>
      <w:r>
        <w:rPr/>
        <w:t xml:space="preserve">Вы начинаете шить с изнанки, выныриваете из первой дырки и делаете «прыжок» через 6 или 7 дырочек. Получается длинный стежок. Пусть это будут дырочки под условными номерами 1-6. По изнанке вы двигаетесь на 1 дырку в ту же сторону, скажем, по часовой стрелке, и выныриваете на лицевую сторону из дырки №7. Шагаете по лицевой стороне в дырочку №2 и потом по изнанке – в дырочку №3. Потом по лицу – в дырочку 10, по изнанке – в 11. И так далее, пересекая круг, пока не получится звездчатое колесо. Второй круг вы вышиваете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егодня мне принес не букет из пышных ро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хотите сложить цветочки из цветной бумаги методом оригами, стоит начать с самых простых моделей. Например, с тюльпанов. Такие цветы могут сложить даже самые маленькие. Для оригами лучше всего подходит двусторонняя цветная  бумага, она достаточно тонкая и в то же время хорошо прокрашена. Возьмите квадрат цветной бумаги со стороной 8-10 см. Сложите его по диагонали и потом найдите серединку.  Сделайте еще два сгиба под углом 60° – и тюльпан готов!</w:t>
      </w:r>
    </w:p>
    <w:p>
      <w:pPr>
        <w:pStyle w:val="Normal"/>
        <w:rPr/>
      </w:pPr>
      <w:r>
        <w:rPr/>
        <w:t>Поставить бумажный букет можно в вазочку, тоже сделанную самостоятельно. Например, из майонезной баночки и пластилина. Украсьте ее любыми яркими ленточками и блестками, ракушками или морскими кам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ки уснули в пруду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 из полосок цветной бумаги делать интересно и весело. Из узких, по 7-8 мм, полосок двусторонней цветной бумаги можно соорудить столько всего! Если просто изобразить петельку и сделать надрезы в полоске – в одной части сверху, а в другой – снизу, получится самая простая рыбка. Можно немного ее усложнить и сделать складку-ротик. А можно не полениться приклеить плавники и хвостик. </w:t>
      </w:r>
    </w:p>
    <w:p>
      <w:pPr>
        <w:pStyle w:val="Normal"/>
        <w:rPr/>
      </w:pPr>
      <w:r>
        <w:rPr/>
        <w:t xml:space="preserve">А еще из обыкновенной узкой полоски бумаги можно сделать «глазки» и потом из них собирать цветочки, бабочек и колоски. </w:t>
      </w:r>
    </w:p>
    <w:p>
      <w:pPr>
        <w:pStyle w:val="Normal"/>
        <w:rPr/>
      </w:pPr>
      <w:r>
        <w:rPr/>
        <w:t xml:space="preserve">Для того чтобы сделать «глазик», возьмите полоску бумаги длиной около 20-25 см и сделайте два сгиба: один на расстоянии 4-5 см от края, второй – на таком же расстоянии от первого. После этого дальний конец полосочки нужно аккуратно начать скручивать в улитку и в итоге спрятать между сгибами. Край полоски надо аккуратно приклеить. </w:t>
      </w:r>
    </w:p>
    <w:p>
      <w:pPr>
        <w:pStyle w:val="Normal"/>
        <w:rPr/>
      </w:pPr>
      <w:r>
        <w:rPr/>
        <w:t>Можно попробовать согнуть из полосок и более сложные фигурки – мышек, кошек, д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тходное производство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 дело берутся умельцы, в ход идет все, что только есть под рукой! Эти петушки выглядит довольно симпатично, хотя сделаны из совершенного мусора – из ажурных стружек, вылезающих из точилки. Достаточно намазать клеем ПВА контур рыбки или птички, пальмы или кустов и выложить на клей ряды стружек. Правда, эта работа требует определенной аккура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крашаю ваш порт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ки для фотографий – подарок красивый и практичный. Можно купить простые деревянные рамки (например, в ИКЕА), и раскрасить их акриловыми красками. А поверху –  золотыми и серебряными. После того, как краска высохнет, нанесите последний штрих – добавьте немного пайеток или бисеринок, приклеенных клеем ПВА. Бабушка наверняка будет счастлива поставить фото любимого внука в такой рамке на самое вид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за дело! И ничего страшного, если вы возьметесь за работу уже после 8 Марта. Ведь главное – желание, а повод для праздника и подарка всегда найдется. Своими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й распространенный детский подарок – это подарок сделанный своими руками. Именно таким дарам имеет смысл отдавать предпочтение до тех пор, пока у ребенка не появятся собственные карманные деньги, на которые, сэкономив, он сможет купить что-нибудь приятное для близких людей. Пусть неумело нарисован рисунок, не совсем аккуратно и красиво наклеена аппликация. Главное, чтобы сделано это было от всего сердца. Увы, знаю многих мам, которые относятся к подобным детским знакам внимания весьма невнимательно. Короткий взгляд на бумажную мимозу, сделанную в детском саду к маминому празднику, рассеянная фраза "Да-да, милый, спасибо, замечательная картинка" – и вот уже открытка валяется в самых разных местах квартиры, перекладывается с места на место и, в конце концов, отправляется в мусорное ведро. Если кто-то из мам и пап думает, что ребенок ничего этого не замечает и не понимает, то они глубоко ошибаются. Ему бесконечно обидно подобное невнимание со стороны самых близких и любимых людей. Ведь он делал работу, думая о них, желая их порадовать, сделать приятный сюрприз. Он представлял, как обрадуется мама, как поставит его работу на видное место и, конечно, будет хранить ее, как что-то очень ценное. Иногда нам, родителям, не хватает элементарной мудрости относиться к детским подаркам с должным уважением. Этому стоит поучиться у бабушек. Один мальчик-подросток как-то с горечью рассказывал о том, что родители никогда не хранили его детских самодельных открыток и подарков. Зато бабушка бережно складывала все рисунки, аппликации, салфеточки в папку и всякий раз, когда внук приезжал к ней в гости, бережно перебирала все эти бесценные сокровища вместе с ним. Что же удивительного в том, что парень не стремится ничем одаривать родителей? Он твердо уверен, что все равно не сможет подарить им ничего стоящего и нужного. Зачем же зря напрягаться? Я призываю всех мам и пап: давайте бережнее относиться к детской любви, вниманию, заботе о нас. Пусть наши ребятишки никогда не сомневаются в том, что именно это для нас куда важнее самого ценного подарка. Тогда в будущем желание дарить подарки, доставлять радость ближнему будет для малыша приятным и естественным стрем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ая бабушка, хороший воспитатель или учитель школы раннего развития непременно оценят детский подарок, сделанный своими руками. Поделка не оставит их равнодушными, ведь в таком подарке живет крохотная частичка доброй детской души. Дети естественны и неподкупны и никогда не станут мастерить подарок человеку, который им не приятен. И если на самодельной открытке воспитательнице неумелыми буквами написано трогательное поздравление, а на рисунке улыбаются все, даже солнышко и цветы, разве это не доказательство любви маленького человеч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станет таким самодельным подарком? Например, с вашей помощью малыш может сделать интересную и красивую поделку – декоративную тарелку из папье-маше. Нам понадобятся клейстер из муки или крахмала и старые газеты. Газеты необходимо изорвать на маленькие кусочки. С этой задачей легко справится малыш, но будет лучше, если вы ему поможете. Клейстер варим так. Чайную ложку муки насыпаем в подходящую посуду и перемешиваем с небольшим количеством холодной воды. Теперь, продолжая помешивать, льем на смесь кипяток тонкой струйкой до тех пор, пока она не загустеет. Клейстер остужаем и все, можно приступать к работе. Для основы понадобится обыкновенная тарелка. Смазываем ее снаружи любым жирным кремом (это нужно для того, что бы готовую поделку было легко снять с основы). Затем смачиваем в воде немного рваной бумаги и покрываем ею тарелку в один слой. Аккуратно мажем поверхность клеем и выстилаем ее кусочками газеты. Делаем 6-7 таких бумажно-клеевых слоев. Последний слой выстилаем не газетной, а белой бумагой. Дальше нашу бумажную тарелку нужно как следует высушить, а потом аккуратно снять с тарелки-основы. С помощью ножниц подравниваем края, а затем полируем их наждачной бумагой. Тарелка почти готова. Наносим на нее 1-2 слоя однотонной краски в качестве грунта, а затем расписываем на свой вкус. При желании, малыш может нарисовать на тарелке даже бабушкин портрет, что будет вдвойне приятно для бабушки. Если в тарелке проделать дырочку, ею можно будет украсить кухонную ст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дельный подарок бывает и съедобным. Например, вместе с мамой или старшей сестрой можно испечь торт для бабушки или приготовить печень и угостить им ребятишек в детском саду и воспитательницу. Сделать такое печенье проще простого. Обычное песочное тесто нужно раскатать в жгутики, свернуть их восьмерками, выложить на лист, посыпать сверху сахаром или корицей и выпечь. Готовое печенье празднично смотрится в плетеной корзинке. Поздравляю с 8 Марта! </w:t>
      </w:r>
    </w:p>
    <w:p>
      <w:pPr>
        <w:pStyle w:val="Normal"/>
        <w:rPr/>
      </w:pPr>
      <w:r>
        <w:rPr/>
        <w:t>Учим малыша делать подарки</w:t>
      </w:r>
    </w:p>
    <w:p>
      <w:pPr>
        <w:pStyle w:val="Normal"/>
        <w:rPr/>
      </w:pPr>
      <w:r>
        <w:rPr/>
        <w:t xml:space="preserve">Скоро, совсем скоро наступит 8 марта. Этот праздник ассоциируется с приходом весны, с ласковым солнышком, с маячащим не за горами долгожданным летом… А еще это праздник женской красоты и мудрости. Прекрасно, если близкие умеют радовать друг друга желанными подарками. Тогда и настроение праздничное, и хочется поделиться им со всеми. Если в вашей семье все именно так, вам очень повезло. А чтобы и ваш малыш вырос человеком добрым и щедрым, умел делать подарки с легкостью и радостью, весенний праздник – замечательный повод помочь крохе освоить непростую науку “подаркодарения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ия Касп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к – дело непро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сите у малыша, а что же такое – подарок. Если вы специально не говорили с ним на подобную тему очень вероятно, что он не сможет ответить на этот вопрос. Или скажет что-то вроде: "Подарок – это то, что дарят". Да, подарок дарят. Но для чего это делают, зачем? Что говорить о детях, ведь часто даже взрослые считают подарки – лишь традицией, ритуалом. И часто мы забываем, что подарок для близкого человека – это, прежде всего, желание доставить радость, удовольствие, сделать неожиданный и приятный сюрпр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ние делать подарки не приходит само собой. Малыша нужно непременно этому учить. Как? Есть много способов. Прежде всего, ребенок должен видеть, что все члены семьи относятся к выбору подарка ответственно, с фантазией и творчеством, а не покупают очередную безделушку в соседнем магазине в последний момент. Хорошо, если папа вместе с сыном или дочуркой отправляется в поход по магазинам, чтобы выбрать для мамочки самый лучший подарок, а потом помогает детворе смастерить праздничную открытку. Здорово, когда мама говорит крохе: "Скоро у папы праздник! Давай подумаем вместе, чем мы сможем его порадовать?" Радуйтесь подаркам сами и учите этому малыша. Донесите до крохи важную мысль: ценность подарка определяется не его стоимостью, а вниманием дарителя, желанием порадовать. Порой, даже очень дорогая вещь не доставляет никакого удовольствия, если подарена без души. А крохотные подснежники, выращенные на подоконнике в середине зимы, могут стать настоящим чу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жите малышу на собственном примере, что выбор подарка – дело непростое, но интересное. Важно, что бы подарок был оригинальным и соответствовал интересам того, кому мы его дарим. Вряд ли бабушка обрадуется игрушечной железной дороге или удочке (если, конечно, она не рыбак), а вот деревянная дощечка для нарезки овощей, расписанная внуком или внучкой станет приятным, красивым и полезным подарком. Чем чаще вы будете вместе с крохой готовить подарки и сюрпризы для близких и друзей, тем с большей долей вероятности подросший человечек захочет самостоятельно порадовать окружающих в преддверии очередных праздников. Научите малыша получать удовольствие не только от получения подарков, но и от процесса их выбора и вручения. А сделать это можно только на своем собственном прим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пода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8 марта мы обычно поздравляем множество самых разных людей: близких, друзей, коллег, знакомых. Привлеките к выбору подарков и ребенка. Если вы собрались преподнести презент воспитательнице малыша или учительнице, которая готовит его к школе, или тренеру в детской секции, одним словом, женщинам, которые имеют непосредственное отношение к ребенку, почему бы и малышу не поучаствовать в эт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неплохо, если сначала вы составите список тех людей, которых хотели бы поздравить с праздником. Пусть и малыш выдвинет свои кандидатуры. Может, юный кавалер захочет сделать подарок подружке по двору или девочке из детского сада. А, может, в этот список попадет и старенькая бабушка-соседка, и знакомая продавщица из булочной? Пусть малыш увидит, какой радостью засветятся глаза старушки, как приятно удивится продавщица, получив его маленькие подарки. Пусть на собственном опыте убедится, что радовать окружающих людей – это просто и, главное, прият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ляясь за подарками, дайте возможность и малышу поучаствовать в их выборе. Не забывайте, что ребенок хоть и маленькая, но уже личность. А для воспитания личности очень важно уметь делать выбор. Причем чем раньше, придет это умение, тем лучше. Пусть малыш предложит свои варианты подарков, скажем, для воспитательницы, а вы по возможности учтите его пожелания или мягко и доходчиво объясните, почему ни один из предложенных вариантов не подойдет. А затем вынесите свои варианты на обсуждение. Это, с одной стороны, даст малышу возможность научиться подбирать подарки с учетом многих обстоятельств: подарок должен соответствовать поводу, отражать личность дарителя и того, кому дарят, быть оригинальным, нужным, желанным, доставлять удовольствие и т.п. С другой стороны, поможет крохе не бояться делать выбор, что очень пригодится ему в буду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будьте красиво упаковать выбранный подарок. Кстати, вовсе не обязательно использовать покупную упаковочную бумагу. Детский подарок будет куда симпатичнее смотреться в бумаге с ручной росписью. Тонкую белую бумагу малыш может разрисовать кисточкой, изобразив весенние сюжеты или просто цветную абракадабру. Необыкновенно и весело выглядит подарок в бумаге с цветными детскими ладошками. А нужно всего-то опустить их в краску и пошлепать по бумаге. От такого занятия и сам маленький даритель получит море удоволь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подрастает кавалер, предложите ему поздравить девочек в детском саду. Можно купить для каждой по веточке мимозы, дополнив их красивыми пожеланиями. Или подарить принцессам заколочки и сладости. Пусть будущий мужчина растет добрым и щед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и рук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01:00Z</dcterms:created>
  <dc:creator>Home</dc:creator>
  <dc:description/>
  <cp:keywords/>
  <dc:language>en-US</dc:language>
  <cp:lastModifiedBy>1</cp:lastModifiedBy>
  <dcterms:modified xsi:type="dcterms:W3CDTF">2015-01-20T06:38:00Z</dcterms:modified>
  <cp:revision>3</cp:revision>
  <dc:subject/>
  <dc:title>       Детям нужно наше внимание и забота</dc:title>
</cp:coreProperties>
</file>