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567" w:hanging="0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Ю.А. Липатова, классный руководитель 7Б класса, 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учитель математики ГБОУ «Центр «Динамика»» г. Санкт-Петербург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ЛАССНОЕ РУКОВОДСТВО: ВАРИАТИВНОСТЬ И ТВОРЧЕСТВО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Кто он, классный руководитель? Каким он должен быть?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от он вошел в класс… Делает объявление… Заполняет журнал… Проверяет дневники… Организует чаепитие, экскурсию... Читает записку от родителей…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Что самое главное в общении с детьми?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…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доброта (конечно, доброта без требовательности – это ловушка для педагога. Но для детей моего класса – это оказалось самое главное качество. Может быть, ребята устали от постоянного контроля и претензий, и им нужны простые человеческие чувства?); внимание; забота; понимание; отзывчивость; коммуникабельность; доброжелательность; ответственность; открытость; гуманизм; искренность; чувство юмора; серьезность; сдержанность; справедливость; целеустремленность; современность.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В своей деятельности я стараюсь применять не</w:t>
      </w:r>
      <w:r>
        <w:rPr>
          <w:rStyle w:val="Appleconvertedspace"/>
          <w:rFonts w:cs="Times New Roman" w:ascii="Times New Roman" w:hAnsi="Times New Roman"/>
          <w:color w:val="000000"/>
          <w:sz w:val="24"/>
          <w:szCs w:val="24"/>
          <w:shd w:fill="FFFFFF" w:val="clear"/>
        </w:rPr>
        <w:t> 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только известные формы воспитательной работы,  так же в свою</w:t>
      </w:r>
      <w:r>
        <w:rPr>
          <w:rStyle w:val="Appleconvertedspace"/>
          <w:rFonts w:cs="Times New Roman" w:ascii="Times New Roman" w:hAnsi="Times New Roman"/>
          <w:color w:val="000000"/>
          <w:sz w:val="24"/>
          <w:szCs w:val="24"/>
          <w:shd w:fill="FFFFFF" w:val="clear"/>
        </w:rPr>
        <w:t> 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 xml:space="preserve">практику включаю и новые формы работы с ученическим коллективом. Хочу поделиться с Вами своим опытом работы и размышлениями… </w:t>
      </w:r>
    </w:p>
    <w:p>
      <w:pPr>
        <w:pStyle w:val="Style16"/>
        <w:numPr>
          <w:ilvl w:val="0"/>
          <w:numId w:val="11"/>
        </w:numPr>
        <w:spacing w:lineRule="auto" w:line="240" w:before="0" w:after="0"/>
        <w:ind w:left="0" w:firstLine="72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лассные часы. Это одно из антипедагогических средств антивоспитания, если подходить к их проведению формально, если они носят отчетный, а не событийный характер – все это делает классные часы явлением привычно-рутинным и малополезным.</w:t>
      </w:r>
      <w:r>
        <w:rPr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амый лучший способ поучать и научать – это просто умение рассказывать что-либо привлекательное, романтическое, героическое, доброе, интересное, полезное причем так, чтобы воспитательный ключ был спрятан достаточно глубоко. И вообще лучше сообщать не истины, а адреса их поиска– названия интересных книг, отрывки из них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>Основные направления воспитательной работы, принятые в нашей школе, мы выделили в следующие модули: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Модуль №1: «Я – гражданин»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ель – формирование у учащихся соответствующих знаний о праве, правовых нормах как регуляторах поведения человека в обществе и отношений между личностью и государством, требующих самостоятельного осознанного выбора поведения и ответственности за него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правления: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</w:tabs>
        <w:spacing w:lineRule="auto" w:line="240" w:before="0" w:after="0"/>
        <w:ind w:left="0"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ражданско-патриотическое воспитание (чувство гордости за свой район, город, страну)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426" w:leader="none"/>
        </w:tabs>
        <w:spacing w:lineRule="auto" w:line="240" w:before="0" w:after="0"/>
        <w:ind w:left="42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клюзия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426" w:leader="none"/>
        </w:tabs>
        <w:spacing w:lineRule="auto" w:line="240" w:before="0" w:after="0"/>
        <w:ind w:left="42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олерантность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426" w:leader="none"/>
        </w:tabs>
        <w:spacing w:lineRule="auto" w:line="240" w:before="0" w:after="0"/>
        <w:ind w:left="42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авовое воспитание (права и обязанности гражданина, право и обязанность на защиту своей страны)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Модуль №2: «Мир, в котором мы живем»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ель – ознакомление  учащихся с нравственно-эстетическими нормами и правилами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правления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240" w:before="0" w:after="0"/>
        <w:ind w:left="42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клюзия (потребность человека быть среди людей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240" w:before="0" w:after="0"/>
        <w:ind w:left="42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уховно-нравственное воспитание (ответственное отношение человека к своему поведению среди людей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240" w:before="0" w:after="0"/>
        <w:ind w:left="42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ичностное воспитание (человеческая индивидуальность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240" w:before="0" w:after="0"/>
        <w:ind w:left="42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тическое воспитание (жестокость современного общества)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Модуль №3: «Стремись к здоровому образу жизни»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ель – использование педагогических технологий и методических приемов для демонстрации учащимся значимости их физического и психического здоровья, для будущего самоутверждения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правления:</w:t>
      </w:r>
    </w:p>
    <w:p>
      <w:pPr>
        <w:pStyle w:val="Normal"/>
        <w:numPr>
          <w:ilvl w:val="0"/>
          <w:numId w:val="10"/>
        </w:numPr>
        <w:tabs>
          <w:tab w:val="clear" w:pos="708"/>
        </w:tabs>
        <w:spacing w:lineRule="auto" w:line="240" w:before="0" w:after="0"/>
        <w:ind w:left="567" w:hanging="14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доровьесбережение</w:t>
      </w:r>
    </w:p>
    <w:p>
      <w:pPr>
        <w:pStyle w:val="Normal"/>
        <w:numPr>
          <w:ilvl w:val="0"/>
          <w:numId w:val="10"/>
        </w:numPr>
        <w:tabs>
          <w:tab w:val="clear" w:pos="708"/>
        </w:tabs>
        <w:spacing w:lineRule="auto" w:line="240" w:before="0" w:after="0"/>
        <w:ind w:left="567" w:hanging="14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мья</w:t>
      </w:r>
    </w:p>
    <w:p>
      <w:pPr>
        <w:pStyle w:val="Normal"/>
        <w:numPr>
          <w:ilvl w:val="0"/>
          <w:numId w:val="10"/>
        </w:numPr>
        <w:tabs>
          <w:tab w:val="clear" w:pos="708"/>
        </w:tabs>
        <w:spacing w:lineRule="auto" w:line="240" w:before="0" w:after="0"/>
        <w:ind w:left="567" w:hanging="14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клюзия</w:t>
      </w:r>
    </w:p>
    <w:p>
      <w:pPr>
        <w:pStyle w:val="Normal"/>
        <w:numPr>
          <w:ilvl w:val="0"/>
          <w:numId w:val="10"/>
        </w:numPr>
        <w:tabs>
          <w:tab w:val="clear" w:pos="708"/>
        </w:tabs>
        <w:spacing w:lineRule="auto" w:line="240" w:before="0" w:after="0"/>
        <w:ind w:left="567" w:hanging="14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тивопожарная безопасность и правила дорожного движения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426" w:leader="none"/>
        </w:tabs>
        <w:spacing w:lineRule="auto" w:line="240" w:before="0" w:after="0"/>
        <w:ind w:left="42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олерантность (умение ценить жизнь – свою и окружающих)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Модуль №4: «Мы вместе»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ель – максимальное сближение интересов родителей и педагогов по формированию всесторонне развитой личности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правления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spacing w:lineRule="auto" w:line="240" w:before="0" w:after="0"/>
        <w:ind w:left="42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мейное воспитание (моя семья – мое богатство)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spacing w:lineRule="auto" w:line="240" w:before="0" w:after="0"/>
        <w:ind w:left="42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мейная толерантность (мои друзья – мое богатство)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spacing w:lineRule="auto" w:line="240" w:before="0" w:after="0"/>
        <w:ind w:left="42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клюзия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spacing w:lineRule="auto" w:line="240" w:before="0" w:after="0"/>
        <w:ind w:left="42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тическое воспитание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Модуль №5: «Зажигаем новые звезды»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ель – создание условий для проявления  учащимися класса инициативы и самостоятельности, ответственности, искренности и открытости в реальных жизненных ситуациях, развитие интереса к внеклассной деятельности; оказание помощи ученикам в развитии способности действовать целесообразно, мыслить рационально и эффективно, проявлять свои творческие способности в окружающей среде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правления: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426" w:leader="none"/>
        </w:tabs>
        <w:spacing w:lineRule="auto" w:line="240" w:before="0" w:after="0"/>
        <w:ind w:left="42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клюзия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426" w:leader="none"/>
        </w:tabs>
        <w:spacing w:lineRule="auto" w:line="240" w:before="0" w:after="0"/>
        <w:ind w:left="42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теллектуальное и творческое развитие (человек и его дело)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Модуль №6: «Когда уйдем со школьного двора …»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ель – передача учащимся знаний, умений и навыков социального общения людей (как позитивного, так и негативного), опыта поколений; передача знаний о учебных заведениях Санкт-Петербурга, правах и обязанностей учреждений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правления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26" w:leader="none"/>
        </w:tabs>
        <w:spacing w:lineRule="auto" w:line="240" w:before="0" w:after="0"/>
        <w:ind w:left="42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фориентация (сложность выбора профессии)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26" w:leader="none"/>
        </w:tabs>
        <w:spacing w:lineRule="auto" w:line="240" w:before="0" w:after="0"/>
        <w:ind w:left="42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клюзия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26" w:leader="none"/>
        </w:tabs>
        <w:spacing w:lineRule="auto" w:line="240" w:before="0" w:after="0"/>
        <w:ind w:left="42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тическое воспитание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26" w:leader="none"/>
        </w:tabs>
        <w:spacing w:lineRule="auto" w:line="240" w:before="0" w:after="0"/>
        <w:ind w:left="42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авовое воспитание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26" w:leader="none"/>
        </w:tabs>
        <w:spacing w:lineRule="auto" w:line="240" w:before="0" w:after="0"/>
        <w:ind w:left="42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блема трудоустройства в современном Санкт-Петербурге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26" w:leader="none"/>
        </w:tabs>
        <w:spacing w:lineRule="auto" w:line="240" w:before="0" w:after="0"/>
        <w:ind w:left="42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мья</w:t>
      </w:r>
    </w:p>
    <w:p>
      <w:pPr>
        <w:pStyle w:val="Style16"/>
        <w:numPr>
          <w:ilvl w:val="0"/>
          <w:numId w:val="3"/>
        </w:numPr>
        <w:spacing w:lineRule="auto" w:line="240"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е менее полезно в целях воспитания использовать афоризмы как лаконичные проявления концентрированной мудрости. Или надписи, которые, сменяя, мы вывешиваем в классе:</w:t>
      </w:r>
    </w:p>
    <w:p>
      <w:pPr>
        <w:pStyle w:val="Style16"/>
        <w:numPr>
          <w:ilvl w:val="2"/>
          <w:numId w:val="8"/>
        </w:numPr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ущности мы должны научиться единственному: уважать друг друга.</w:t>
      </w:r>
    </w:p>
    <w:p>
      <w:pPr>
        <w:pStyle w:val="Style16"/>
        <w:numPr>
          <w:ilvl w:val="2"/>
          <w:numId w:val="8"/>
        </w:numPr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то научился ставить цели, тот уже прошел половину пути.</w:t>
      </w:r>
    </w:p>
    <w:p>
      <w:pPr>
        <w:pStyle w:val="Style16"/>
        <w:numPr>
          <w:ilvl w:val="2"/>
          <w:numId w:val="8"/>
        </w:numPr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 каждого человека должно быть любимое дело, любимый цветок и заветное желание.</w:t>
      </w:r>
    </w:p>
    <w:p>
      <w:pPr>
        <w:pStyle w:val="Style16"/>
        <w:numPr>
          <w:ilvl w:val="2"/>
          <w:numId w:val="8"/>
        </w:numPr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 выходи из себя попусту, и к тебе кто-нибудь придет.</w:t>
      </w:r>
    </w:p>
    <w:p>
      <w:pPr>
        <w:pStyle w:val="Style16"/>
        <w:numPr>
          <w:ilvl w:val="2"/>
          <w:numId w:val="8"/>
        </w:numPr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чера я опять очень хорошо думал о людях.</w:t>
      </w:r>
    </w:p>
    <w:p>
      <w:pPr>
        <w:pStyle w:val="Style16"/>
        <w:spacing w:lineRule="auto" w:line="240"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У нас есть стенд сменных материалов, на который каждый ученик может вывесить любой интересный материал, и каждый ученик может снять этот материал и подарить себе. Если он ему нужен. Главное условие    - чтобы эти материалы были познавательными, полезными, оригинальными и не противоречили Конституции. </w:t>
      </w:r>
    </w:p>
    <w:p>
      <w:pPr>
        <w:pStyle w:val="Style16"/>
        <w:numPr>
          <w:ilvl w:val="0"/>
          <w:numId w:val="3"/>
        </w:numPr>
        <w:spacing w:lineRule="auto" w:line="240"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тараюсь делать общение с учеником и на уроке интересным, оригинальным</w:t>
      </w:r>
    </w:p>
    <w:p>
      <w:pPr>
        <w:pStyle w:val="Style16"/>
        <w:numPr>
          <w:ilvl w:val="0"/>
          <w:numId w:val="6"/>
        </w:numPr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 ты не выполнил домашнее задание, я не буду тебя спрашивать и не поставлю оценку, можешь даже не просить об этом.</w:t>
      </w:r>
    </w:p>
    <w:p>
      <w:pPr>
        <w:pStyle w:val="Style16"/>
        <w:numPr>
          <w:ilvl w:val="0"/>
          <w:numId w:val="6"/>
        </w:numPr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годня домашние задания получат только те, кто запишется на листочке, и я буду выдавать эти задания в запечатанных конвертах, и за их выполнение можно будет получить две пятерки, и плюс благодарность в дневнике и в приказе по классу, и плюс специальный лист уважения.</w:t>
      </w:r>
    </w:p>
    <w:p>
      <w:pPr>
        <w:pStyle w:val="Style16"/>
        <w:numPr>
          <w:ilvl w:val="2"/>
          <w:numId w:val="3"/>
        </w:numPr>
        <w:spacing w:lineRule="auto" w:line="240" w:before="0" w:after="0"/>
        <w:ind w:left="0" w:firstLine="567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 нашего классного коллектива есть свои маленькие тайны и большие традиции.</w:t>
      </w:r>
    </w:p>
    <w:p>
      <w:pPr>
        <w:pStyle w:val="Style16"/>
        <w:numPr>
          <w:ilvl w:val="0"/>
          <w:numId w:val="4"/>
        </w:numPr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лассный огонек-чаепитие с эстафетной палочкой Шахерезады. Участник, сидящий за столом, кому передают палочку, должен выполнить фант: рассказать интересную историю, или классно пошутить, или подарить что-либо участникам, или спеть, или подготовить интересную оригинальную задачку и т. д.</w:t>
      </w:r>
    </w:p>
    <w:p>
      <w:pPr>
        <w:pStyle w:val="Style16"/>
        <w:numPr>
          <w:ilvl w:val="0"/>
          <w:numId w:val="4"/>
        </w:numPr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нь именинника;</w:t>
      </w:r>
    </w:p>
    <w:p>
      <w:pPr>
        <w:pStyle w:val="Style16"/>
        <w:numPr>
          <w:ilvl w:val="0"/>
          <w:numId w:val="4"/>
        </w:numPr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астие в различных конкурсах («Кегуру», «Медвежонок» и др.)</w:t>
      </w:r>
    </w:p>
    <w:p>
      <w:pPr>
        <w:pStyle w:val="Style16"/>
        <w:ind w:lef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нать и думать о талантах детей, понимать, что по-своему талантлив каждый, способствовать поиску, развитию и реализации детских талантов – это хорошо. Но, еще более полезное дело – работать с обычными детьми, как с талантливыми. </w:t>
      </w:r>
    </w:p>
    <w:p>
      <w:pPr>
        <w:pStyle w:val="Style16"/>
        <w:numPr>
          <w:ilvl w:val="0"/>
          <w:numId w:val="3"/>
        </w:numPr>
        <w:spacing w:lineRule="auto" w:line="240"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иучаю детей к осознанию, что будни созданы для праздников, а праздники должны нести радость, а потому к ним надо готовиться. Дети часто ждут на Новый год или на день рождения подарков от родителей, но сами почему-то забывают или не понимают, что родители тоже очень хотели бы и были горды и счастливы, если дети таинственно и красиво готовились к их торжественным датам и придумывали бы для них пусть недорогие, но очень душевные подарки.</w:t>
      </w:r>
    </w:p>
    <w:p>
      <w:pPr>
        <w:pStyle w:val="Style16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 дарю детям подарки со смыслом, со значением и делаю надписи от души, которые ребенок захочет хранить долго.</w:t>
      </w:r>
    </w:p>
    <w:p>
      <w:pPr>
        <w:pStyle w:val="Style16"/>
        <w:numPr>
          <w:ilvl w:val="0"/>
          <w:numId w:val="3"/>
        </w:numPr>
        <w:spacing w:lineRule="auto" w:line="240"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классе и дома важно давать постоянные и временные поручения детям, меняя их время от времени. Я стараюсь давать те поручения, которые для ребенка интересны, посильны, делаю это не мимоходом, а серьезно.</w:t>
      </w:r>
    </w:p>
    <w:p>
      <w:pPr>
        <w:pStyle w:val="Style16"/>
        <w:spacing w:lineRule="auto" w:line="240" w:before="0" w:after="0"/>
        <w:ind w:left="426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ети надолго помнят все интересные дела, в которых они принимали активное участие:</w:t>
      </w:r>
    </w:p>
    <w:p>
      <w:pPr>
        <w:pStyle w:val="Style16"/>
        <w:numPr>
          <w:ilvl w:val="0"/>
          <w:numId w:val="5"/>
        </w:numPr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ект «Широкая Масленица».</w:t>
      </w:r>
    </w:p>
    <w:p>
      <w:pPr>
        <w:pStyle w:val="Style16"/>
        <w:numPr>
          <w:ilvl w:val="0"/>
          <w:numId w:val="5"/>
        </w:numPr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ект «История чисел» и др.</w:t>
      </w:r>
    </w:p>
    <w:p>
      <w:pPr>
        <w:pStyle w:val="Style16"/>
        <w:numPr>
          <w:ilvl w:val="0"/>
          <w:numId w:val="3"/>
        </w:numPr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лассный руководитель и сам должен уметь делать что-нибудь лучше других  и обладать каким-либо привлекательным качеством, которое удивляет, порой восхищает и радует детей. И совершенно не обязательно, чтобы это был героизм особого рода, у меня, например – это любовь к порядку, умение красивым каллиграфическим почерком писать на доске мелом, да мало ли чего может быть у хорошего человека?</w:t>
      </w:r>
    </w:p>
    <w:p>
      <w:pPr>
        <w:pStyle w:val="Style16"/>
        <w:numPr>
          <w:ilvl w:val="0"/>
          <w:numId w:val="3"/>
        </w:numPr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 в школе использую обычные записки. Например, отправляю домой записку с похвалой, напоминанием или предложением.</w:t>
      </w:r>
    </w:p>
    <w:p>
      <w:pPr>
        <w:pStyle w:val="Style16"/>
        <w:numPr>
          <w:ilvl w:val="0"/>
          <w:numId w:val="3"/>
        </w:numPr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ажно, чтобы наказание, похвала и награда были адекватны поступкам, поскольку их несоответствие в одних случаях – мучает, в других – развращает. Не стоит думать, что представление о достижениях и успехах как бы не нуждается в особого рода похвалах, таких замечательных и авторских, которые так и хочется сохранить в душе на всю оставшуюся жизнь. К тому же число номинаций похвалы должно строго соответствовать числу детей в классе, и очень плохо, когда одних хвалят, а других как бы и похвалить не за что. Речь идет не об одномоментной похвале всех и ни за что, а о таком педагогическом отношении к детям, когда учитель и знает за что похвалить, и умеет организовать деятельность так, чтобы было за что похвалить.</w:t>
      </w:r>
    </w:p>
    <w:p>
      <w:pPr>
        <w:pStyle w:val="Style16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икогда не откладываю возможность похвалить родителей или ребенка назавтра. И  они начинают или продолжают гордиться пусть небольшими изменениями в лучшую сторону.</w:t>
      </w:r>
    </w:p>
    <w:p>
      <w:pPr>
        <w:pStyle w:val="Style16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 считаю, что первым признаком воспитанности  является способность и желание видеть и замечать добро и быть благодарным. К сожалению, считается, что способность к благодарности – это чуть ли не врожденное качество, на самом деле это качество надо воспитывать. Спросите у детей, кто сыграл важную роль в их жизни и как они за это отблагодарили, был ли у них замечательный урок и сказали ли они доброе слово учителю, воспитано ли у них желание помогать близким?</w:t>
      </w:r>
    </w:p>
    <w:p>
      <w:pPr>
        <w:pStyle w:val="Style16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днако, вопрос еще и в том умеем ли мы сами писать восторженные записки родителям и детям, можем ли мы подготовить в душе и шепнуть или высказать ребенку такие слова, чтобы он запомнил их на всю жизнь, можем ли мы дать развернутый педагогический анализ успехов  и потенциальных возможностей учеников, достает ли нам таланта и желания на каждом родительском собрании благодарить родителей за их помощь, за их отношение к школе?</w:t>
      </w:r>
    </w:p>
    <w:p>
      <w:pPr>
        <w:pStyle w:val="Style16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лагородство – это способность к благодарности, это тренировка памяти на предмет того, чтобы помнить всех и каждого, кому мы благодарны, и уметь выразить это и в жестах, и в поступках и в слове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Доставьте ребенку радость общения с Вами! Похвалите! Укажите на успехи! Воодушевите! Совершайте добрые и хорошие поступки, дети учатся у нас!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 w:eastAsia="ru-RU"/>
        </w:rPr>
      </w:r>
    </w:p>
    <w:sectPr>
      <w:type w:val="nextPage"/>
      <w:pgSz w:w="11906" w:h="16838"/>
      <w:pgMar w:left="993" w:right="850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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0"/>
        </w:tabs>
        <w:ind w:left="135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"/>
      <w:lvlJc w:val="left"/>
      <w:pPr>
        <w:tabs>
          <w:tab w:val="num" w:pos="0"/>
        </w:tabs>
        <w:ind w:left="927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bullet"/>
      <w:lvlText w:val="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10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"/>
      <w:lvlJc w:val="left"/>
      <w:pPr>
        <w:tabs>
          <w:tab w:val="num" w:pos="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bullet"/>
      <w:lvlText w:val="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0"/>
        </w:tabs>
        <w:ind w:left="252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bullet"/>
      <w:lvlText w:val=""/>
      <w:lvlJc w:val="left"/>
      <w:pPr>
        <w:tabs>
          <w:tab w:val="num" w:pos="0"/>
        </w:tabs>
        <w:ind w:left="324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1">
    <w:lvl w:ilvl="0">
      <w:start w:val="1"/>
      <w:numFmt w:val="bullet"/>
      <w:lvlText w:val=""/>
      <w:lvlJc w:val="left"/>
      <w:pPr>
        <w:tabs>
          <w:tab w:val="num" w:pos="0"/>
        </w:tabs>
        <w:ind w:left="1080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30" w:after="30"/>
    </w:pPr>
    <w:rPr>
      <w:rFonts w:ascii="Times New Roman" w:hAnsi="Times New Roman" w:eastAsia="Times New Roman" w:cs="Times New Roman"/>
      <w:sz w:val="20"/>
      <w:szCs w:val="20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3T22:37:00Z</dcterms:created>
  <dc:creator>Максим</dc:creator>
  <dc:description/>
  <cp:keywords/>
  <dc:language>en-US</dc:language>
  <cp:lastModifiedBy>RePack by Diakov</cp:lastModifiedBy>
  <cp:lastPrinted>2014-04-05T01:11:00Z</cp:lastPrinted>
  <dcterms:modified xsi:type="dcterms:W3CDTF">2015-01-20T16:59:00Z</dcterms:modified>
  <cp:revision>7</cp:revision>
  <dc:subject/>
  <dc:title/>
</cp:coreProperties>
</file>