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Северо-Западное управление МОНиСО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Самарской области средняя общеобразовательная школа с. Елховка  Елховского района 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22"/>
      </w:tblGrid>
      <w:tr>
        <w:trPr/>
        <w:tc>
          <w:tcPr>
            <w:tcW w:w="40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звание конкурса</w:t>
            </w:r>
          </w:p>
        </w:tc>
        <w:tc>
          <w:tcPr>
            <w:tcW w:w="58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«Педагогическая шкатулка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звание направления</w:t>
            </w:r>
          </w:p>
        </w:tc>
        <w:tc>
          <w:tcPr>
            <w:tcW w:w="58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нее образование</w:t>
            </w:r>
          </w:p>
        </w:tc>
      </w:tr>
      <w:tr>
        <w:trPr>
          <w:trHeight w:val="732" w:hRule="atLeast"/>
        </w:trPr>
        <w:tc>
          <w:tcPr>
            <w:tcW w:w="40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Название работы (с указанием темы, формы и класса) </w:t>
            </w:r>
          </w:p>
        </w:tc>
        <w:tc>
          <w:tcPr>
            <w:tcW w:w="58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спект интегрированного урока по теме «Значение растений для дыхания человека» в 6 классе (биология и математика)</w:t>
            </w:r>
          </w:p>
        </w:tc>
      </w:tr>
      <w:tr>
        <w:trPr>
          <w:trHeight w:val="1095" w:hRule="atLeast"/>
        </w:trPr>
        <w:tc>
          <w:tcPr>
            <w:tcW w:w="407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 xml:space="preserve">Автор работы: ФИО,место работы, должность (с указанием преподаваемого предмета), дата рождения, стаж работы в данной должности, категория, контактная информация (телефон, e-mail). </w:t>
            </w:r>
          </w:p>
          <w:p>
            <w:pPr>
              <w:pStyle w:val="Style18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8"/>
              </w:rPr>
              <w:t>Пронина Людмила Викторовна, ГБОУ СОШ с. Елховка. Учитель математики. 19.05.1982 г. Стаж работы 5 лет. Первая категория. Тел.:8 927 002 14 18; schreiben63@gmail.com</w:t>
            </w:r>
          </w:p>
        </w:tc>
      </w:tr>
      <w:tr>
        <w:trPr>
          <w:trHeight w:val="1440" w:hRule="atLeast"/>
        </w:trPr>
        <w:tc>
          <w:tcPr>
            <w:tcW w:w="40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58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Cs w:val="28"/>
              </w:rPr>
              <w:t xml:space="preserve">Моисеева Наталья Николаевна, ГБОУ СОШ с.Елховка. Учитель биологии.23.12.1977 г.Стаж работы 18 лет. Высшая категория.тел.8 927 691 30 12; </w:t>
            </w:r>
            <w:r>
              <w:rPr>
                <w:szCs w:val="28"/>
                <w:lang w:val="en-US"/>
              </w:rPr>
              <w:t>moisnatasha@yandex.ru</w:t>
            </w:r>
          </w:p>
        </w:tc>
      </w:tr>
    </w:tbl>
    <w:p>
      <w:pPr>
        <w:pStyle w:val="Style1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С правилами и условиями проведения конкурса ознакомлен и согласен 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число                                                                                    подпись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6257290" cy="362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8.55pt;mso-wrap-distance-left:0pt;mso-wrap-distance-right:9.05pt;mso-wrap-distance-top:0pt;mso-wrap-distance-bottom:0pt;margin-top:4.3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rPr>
          <w:szCs w:val="28"/>
        </w:rPr>
      </w:pPr>
      <w:r>
        <w:rPr>
          <w:szCs w:val="28"/>
        </w:rPr>
        <w:t xml:space="preserve">Разрешаю размещение своей работы на окружном образовательном портале в полном объеме </w:t>
      </w:r>
    </w:p>
    <w:p>
      <w:pPr>
        <w:pStyle w:val="Style18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число                                                                                    подпись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625729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8.55pt;mso-wrap-distance-left:0pt;mso-wrap-distance-right:9.05pt;mso-wrap-distance-top:0pt;mso-wrap-distance-bottom:0pt;margin-top:4.3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993" w:top="1224" w:footer="993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sz w:val="24"/>
          <w:szCs w:val="28"/>
        </w:rPr>
        <w:t>Пояснительная записка к занятию.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39"/>
      </w:tblGrid>
      <w:tr>
        <w:trPr/>
        <w:tc>
          <w:tcPr>
            <w:tcW w:w="2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ма урока</w:t>
            </w:r>
          </w:p>
        </w:tc>
        <w:tc>
          <w:tcPr>
            <w:tcW w:w="72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«Значение растений для дыхания челове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Цель урока</w:t>
            </w:r>
          </w:p>
        </w:tc>
        <w:tc>
          <w:tcPr>
            <w:tcW w:w="72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продуктивной деятельности учащихся для успешного овладения мастерства по решению задач на определение роли дыхания для живых организмов, направленной на достижение учащимися результатов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редметные результаты 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right="0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устанавливать взаимосвязь растений с другими организмами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right="0" w:hanging="283"/>
              <w:jc w:val="both"/>
              <w:rPr/>
            </w:pPr>
            <w:r>
              <w:rPr>
                <w:sz w:val="24"/>
                <w:szCs w:val="28"/>
              </w:rPr>
              <w:t>объяснять влияние деятельности человека на растительные сообщества и влияние природной среды на человек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right="0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мения применять изученные понятия в решении  задач повседневной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Метапредметные результаты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right="0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под руководством учителя оформлять отчет, включающий описание объектов, наблюдений, их результаты, выводы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right="0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мения организовывать совместную учебную деятельность с учителем и сверстниками: определять цели, распределять функции, взаимодействовать в группе, выдвигать гипотезы, находить решение проблемы, разрешать конфликты на основе согласования позиции и учета интересов, аргументировать и отстаивать свое мнени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Личностные результаты 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Cs w:val="28"/>
              </w:rPr>
              <w:t xml:space="preserve">коммуникативной компетентности в общении, которая выражается в умении ясно, точно, грамотно излагать свои мысли в устной и письменной речи, а также  понимать и уважать позицию собеседника, </w:t>
            </w:r>
            <w:r>
              <w:rPr>
                <w:rStyle w:val="Dash041e005f0431005f044b005f0447005f043d005f044b005f0439005f005fchar1char1"/>
                <w:szCs w:val="28"/>
              </w:rPr>
              <w:t>достигать взаимопонимания, сотрудничать для достижения общих результатов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Cs w:val="28"/>
              </w:rPr>
              <w:t>Задачи урока</w:t>
            </w:r>
          </w:p>
        </w:tc>
        <w:tc>
          <w:tcPr>
            <w:tcW w:w="72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67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дачи урока по предмету математика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pacing w:before="0" w:after="200"/>
              <w:ind w:left="317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вершенствовать вычислительный навык, развивать умение составлять и решать текстовые задачи различных типов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/>
            </w:pPr>
            <w:r>
              <w:rPr>
                <w:b/>
                <w:sz w:val="24"/>
                <w:szCs w:val="28"/>
              </w:rPr>
              <w:t>Задачи урока по предмету биология</w:t>
            </w:r>
            <w:r>
              <w:rPr>
                <w:sz w:val="24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true"/>
              <w:autoSpaceDE w:val="true"/>
              <w:ind w:left="317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ить в процессе познавательной деятельности содержание ключевого понятия дыхание растений на уровне первичного знакомства с ключевыми поняти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true"/>
              <w:autoSpaceDE w:val="true"/>
              <w:ind w:left="317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ировать в процессе работы в парах содержание рисунков для получения представления о сущности и значении дыхания раст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true"/>
              <w:autoSpaceDE w:val="true"/>
              <w:ind w:left="317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авнить ключевые понятия дыхания и фотосинтез по заданным критериям для уточнения сущности эти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true"/>
              <w:autoSpaceDE w:val="true"/>
              <w:ind w:left="317" w:hanging="28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ить затруднения учащихся использования знаний для решения учебных задач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сто урока в системе воспитательной работы класса/ образовательного учреждения</w:t>
            </w:r>
          </w:p>
        </w:tc>
        <w:tc>
          <w:tcPr>
            <w:tcW w:w="72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к используется при изучении курса биологии 5-7 класс раздел «ЖИЗНЕДЕЯТЕЛЬНОСТЬ ОРГАНИЗМА»; при повторение курса математики 5-7 класса по теме «РЕШЕНИЕ ЗАДАЧ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ип (вид) урока</w:t>
            </w:r>
          </w:p>
        </w:tc>
        <w:tc>
          <w:tcPr>
            <w:tcW w:w="72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грированный ур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спользуемое оборудование</w:t>
            </w:r>
          </w:p>
        </w:tc>
        <w:tc>
          <w:tcPr>
            <w:tcW w:w="72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8"/>
              </w:rPr>
              <w:t xml:space="preserve">Секундомер, </w:t>
            </w:r>
            <w:r>
              <w:rPr>
                <w:sz w:val="24"/>
                <w:szCs w:val="24"/>
              </w:rPr>
              <w:t>презентация,  мультимедийный  проектор, ПК</w:t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3" w:gutter="0" w:header="720" w:top="993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rPr/>
      </w:pPr>
      <w:r>
        <w:rPr>
          <w:rStyle w:val="StrongEmphasis"/>
          <w:szCs w:val="28"/>
        </w:rPr>
        <w:t>Конспект урока/ занятия</w:t>
      </w:r>
      <w:r>
        <w:rPr>
          <w:szCs w:val="28"/>
        </w:rPr>
        <w:t xml:space="preserve"> (в таблице)</w:t>
      </w:r>
      <w:r>
        <w:rPr>
          <w:rStyle w:val="StrongEmphasis"/>
          <w:szCs w:val="28"/>
        </w:rPr>
        <w:t>.</w:t>
      </w:r>
      <w:r>
        <w:rPr/>
        <w:t xml:space="preserve"> </w:t>
      </w:r>
    </w:p>
    <w:tbl>
      <w:tblPr>
        <w:tblW w:w="1475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33"/>
        <w:gridCol w:w="3590"/>
        <w:gridCol w:w="1327"/>
        <w:gridCol w:w="2886"/>
        <w:gridCol w:w="2032"/>
      </w:tblGrid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ьзование дидактического материала (для презентаций № слайда)</w:t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ьзуемые современные образовательные технологии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Организационный момен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spacing w:before="280" w:after="0"/>
              <w:rPr/>
            </w:pPr>
            <w:r>
              <w:rPr>
                <w:color w:val="FF0000"/>
              </w:rPr>
              <w:t xml:space="preserve">Слайд 1,2 </w:t>
            </w:r>
            <w:r>
              <w:rPr>
                <w:color w:val="FF0000"/>
                <w:sz w:val="22"/>
              </w:rPr>
              <w:t>(презентация № 1)</w:t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условия для возникновения у ученика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читель:</w:t>
            </w:r>
            <w:r>
              <w:rPr>
                <w:sz w:val="24"/>
                <w:szCs w:val="24"/>
              </w:rPr>
              <w:t xml:space="preserve"> Сегодня у нас необычный урок и тема урока тоже необычна. На уроке присутствуют два учителя. Мы проведём интегрированный урок и будем говорить о теме урока с позиций двух школьных предметов - математики и биологии. А  эпиграфом к нашему уроку взяты слова российского поэта и певца Владимира Семеновича Высоцкого: «Я дышу, а значит, я живу!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пока определите, на сколько процентов вы готовы к уроку?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уровень своей готовности к уроку, отвечают на вопрос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2. Актуализация  опорных знаний  (</w:t>
            </w:r>
            <w:r>
              <w:rPr/>
              <w:t>Подвод к теме через опыт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  <w:t>Слайд 3</w:t>
            </w:r>
          </w:p>
          <w:p>
            <w:pPr>
              <w:pStyle w:val="Style18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презентация № 1)</w:t>
            </w:r>
          </w:p>
          <w:p>
            <w:pPr>
              <w:pStyle w:val="Style18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ронтальная беседа с использованием рисунков растений, опорных схем жилкования и листорасположения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итель биолог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 рисунке изображены листья растений. Какие листья относят к простым, а какие к сложны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акие типы жилкования листьев вы знаете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математи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какими числами исчисляется количество листовых пластинок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условные обозначения каких типов жилкования взяты из математики?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биолог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назовите три основные функции листа 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 xml:space="preserve">Отвечают на вопросы с использованием рисунков ( простые: сирень, яблоня, клён, одуванчик; сложные: клевер, шиповник, малина, земляника, люпин).                           </w:t>
            </w:r>
            <w:r>
              <w:rPr>
                <w:rStyle w:val="StrongEmphasis"/>
                <w:b w:val="false"/>
              </w:rPr>
              <w:t>Отвечают на вопрос (дуговое, сетчатое и параллельное).</w:t>
            </w:r>
          </w:p>
          <w:p>
            <w:pPr>
              <w:pStyle w:val="Style20"/>
              <w:rPr/>
            </w:pPr>
            <w:r>
              <w:rPr>
                <w:rStyle w:val="StrongEmphasis"/>
                <w:b w:val="false"/>
              </w:rPr>
              <w:t>Отвечают на вопрос (нечетными и четными числами); (дуговое и параллельное жилкование);</w:t>
            </w:r>
          </w:p>
          <w:p>
            <w:pPr>
              <w:pStyle w:val="Style2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Style w:val="StrongEmphasis"/>
                <w:b w:val="false"/>
              </w:rPr>
              <w:t>Отвечают на вопрос (фотосинтез, газообмен, испарение воды);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бучение на основе учебных задач и ситуаций.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</w:rPr>
              <w:t xml:space="preserve">                                      </w:t>
            </w:r>
            <w:r>
              <w:rPr>
                <w:b/>
              </w:rPr>
              <w:t xml:space="preserve">3.Создание проблемной ситуации. </w:t>
            </w:r>
            <w:r>
              <w:rPr/>
              <w:t>(Постановка экспери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  <w:t>Слайд 3</w:t>
            </w:r>
          </w:p>
          <w:p>
            <w:pPr>
              <w:pStyle w:val="Style18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презентация № 1)</w:t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Учитель биологии:</w:t>
            </w:r>
            <w:r>
              <w:rPr>
                <w:sz w:val="24"/>
                <w:szCs w:val="24"/>
              </w:rPr>
              <w:t xml:space="preserve"> делаем глубокий вдох и зажимаем пальцами нос по сигналу учителя математики, который засекает время начала эксперимента. Когда у вас иссякнет воздух, вы поднимете рук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математи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 мы смогли продержаться без воздуха примерно одну минуту. Некоторые тренированные люди могут задерживать дыхание на 3-4 минуты и даже 6 минут, но не дольше. Теперь понятно, почему эпиграфом к нашему уроку взяты слова российского поэта и певца Владимира Семеновича Высоцкого: «Я дышу, а значит, я живу!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читель биологии:</w:t>
            </w:r>
            <w:r>
              <w:rPr>
                <w:sz w:val="24"/>
                <w:szCs w:val="24"/>
              </w:rPr>
              <w:t xml:space="preserve"> Каковы же признаки живого организма? А могут ли растения обходиться без воздух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догадался, о чём пойдёт сегодня речь? Попробуйте сформулировать тему нашего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мы будем изучать на уроке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шем тему в тетрадь: «Значение растений для дыхания человека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вы думаете, а что мы будем изучать в ходе этой темы?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Проводят эксперимен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ответ учащихся: нет, не могут, так как они являются живыми организмами, нуждающимися в дыхании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Делают предположения, отвечают на вопрос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хнология проблемного обучения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Целеполагание и мотивация</w:t>
            </w:r>
          </w:p>
        </w:tc>
      </w:tr>
      <w:tr>
        <w:trPr>
          <w:trHeight w:val="1966" w:hRule="atLeast"/>
        </w:trPr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Учитель математик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акова цель урока? </w:t>
            </w:r>
            <w:r>
              <w:rPr>
                <w:sz w:val="24"/>
                <w:szCs w:val="24"/>
              </w:rPr>
              <w:t>Сегодня мы попробуем решить эти вопросы.</w:t>
            </w:r>
            <w:r>
              <w:rPr>
                <w:b/>
                <w:sz w:val="24"/>
                <w:szCs w:val="24"/>
              </w:rPr>
              <w:t>Помогает формулировать цели и гипотез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выяснить какое значение растения играют в жизни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ипотеза:</w:t>
            </w:r>
            <w:r>
              <w:rPr>
                <w:sz w:val="24"/>
                <w:szCs w:val="24"/>
              </w:rPr>
              <w:t xml:space="preserve"> продолжительность жизни человека от количества деревьев.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выдвигают гипотез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цель на уроке узнать о….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Физукультминутка</w:t>
            </w:r>
          </w:p>
        </w:tc>
      </w:tr>
      <w:tr>
        <w:trPr>
          <w:trHeight w:val="416" w:hRule="atLeast"/>
        </w:trPr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http://infourok.ru/material.html?mid=33897</w:t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физкультминутку.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я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Здоровьесберегающие технологии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 xml:space="preserve">                         </w:t>
            </w:r>
            <w:r>
              <w:rPr>
                <w:b/>
                <w:color w:val="000000"/>
              </w:rPr>
              <w:t xml:space="preserve">6. Усвоение новых знаний  </w:t>
            </w:r>
            <w:r>
              <w:rPr>
                <w:color w:val="000000"/>
              </w:rPr>
              <w:t xml:space="preserve"> (Создание проблемной ситуации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Учитель биолог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 Вам расскажу продолжение истории  опыта Джозефа Пристли. "Я взял, - писал он, - некоторое количество воздуха, совершенно испорченного дыханием мыши, которая в нем погибла; разделил его на две части: одну часть воздуха перевел в сосуд, погруженный в воду, а в другую часть, также заключенную в сосуд с водою, посадил ветку мяты. Через восемь-девять дней я нашел, что мышь прекрасно могла жить в той части воздуха, в которой росла ветка мяты, но мышь моментально погибла в другой части его. В течение семи дней пребывания в сосуде с испорченным воздухом побег мяты вырос почти на 3 дюйма и, кроме того, образовал несколько новых"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им образом, растение как бы питалось испорченным воздухом, то есть углекислым газом. Оно росло, очищало воздух, поглощая углекислый газ и выделяя кислород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Пристли произвело большое впечатление в учёном мире. Лондонское королевское общество ученых присудило Пристли большую золотую медаль и чествовало на торжественном собрании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опытов Пристли с колпаком и мышью всё высшее общество заговорило о способности растений очищать воздух. В моду вошло ставить побольше цветов в комнатах: ведь они “исправляют” т.е. «очищают» воздух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а очень богатая дама решила проверить это научное наблюдение на себе. Она велела дворецкому поставить в комнату на ночь побольше растений. Наутро дама проснулась с сильной головной болью и в тот же вечер на приёме рассказала всем, что Пристли плут и обманщик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ёные взволновались, и Королевское общество попросило Пристли повторить опыт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л вечер. В большом зале сидели ученые в мантиях и белых париках. Горели свечи. Все в тишине сосредоточенно наблюдали за тем, что делал Пристли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от видите мышонок в сосуде с веткой мяты жив….                  – Нет, он задыхается…. и умирает, - раздались голоса.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чему мышонок при повторном эксперименте в Королевском обществе погиб?                                                                              2. Почему у богатой дамы разболелась голова?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ют.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 учащихся: в растениях протекает противоположный процесс фотосинтез, в результате которого кислород выделяется. Без кислорода  живые существа жить не могут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Технология проблемного обучения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 Закрепление решение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  <w:t>Слайд -5,6</w:t>
            </w:r>
          </w:p>
          <w:p>
            <w:pPr>
              <w:pStyle w:val="Style18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презентация № 1)</w:t>
            </w:r>
          </w:p>
          <w:p>
            <w:pPr>
              <w:pStyle w:val="Style18"/>
              <w:spacing w:before="280" w:after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Учитель математики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Сейчас у нас хорошо развита техника, работают фабрики, заводы, и каждый день расходуется много кислорода и образовывается отравляющего газа.</w:t>
            </w:r>
          </w:p>
          <w:p>
            <w:pPr>
              <w:pStyle w:val="Normal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А как решить проблему, чтобы было больше необходимого для жизни кислорода и меньше отравляющего газа?</w:t>
            </w:r>
          </w:p>
          <w:p>
            <w:pPr>
              <w:pStyle w:val="Normal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Почему? </w:t>
            </w:r>
          </w:p>
          <w:p>
            <w:pPr>
              <w:pStyle w:val="Normal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данным ПРАВИТЕЛЬСТВА САМАРСКОЙ ОБЛАСТИ, в нашем регионе   проживает  3213000 человек, Давайте вычислим, какое количество кислорода необходимо жителям нашей области?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Человек в среднем за сутки потребляет 430 г кислорода  и выделяет 800 г углекислого газа. Один гектар зеленых насаждений поглощает примерно столько же углекислого газа, сколько выдыхает 200 человек, при этом выделяет 80 кг кислорода в сутки. Какое количество кислорода необходимо жителям города, насчитывающего </w:t>
            </w:r>
            <w:r>
              <w:rPr>
                <w:sz w:val="24"/>
                <w:szCs w:val="28"/>
              </w:rPr>
              <w:t xml:space="preserve">3213000 </w:t>
            </w:r>
            <w:r>
              <w:rPr>
                <w:sz w:val="24"/>
                <w:szCs w:val="24"/>
              </w:rPr>
              <w:t>человек? Какова должна быть площадь зеленых насажд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ля прироста 500г сухой массы сосны (без учета воды) дерево поглощает 920г углекислоты из воздуха и выделяет в атмосферу 720г кислор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колько будет взято углекислоты и будет выделено кислорода, если прирост сухой массы сосны составит 4кг 500г?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Учитель: </w:t>
            </w:r>
            <w:r>
              <w:rPr/>
              <w:t>А сейчас определим, на сколько, вы разобрались в теме урока и достигли ли вы  своей цели на уроке.</w:t>
            </w:r>
          </w:p>
          <w:p>
            <w:pPr>
              <w:pStyle w:val="Style18"/>
              <w:rPr/>
            </w:pPr>
            <w:r>
              <w:rPr/>
              <w:t>Вам предстоит ответить на пять вопросов, На слайде будет вопрос или задача,  и  четыре варианта ответов. Выбирайте на пультах, ответ, которой по вашему правильный.</w:t>
            </w:r>
          </w:p>
          <w:p>
            <w:pPr>
              <w:pStyle w:val="Style18"/>
              <w:rPr/>
            </w:pPr>
            <w:r>
              <w:rPr/>
              <w:t>Вопросы для PROClass</w:t>
            </w:r>
          </w:p>
          <w:p>
            <w:pPr>
              <w:pStyle w:val="Style18"/>
              <w:rPr/>
            </w:pPr>
            <w:r>
              <w:rPr>
                <w:b/>
              </w:rPr>
              <w:t>1.Растения выделяют при дыхании:</w:t>
            </w:r>
            <w:r>
              <w:rPr/>
              <w:t xml:space="preserve">                                  А)кислород; б)азот; </w:t>
            </w:r>
            <w:r>
              <w:rPr>
                <w:color w:val="FF0000"/>
                <w:u w:val="single"/>
              </w:rPr>
              <w:t>в)углекислый газ</w:t>
            </w:r>
            <w:r>
              <w:rPr>
                <w:color w:val="FF0000"/>
              </w:rPr>
              <w:t>;</w:t>
            </w:r>
            <w:r>
              <w:rPr/>
              <w:t xml:space="preserve"> г) хлор.</w:t>
            </w:r>
          </w:p>
          <w:p>
            <w:pPr>
              <w:pStyle w:val="Style18"/>
              <w:rPr/>
            </w:pPr>
            <w:r>
              <w:rPr>
                <w:b/>
              </w:rPr>
              <w:t>2.Растения выделяют при фотосинтезе</w:t>
            </w:r>
            <w:r>
              <w:rPr/>
              <w:t xml:space="preserve">:                                </w:t>
            </w:r>
            <w:r>
              <w:rPr>
                <w:color w:val="FF0000"/>
                <w:u w:val="single"/>
              </w:rPr>
              <w:t>А) кислород</w:t>
            </w:r>
            <w:r>
              <w:rPr>
                <w:color w:val="FF0000"/>
              </w:rPr>
              <w:t>;</w:t>
            </w:r>
            <w:r>
              <w:rPr/>
              <w:t xml:space="preserve"> б)азот; в)углекислый газ; г) хлор.</w:t>
            </w:r>
          </w:p>
          <w:p>
            <w:pPr>
              <w:pStyle w:val="Style18"/>
              <w:rPr/>
            </w:pPr>
            <w:r>
              <w:rPr>
                <w:b/>
              </w:rPr>
              <w:t>3.В какое время суток растение дышит</w:t>
            </w:r>
            <w:r>
              <w:rPr/>
              <w:t xml:space="preserve">:                                            А) днём; б) ночью; </w:t>
            </w:r>
            <w:r>
              <w:rPr>
                <w:color w:val="FF0000"/>
                <w:u w:val="single"/>
              </w:rPr>
              <w:t>в) ночью и днем</w:t>
            </w:r>
            <w:r>
              <w:rPr>
                <w:color w:val="FF0000"/>
              </w:rPr>
              <w:t>;</w:t>
            </w:r>
            <w:r>
              <w:rPr/>
              <w:t xml:space="preserve"> г) не дыши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. На 50 кв. км леса находится около 40 т пыли, а над такой же площадью безлесного пространства в 12 раз больше. Сколько тонн пыли находится над 1 га безлесного пространства?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8"/>
                <w:u w:val="single"/>
              </w:rPr>
            </w:pPr>
            <w:r>
              <w:rPr>
                <w:b/>
                <w:color w:val="FF0000"/>
                <w:sz w:val="24"/>
                <w:szCs w:val="28"/>
                <w:u w:val="single"/>
              </w:rPr>
              <w:t>Решение</w:t>
            </w:r>
          </w:p>
          <w:p>
            <w:pPr>
              <w:pStyle w:val="Normal"/>
              <w:rPr>
                <w:color w:val="FF0000"/>
                <w:sz w:val="24"/>
                <w:szCs w:val="28"/>
                <w:u w:val="single"/>
              </w:rPr>
            </w:pPr>
            <w:r>
              <w:rPr>
                <w:color w:val="FF0000"/>
                <w:sz w:val="24"/>
                <w:szCs w:val="28"/>
                <w:u w:val="single"/>
              </w:rPr>
              <w:t>1.40000: 5000 = 8 (кг пыли над 1 га леса).</w:t>
            </w:r>
          </w:p>
          <w:p>
            <w:pPr>
              <w:pStyle w:val="Normal"/>
              <w:rPr>
                <w:color w:val="FF0000"/>
                <w:sz w:val="24"/>
                <w:szCs w:val="28"/>
                <w:u w:val="single"/>
              </w:rPr>
            </w:pPr>
            <w:r>
              <w:rPr>
                <w:color w:val="FF0000"/>
                <w:sz w:val="24"/>
                <w:szCs w:val="28"/>
                <w:u w:val="single"/>
              </w:rPr>
              <w:t>2.8 * 12 = 96 (кг пыли над безлесным пространством).</w:t>
            </w:r>
          </w:p>
          <w:p>
            <w:pPr>
              <w:pStyle w:val="Normal"/>
              <w:rPr>
                <w:color w:val="FF0000"/>
                <w:sz w:val="24"/>
                <w:szCs w:val="28"/>
                <w:u w:val="single"/>
              </w:rPr>
            </w:pPr>
            <w:r>
              <w:rPr>
                <w:color w:val="FF0000"/>
                <w:sz w:val="24"/>
                <w:szCs w:val="28"/>
                <w:u w:val="single"/>
              </w:rPr>
              <w:t>Ответ: 96 кг.</w:t>
            </w:r>
          </w:p>
          <w:p>
            <w:pPr>
              <w:pStyle w:val="Normal"/>
              <w:rPr>
                <w:color w:val="FF0000"/>
                <w:sz w:val="24"/>
                <w:szCs w:val="28"/>
                <w:u w:val="single"/>
              </w:rPr>
            </w:pPr>
            <w:r>
              <w:rPr>
                <w:color w:val="FF0000"/>
                <w:sz w:val="24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о средней величины может обеспечить дыхание 3-х человек. На территории села Елховка посажено  100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рослых деревьев. Определите, сколько человек  обеспечивает  кислородом такое количество деревьев. </w:t>
            </w:r>
          </w:p>
          <w:p>
            <w:pPr>
              <w:pStyle w:val="Style18"/>
              <w:overflowPunct w:val="true"/>
              <w:autoSpaceDE w:val="true"/>
              <w:spacing w:before="280" w:after="280"/>
              <w:rPr/>
            </w:pPr>
            <w:r>
              <w:rPr/>
              <w:t>(100х 3 = 300).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Отвечают на вопрос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(</w:t>
            </w:r>
            <w:r>
              <w:rPr>
                <w:szCs w:val="28"/>
              </w:rPr>
              <w:t>Сажать деревья)                               (Потому что деревья, когда растут, питаются углекислотой и выделяют кислород.)</w:t>
            </w:r>
          </w:p>
          <w:p>
            <w:pPr>
              <w:pStyle w:val="Style18"/>
              <w:rPr/>
            </w:pPr>
            <w:r>
              <w:rPr/>
              <w:t>Решают задач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№ 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) </w:t>
            </w:r>
            <w:r>
              <w:rPr>
                <w:sz w:val="24"/>
                <w:szCs w:val="24"/>
              </w:rPr>
              <w:t xml:space="preserve">0,43  * </w:t>
            </w:r>
            <w:r>
              <w:rPr>
                <w:sz w:val="24"/>
                <w:szCs w:val="28"/>
              </w:rPr>
              <w:t>3213000</w:t>
            </w:r>
            <w:r>
              <w:rPr>
                <w:sz w:val="24"/>
                <w:szCs w:val="24"/>
              </w:rPr>
              <w:t xml:space="preserve"> = 1381590 (кг кислород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) 0,8  * </w:t>
            </w:r>
            <w:r>
              <w:rPr>
                <w:sz w:val="24"/>
                <w:szCs w:val="28"/>
              </w:rPr>
              <w:t>3213000</w:t>
            </w:r>
            <w:r>
              <w:rPr>
                <w:sz w:val="24"/>
                <w:szCs w:val="24"/>
              </w:rPr>
              <w:t xml:space="preserve"> = 2570400 (кг углекислого газ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3) </w:t>
            </w:r>
            <w:r>
              <w:rPr>
                <w:sz w:val="24"/>
                <w:szCs w:val="24"/>
              </w:rPr>
              <w:t>1381590: 80  = 26875 (га зеленых насаждени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1381590 кг кислорода, 26875 га зеленых насаждений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н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кг 500г=4500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:500=9(раз) больше стала мас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·9=8280(г) углекисл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·9=6480(г) кисл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8кг 280г, 6кг 480г.</w:t>
            </w:r>
          </w:p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Работаю с пультами для голосования PROClass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Интерактивные технологии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«Система контроля и мониторинга качества знаний PROClass»</w:t>
            </w:r>
          </w:p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Рефлексия учебной деятельн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оро прозвенит   звонок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а заканчивать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мы говорили сегодня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 ли было понятно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из вас испытывал трудности, чувствовал себя не совсем уверенн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ую оценку вы поставите себе за работу на уроке.</w:t>
            </w:r>
          </w:p>
        </w:tc>
        <w:tc>
          <w:tcPr>
            <w:tcW w:w="42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твечают на вопросы, подводят итоги урока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хнология сотрудничества.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формация о домашнем задании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ние на выбор:</w:t>
            </w:r>
          </w:p>
          <w:p>
            <w:pPr>
              <w:pStyle w:val="Style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Решить проблемную задачу: В прошлом году весна у нас была холодной. Одна пожилая женщина, из нашего села, решила обогреть рассаду томатов. Она занесла её в баню, затопила печь, но дым пошёл не в дымоход, а помещение, где стояла рассада. Когда она вернулась, рассада погибла. Почему? Ответ поясни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Численность учащихся в ГБОУ СОШ с.Елховка 436 человек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анализируйте достаточно ли насаждений на школьном участке и в помещении школы для нахождения учащихся  в ней ежедневно.</w:t>
            </w:r>
          </w:p>
        </w:tc>
      </w:tr>
      <w:tr>
        <w:trPr/>
        <w:tc>
          <w:tcPr>
            <w:tcW w:w="491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ы считаем, что этот урок для вас был поучительным и полезным. Надеемся, что вы увидели связь между предметами, изучаемыми в школе математикой и биологией. В школе, как и в жизни всё взаимосвязано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91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нет -источники: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br/>
      </w:r>
      <w:hyperlink r:id="rId6" w:tgtFrame="_blank">
        <w:r>
          <w:rPr>
            <w:rStyle w:val="InternetLink"/>
            <w:color w:val="000000"/>
            <w:sz w:val="24"/>
            <w:szCs w:val="24"/>
          </w:rPr>
          <w:t>www.moodle.srkc.ru</w:t>
        </w:r>
      </w:hyperlink>
      <w:r>
        <w:rPr>
          <w:color w:val="000000"/>
          <w:sz w:val="24"/>
          <w:szCs w:val="24"/>
        </w:rPr>
        <w:t>›file.php/blog</w:t>
        <w:br/>
      </w:r>
      <w:hyperlink r:id="rId7" w:tgtFrame="_blank">
        <w:r>
          <w:rPr>
            <w:rStyle w:val="InternetLink"/>
            <w:color w:val="000000"/>
            <w:sz w:val="24"/>
            <w:szCs w:val="24"/>
          </w:rPr>
          <w:t>http://26школа.рф/one.htm?id=363</w:t>
        </w:r>
      </w:hyperlink>
    </w:p>
    <w:p>
      <w:pPr>
        <w:pStyle w:val="Normal"/>
        <w:rPr>
          <w:color w:val="000000"/>
          <w:sz w:val="24"/>
          <w:szCs w:val="24"/>
        </w:rPr>
      </w:pPr>
      <w:hyperlink r:id="rId8" w:tgtFrame="_blank">
        <w:r>
          <w:rPr>
            <w:rStyle w:val="InternetLink"/>
            <w:color w:val="000000"/>
            <w:sz w:val="24"/>
            <w:szCs w:val="24"/>
          </w:rPr>
          <w:t>http://www.samregion.ru/sam_region/card/population/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infouro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ateri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mid</w:t>
      </w:r>
      <w:r>
        <w:rPr>
          <w:sz w:val="24"/>
          <w:szCs w:val="24"/>
        </w:rPr>
        <w:t>=33897</w:t>
        <w:b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итератур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1.Верзилин Н.М., Корсунская В.М. Общая методика преподавания биологии. – М.: Просвещение, 1986</w:t>
        <w:br/>
        <w:t>2. Сухова Т.С., Строганов В.А. Биология. 5-6 классы Москва, «Вентана – Граф» 2012 год.</w:t>
        <w:br/>
        <w:t>3. Сухова Т.С., Строганов В. И. Биология. 5-6 классы .Методическое пособие.Москва, «Вентана – Граф» 2012 год.</w:t>
        <w:br/>
        <w:t>4. Пономарева И.Н., Корнило¬ва О.А., Кучменко В.С.; Биология. 7 класс .Москва, «Вентана – Граф» 2014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Гусев В.А., Орлов А.И., Розенталь А.Л. Внеклассная работа с учениками 5-6 классов. - М.: Просвещение,2005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Журналы «Математика в школе», 1980-200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993" w:gutter="0" w:header="720" w:top="113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9781" w:leader="none"/>
      </w:tabs>
      <w:jc w:val="right"/>
      <w:rPr>
        <w:szCs w:val="28"/>
      </w:rPr>
    </w:pPr>
    <w:r>
      <w:rPr>
        <w:szCs w:val="28"/>
      </w:rPr>
      <w:t>Интегрированный урок по теме «Значение растений для дыхания человека» в 6 классе (биология и математика)</w:t>
    </w:r>
  </w:p>
  <w:p>
    <w:pPr>
      <w:pStyle w:val="Normal"/>
      <w:rPr>
        <w:szCs w:val="28"/>
      </w:rPr>
    </w:pPr>
    <w:r>
      <w:rPr>
        <w:szCs w:val="2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9781" w:leader="none"/>
      </w:tabs>
      <w:jc w:val="right"/>
      <w:rPr>
        <w:szCs w:val="28"/>
      </w:rPr>
    </w:pPr>
    <w:r>
      <w:rPr>
        <w:szCs w:val="28"/>
      </w:rPr>
      <w:t>Интегрированный урок по теме «Значение растений для дыхания человека» в 6 классе (биология и математика)</w:t>
    </w:r>
  </w:p>
  <w:p>
    <w:pPr>
      <w:pStyle w:val="Normal"/>
      <w:rPr>
        <w:szCs w:val="28"/>
      </w:rPr>
    </w:pPr>
    <w:r>
      <w:rPr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o">
    <w:name w:val="go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2">
    <w:name w:val="c2"/>
    <w:basedOn w:val="1"/>
    <w:qFormat/>
    <w:rPr/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overflowPunct w:val="true"/>
      <w:autoSpaceDE w:val="true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baseline"/>
    </w:pPr>
    <w:rPr>
      <w:rFonts w:ascii="Liberation Serif;Times New Roman" w:hAnsi="Liberation Serif;Times New Roman" w:cs="Lohit Hindi;Times New Roman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13">
    <w:name w:val="Схема документа1"/>
    <w:basedOn w:val="Normal"/>
    <w:qFormat/>
    <w:pPr>
      <w:widowControl w:val="false"/>
      <w:shd w:fill="000080" w:val="clear"/>
      <w:overflowPunct w:val="true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vk.com/away.php?to=http%3A%2F%2Fwww.moodle.srkc.ru" TargetMode="External"/><Relationship Id="rId7" Type="http://schemas.openxmlformats.org/officeDocument/2006/relationships/hyperlink" Target="https://vk.com/away.php?to=http%3A%2F%2Fxn--26-8kc3bfr2e.xn--p1ai%2Fone.htm%3Fid%3D363" TargetMode="External"/><Relationship Id="rId8" Type="http://schemas.openxmlformats.org/officeDocument/2006/relationships/hyperlink" Target="https://vk.com/away.php?to=http%3A%2F%2Fwww.samregion.ru%2Fsam_region%2Fcard%2Fpopulation%2F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03:00Z</dcterms:created>
  <dc:creator>1</dc:creator>
  <dc:description/>
  <cp:keywords/>
  <dc:language>en-US</dc:language>
  <cp:lastModifiedBy>Наталья</cp:lastModifiedBy>
  <dcterms:modified xsi:type="dcterms:W3CDTF">2014-10-09T16:12:00Z</dcterms:modified>
  <cp:revision>3</cp:revision>
  <dc:subject/>
  <dc:title/>
</cp:coreProperties>
</file>