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старшего дошкольного возра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Мой родной город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с историей родного города и его достопримечательностями, закреплять полученные ранее знания, воспитывать уважение к малой родине, развивать желание принимать посильное участие в преобразовании родного город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е материалы о родном городе (фотовыставка, Буклеты, книги, рисунки детей) образцы или фотографии продукции предприятий нашего района (горные породы, руда, стройматериалы, продукты питания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я приглашаю Вас совершить увлекательное путешествие на выставку нашего города. Готовы? А вы знаете правила поведения в общественном месте? Давайте их ещё раз вспомним (ответы детей). Тогда можно отправляться. Первый зал, это виды нашего гор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город, в котором мы живем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ете ли вы, сколько лет нашему городу? (ответы) Наш город образовался  в 1939 году. У многих из вас есть бабушки и дедушки, которые родились в один год с нашим городом. Посмотрите вот фотографии города старого и ново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хожи или нет? Что изменилось? (ответы) Наш город еще молодой, но очень красивы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вам больше всего нравится в нашем городе? (ответы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видите на этой фотографии? (Аллея героев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это за место? Чем оно памятно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эта аллея воздвигнута в честь русского народа, воинов защищавших нашу Родину в Великую Отечественную Войну. Там находится Братская могила, к которой люди приносят цветы, вспоминая своих прадедов, погибших в этой войне. Мы с вами тоже каждый год на 9 Мая ходим к этому памятнику, чтобы возложить цветы на могилы героев. Народ любит своих героев и свято хранит память о них. О славных защитниках Родины, об их мужестве и отваге слагали стихи, песни, пословицы и поговорки. Какие пословицы и поговорки вы можете мне назвать? (У родного гнезда и ворона орла побивает. Смелость города берет. Один в поле не воин. На смелого собака лает, а труса кусает. Родимая сторона-мать, а чужая-мачеха. Жить. Родине служить. За край родной иди бесстрашно в бой. Чужой земли не хотим, но и своей не отдадим. Кто за Родину горой, тот истинный герой) Замечательно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ая пауз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ы хотите быть похожими на бравых солдат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тренируем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олдаты на парад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агаем ряд за ряд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й – раз, левой – раз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все на на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хлопали в ладоши-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, веселе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чали наши ножки-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че и быстрей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леночкам ударим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е, тише, тише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ки, ручки поднимаем-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, выше, выш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телись наши ручк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опустил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месте покружились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овилис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стя много-много лет люди помнят об исторических событиях, о грозных военных годах, чтят память погибших, окружают вниманием и любовью людей, защищавших Родин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городе много улиц. Знаете ли вы названия улиц нашего города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идактическая игра «Улицы моего города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ереходим в следующий зал «Продукция предприятий нашего района». Очень интересно, что же это такое? (ответы). Ребята, это продукция предприятий нашего города и района. Какие предприятия вы знаете? (Ответы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продукции, уточнение её назначения, важности в жизни нашего города и его ж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иглашаю Вас пройти в новый зал «Отдых всей семьей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е, а ведь это выставка ваших рисунков и фотографий, где вы показали любимые места отдыха. Это детский городок, стадион, спортивная площад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отдыхаете, во что любите играть? (ответы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вижная игра «Тише едешь, дальше будешь – стоп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занят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нового вы узнали сегодня о родном городе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понравилось на нашей выставке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отели бы вы еще попасть на выставку? Почему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город Губкин – красивый, уютный, в нем живут славные люди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ырос в поле, как цветок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забытый в новых план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репким выдался рост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теперь ты – город славный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ю ты не обделён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бой гордиться каждый жите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навеки влюблен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бя, любимый город наш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ам за активное участие в нашей выставке, благодаря вашим рисункам она стала еще интереснее и красочней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47:00Z</dcterms:created>
  <dc:creator>Пользователь</dc:creator>
  <dc:description/>
  <dc:language>en-US</dc:language>
  <cp:lastModifiedBy>Майя</cp:lastModifiedBy>
  <dcterms:modified xsi:type="dcterms:W3CDTF">2015-01-20T09:47:00Z</dcterms:modified>
  <cp:revision>2</cp:revision>
  <dc:subject/>
  <dc:title/>
</cp:coreProperties>
</file>